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right"/>
        <w:rPr>
          <w:rFonts w:ascii="Univers" w:hAnsi="Univers" w:eastAsia="Univers" w:cs="Univers"/>
          <w:smallCaps/>
          <w:color w:val="000000"/>
          <w:sz w:val="36"/>
          <w:szCs w:val="36"/>
        </w:rPr>
      </w:pPr>
      <w:r>
        <w:rPr>
          <w:rFonts w:eastAsia="Univers" w:cs="Univers" w:ascii="Univers" w:hAnsi="Univers"/>
          <w:smallCaps/>
          <w:color w:val="000000"/>
          <w:sz w:val="36"/>
          <w:szCs w:val="36"/>
        </w:rPr>
        <w:t>Chapter 4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right"/>
        <w:rPr>
          <w:rFonts w:ascii="Univers" w:hAnsi="Univers" w:eastAsia="Univers" w:cs="Univers"/>
          <w:smallCaps/>
          <w:color w:val="000000"/>
          <w:sz w:val="36"/>
          <w:szCs w:val="36"/>
        </w:rPr>
      </w:pPr>
      <w:r>
        <w:rPr>
          <w:rFonts w:eastAsia="Univers" w:cs="Univers" w:ascii="Univers" w:hAnsi="Univers"/>
          <w:smallCaps/>
          <w:color w:val="000000"/>
          <w:sz w:val="36"/>
          <w:szCs w:val="36"/>
        </w:rPr>
        <w:t>Supervisor Procedure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supervisor is the only person who can perform the functions described in this chapter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6"/>
        <w:gridCol w:w="4320"/>
        <w:gridCol w:w="864"/>
      </w:tblGrid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Section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Content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Locking, Unlocking, and Deleting Records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 xml:space="preserve">Mark a record as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DRAFT</w:t>
            </w: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 xml:space="preserve"> or </w:t>
            </w:r>
            <w:r>
              <w:rPr>
                <w:rFonts w:eastAsia="Courier 10cpi" w:cs="Courier 10cpi" w:ascii="Courier 10cpi" w:hAnsi="Courier 10cpi"/>
                <w:color w:val="000000"/>
                <w:sz w:val="24"/>
                <w:szCs w:val="24"/>
              </w:rPr>
              <w:t>FINAL</w:t>
            </w: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Delete a record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-2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Changing Record Numbers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Change the three-part number for a record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-3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Modifying Variables and Printing the Variables List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Add, modify, or delete a value for a variable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Print the list of values for each variable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-4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Backing Up and Restoring the Database Files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Back up the database to disk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Restore the files from disk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Indexing the Database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Index the database if there appears to be a problem with the data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Selecting Preferences:  Clock and Bell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Turn the clock and bell on or off.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-6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2880" w:right="1440" w:gutter="0" w:header="0" w:top="1440" w:footer="1440" w:bottom="1767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Locking, Unlocking, and Deleting Record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When a user enters a new record in MCHISRS, the system labels the record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RAFT</w:t>
      </w:r>
      <w:r>
        <w:rPr>
          <w:rFonts w:eastAsia="CG Times" w:cs="CG Times" w:ascii="CG Times" w:hAnsi="CG Times"/>
          <w:color w:val="000000"/>
          <w:sz w:val="24"/>
          <w:szCs w:val="24"/>
        </w:rPr>
        <w:t>.  The person who entered the record can edit the record if new issues are raised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When a referral has been resolved, the system supervisor can lock the record.  The system labels a locked record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NAL</w:t>
      </w:r>
      <w:r>
        <w:rPr>
          <w:rFonts w:eastAsia="CG Times" w:cs="CG Times" w:ascii="CG Times" w:hAnsi="CG Times"/>
          <w:color w:val="000000"/>
          <w:sz w:val="24"/>
          <w:szCs w:val="24"/>
        </w:rPr>
        <w:t>.  A final record cannot be edited, except by the system supervisor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supervisor can perform the following functions: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 xml:space="preserve">Lock a record - change the status from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RAFT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o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NAL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 xml:space="preserve">Unlock a record - change the status from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NAL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back to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RAFT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so that editing can take place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>Delete a record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Follow these steps to perform any one of these functions: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1.</w:t>
        <w:tab/>
        <w:t xml:space="preserve">Select &lt;Record&gt; from the Modify Record Information Screen.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displays the following menu: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┌──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Record Options ──┐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│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View Full Record    │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│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Print Record        │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│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Lock Record         │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│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Delete Record       │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│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Close Record Options│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└────────────────────┘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/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 xml:space="preserve">Note:  </w:t>
      </w:r>
      <w:r>
        <w:rPr>
          <w:rFonts w:eastAsia="CG Times" w:cs="CG Times" w:ascii="CG Times" w:hAnsi="CG Times"/>
          <w:color w:val="000000"/>
          <w:sz w:val="24"/>
          <w:szCs w:val="24"/>
        </w:rPr>
        <w:t>For a final record, the menu includes the option Unlock Record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2.</w:t>
        <w:tab/>
        <w:t>Select the function that you want to perform.</w:t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Changing Record Number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Follow these steps to change a record number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1.</w:t>
        <w:tab/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Utilitie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and then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Change Record Numbers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displays the Modify Record Number screen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╔════════════════════════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Modify Record Number ════════════════════════╗    </w:t>
        <w:tab/>
        <w:t xml:space="preserve">║     Old Record Information               New Record Information   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┌────────────────────────────┐       ┌────────────────────────────┐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/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│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Number:</w:t>
      </w:r>
      <w:r>
        <w:rPr>
          <w:rFonts w:eastAsia="Line Printer 16.67cpi" w:cs="Line Printer 16.67cpi" w:ascii="Line Printer 16.67cpi" w:hAnsi="Line Printer 16.67cpi"/>
          <w:color w:val="FF3333"/>
          <w:sz w:val="16"/>
          <w:szCs w:val="16"/>
        </w:rPr>
        <w:t xml:space="preserve">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-</w:t>
      </w:r>
      <w:r>
        <w:rPr>
          <w:rFonts w:eastAsia="Line Printer 16.67cpi" w:cs="Line Printer 16.67cpi" w:ascii="Line Printer 16.67cpi" w:hAnsi="Line Printer 16.67cpi"/>
          <w:color w:val="FF3333"/>
          <w:sz w:val="16"/>
          <w:szCs w:val="16"/>
        </w:rPr>
        <w:t xml:space="preserve">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-</w:t>
      </w:r>
      <w:r>
        <w:rPr>
          <w:rFonts w:eastAsia="Line Printer 16.67cpi" w:cs="Line Printer 16.67cpi" w:ascii="Line Printer 16.67cpi" w:hAnsi="Line Printer 16.67cpi"/>
          <w:color w:val="FF3333"/>
          <w:sz w:val="16"/>
          <w:szCs w:val="16"/>
        </w:rPr>
        <w:t xml:space="preserve">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   │       │          Number:   -    -  │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│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Fiscal Year:               │       │     Fiscal Year:           │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│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Region:               │       │          Region:           │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└────────────────────────────┘       └────────────────────────────┘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                                                       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Options:  &lt;Help&gt;    &lt;Change Record Number&gt;    &lt;Close&gt;     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╚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2.</w:t>
        <w:tab/>
        <w:t>Type the record number that you want to change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3.</w:t>
        <w:tab/>
        <w:t>Type a new record number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4.</w:t>
        <w:tab/>
        <w:t>Select &lt;Change Record Number&gt;.</w:t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Modifying Variables and Printing the Variable List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Modifying the Value List for Variable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supervisor can modify the list of values for any one of the following variables:  States, Pollutants, Regulations, Sources, Models, and Subjects.  These are the variables in the database that can be assigned multiple values.  The supervisor can add new values to a selection list for a variable, or change any existing value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1.</w:t>
        <w:tab/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Utilitie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from the main menu, then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Modify Variables</w:t>
      </w:r>
      <w:r>
        <w:rPr>
          <w:rFonts w:eastAsia="CG Times" w:cs="CG Times" w:ascii="CG Times" w:hAnsi="CG Times"/>
          <w:color w:val="000000"/>
          <w:sz w:val="24"/>
          <w:szCs w:val="24"/>
        </w:rPr>
        <w:t>.  The system displays a menu with the six variable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2.</w:t>
        <w:tab/>
        <w:t>Select the variable that you want to modify.  The system displays the Variable Definition window.  An example is shown below for the variable Regulation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╔═══════════════════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Variable Definition: REGULATN ════════════════════╗    ║ ID:      Description:               ↓ (Reserved for Models)    ↓  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                                                          ║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                                                          ║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Options:   &lt;Help&gt;   &lt;Locate&gt;   &lt;New&gt;    &lt;Delete&gt;    &lt;Close&gt;    ║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╚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3.</w:t>
      </w:r>
    </w:p>
    <w:tbl>
      <w:tblPr>
        <w:tblW w:w="74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4"/>
        <w:gridCol w:w="5184"/>
      </w:tblGrid>
      <w:tr>
        <w:trPr/>
        <w:tc>
          <w:tcPr>
            <w:tcW w:w="230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If you want to ...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then select ...</w:t>
            </w:r>
          </w:p>
        </w:tc>
      </w:tr>
      <w:tr>
        <w:trPr/>
        <w:tc>
          <w:tcPr>
            <w:tcW w:w="230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modify an existing value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&lt;Locate&gt;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Result:</w:t>
            </w: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 xml:space="preserve">  The system displays a selection list of values 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Select the value that you want to modify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Result:</w:t>
            </w: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 xml:space="preserve">  The system displays that value in the Variable Definition window.</w:t>
            </w:r>
          </w:p>
        </w:tc>
      </w:tr>
      <w:tr>
        <w:trPr/>
        <w:tc>
          <w:tcPr>
            <w:tcW w:w="230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add a new value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&lt;New&gt;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Result:</w:t>
            </w: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 xml:space="preserve">  The system assigns a new ID number for the value and shades the description field for data entry.</w:t>
            </w:r>
          </w:p>
        </w:tc>
      </w:tr>
      <w:tr>
        <w:trPr/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delete a value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&lt;Delete&gt;.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440" w:bottom="1767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4.</w:t>
        <w:tab/>
        <w:t>Enter (or edit) the value description.  You can use up to 64 characters for the variable Model, and up to 32 characters for all the other variables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2880" w:right="1440" w:gutter="0" w:header="0" w:top="1440" w:footer="1440" w:bottom="176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5.</w:t>
        <w:tab/>
        <w:t>Select &lt;Close&gt; and then select Yes to save the new value or the modified value.</w:t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Printing the Variable List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You can print a list of the values for each of the following variables:  Models, Pollutants, Regulations, Sources, States, and Subject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1.</w:t>
        <w:tab/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Utilitie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and then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Print Variable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displays the report screen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╔══════════════════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Select Report Attributes and Destination════════════════╗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Fiscal Year: __             (Titles will be centered on report) 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/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Report Title: </w:t>
      </w:r>
      <w:r>
        <w:rPr>
          <w:rFonts w:eastAsia="Line Printer 16.67cpi" w:cs="Line Printer 16.67cpi" w:ascii="Line Printer 16.67cpi" w:hAnsi="Line Printer 16.67cpi"/>
          <w:color w:val="FF3333"/>
          <w:sz w:val="16"/>
          <w:szCs w:val="16"/>
        </w:rPr>
        <w:t xml:space="preserve">Variable List                                    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/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Optional Line: </w:t>
      </w:r>
      <w:r>
        <w:rPr>
          <w:rFonts w:eastAsia="Line Printer 16.67cpi" w:cs="Line Printer 16.67cpi" w:ascii="Line Printer 16.67cpi" w:hAnsi="Line Printer 16.67cpi"/>
          <w:color w:val="FF3333"/>
          <w:sz w:val="16"/>
          <w:szCs w:val="16"/>
        </w:rPr>
        <w:t xml:space="preserve">                                               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[X] Include Record Comments                      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║                                                                 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Report Destination:                Printer:        Options: ┌──────────┐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(●) Screen                (●) LPT1:                │  &lt; Go &gt;  │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( ) Printer  (On-Line     ( ) LPT2:                │          │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( ) File                  ( ) LPT3:                │ &lt;Cancel&gt; │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C:\                                              └──────────┘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╚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2.</w:t>
        <w:tab/>
        <w:t>Modify the report title if desired.  You can also enter an additional title in the field called Optional Line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3.</w:t>
        <w:tab/>
        <w:t xml:space="preserve">Select the report destination:  Screen, Printer, or File.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If you select Printer, select the printer port:  LPT1, LPT2, or LPT3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If you select file, enter the drive, directory path and filename.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4.</w:t>
        <w:tab/>
        <w:t>Select &lt;Go&gt; to generate the report. ( Selecting &lt;Cancel&gt; returns you to the main menu.)</w:t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Backing Up and Restoring File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You should back up your database files to disk on a regular basi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Utilities menu includes the following functions for backing up and restoring files: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>Backup Database Files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>Restore Databases to System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When you select one of these functions, the system prompts you to select the disk drive, A or B.  The system then provides online instructions for performing the backup or restoration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Indexing the Database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MCHISRS maintains an index, which it uses to sort records.  You do not need to rebuild the index on a regular basis.  However, if any of the data ever appears to be missing or out of order, you should rebuild the database index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Utilitie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, then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Index Databases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indexing process can take several minute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Selecting Preferences:  Clock and Bell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clock, when enabled, is displayed in the upper right hand corner of the screen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bell, when enabled, beeps when you reach the end of a data entry field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By default, the clock is Off and the bell in On.  To change these settings: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Utilitie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,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Preference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,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Bell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or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Clock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, then 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or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Off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1440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auto"/>
    <w:pitch w:val="default"/>
  </w:font>
  <w:font w:name="CG Times">
    <w:charset w:val="01"/>
    <w:family w:val="auto"/>
    <w:pitch w:val="default"/>
  </w:font>
  <w:font w:name="Courier 10cpi">
    <w:charset w:val="01"/>
    <w:family w:val="auto"/>
    <w:pitch w:val="default"/>
  </w:font>
  <w:font w:name="Line Printer 16.67cpi">
    <w:charset w:val="01"/>
    <w:family w:val="auto"/>
    <w:pitch w:val="default"/>
  </w:font>
  <w:font w:name="Aria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>Supervisor Procedures</w:t>
    </w:r>
    <w:r>
      <w:rPr>
        <w:rFonts w:eastAsia="Univers" w:cs="Univers" w:ascii="Univers" w:hAnsi="Univers"/>
        <w:color w:val="000000"/>
        <w:sz w:val="24"/>
        <w:szCs w:val="24"/>
      </w:rPr>
      <w:t xml:space="preserve"> /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 xml:space="preserve">4 -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fldChar w:fldCharType="begin"/>
    </w:r>
    <w:r>
      <w:rPr>
        <w:sz w:val="24"/>
        <w:b/>
        <w:szCs w:val="24"/>
        <w:bCs/>
        <w:rFonts w:eastAsia="Univers" w:cs="Univers" w:ascii="Univers" w:hAnsi="Univers"/>
        <w:color w:val="000000"/>
      </w:rPr>
      <w:instrText xml:space="preserve"> PAGE \* ARABIC </w:instrTex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separate"/>
    </w:r>
    <w:r>
      <w:rPr>
        <w:sz w:val="24"/>
        <w:b/>
        <w:szCs w:val="24"/>
        <w:bCs/>
        <w:rFonts w:eastAsia="Univers" w:cs="Univers" w:ascii="Univers" w:hAnsi="Univers"/>
        <w:color w:val="000000"/>
      </w:rPr>
      <w:t>1</w: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>Supervisor Procedures</w:t>
    </w:r>
    <w:r>
      <w:rPr>
        <w:rFonts w:eastAsia="Univers" w:cs="Univers" w:ascii="Univers" w:hAnsi="Univers"/>
        <w:color w:val="000000"/>
        <w:sz w:val="24"/>
        <w:szCs w:val="24"/>
      </w:rPr>
      <w:t xml:space="preserve"> /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 xml:space="preserve">4 -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fldChar w:fldCharType="begin"/>
    </w:r>
    <w:r>
      <w:rPr>
        <w:sz w:val="24"/>
        <w:b/>
        <w:szCs w:val="24"/>
        <w:bCs/>
        <w:rFonts w:eastAsia="Univers" w:cs="Univers" w:ascii="Univers" w:hAnsi="Univers"/>
        <w:color w:val="000000"/>
      </w:rPr>
      <w:instrText xml:space="preserve"> PAGE \* ARABIC </w:instrTex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separate"/>
    </w:r>
    <w:r>
      <w:rPr>
        <w:sz w:val="24"/>
        <w:b/>
        <w:szCs w:val="24"/>
        <w:bCs/>
        <w:rFonts w:eastAsia="Univers" w:cs="Univers" w:ascii="Univers" w:hAnsi="Univers"/>
        <w:color w:val="000000"/>
      </w:rPr>
      <w:t>4</w: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>Supervisor Procedures</w:t>
    </w:r>
    <w:r>
      <w:rPr>
        <w:rFonts w:eastAsia="Univers" w:cs="Univers" w:ascii="Univers" w:hAnsi="Univers"/>
        <w:color w:val="000000"/>
        <w:sz w:val="24"/>
        <w:szCs w:val="24"/>
      </w:rPr>
      <w:t xml:space="preserve"> /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 xml:space="preserve">4 -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fldChar w:fldCharType="begin"/>
    </w:r>
    <w:r>
      <w:rPr>
        <w:sz w:val="24"/>
        <w:b/>
        <w:szCs w:val="24"/>
        <w:bCs/>
        <w:rFonts w:eastAsia="Univers" w:cs="Univers" w:ascii="Univers" w:hAnsi="Univers"/>
        <w:color w:val="000000"/>
      </w:rPr>
      <w:instrText xml:space="preserve"> PAGE \* ARABIC </w:instrTex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separate"/>
    </w:r>
    <w:r>
      <w:rPr>
        <w:sz w:val="24"/>
        <w:b/>
        <w:szCs w:val="24"/>
        <w:bCs/>
        <w:rFonts w:eastAsia="Univers" w:cs="Univers" w:ascii="Univers" w:hAnsi="Univers"/>
        <w:color w:val="000000"/>
      </w:rPr>
      <w:t>5</w: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>Supervisor Procedures</w:t>
    </w:r>
    <w:r>
      <w:rPr>
        <w:rFonts w:eastAsia="Univers" w:cs="Univers" w:ascii="Univers" w:hAnsi="Univers"/>
        <w:color w:val="000000"/>
        <w:sz w:val="24"/>
        <w:szCs w:val="24"/>
      </w:rPr>
      <w:t xml:space="preserve"> /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 xml:space="preserve">4 -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fldChar w:fldCharType="begin"/>
    </w:r>
    <w:r>
      <w:rPr>
        <w:sz w:val="24"/>
        <w:b/>
        <w:szCs w:val="24"/>
        <w:bCs/>
        <w:rFonts w:eastAsia="Univers" w:cs="Univers" w:ascii="Univers" w:hAnsi="Univers"/>
        <w:color w:val="000000"/>
      </w:rPr>
      <w:instrText xml:space="preserve"> PAGE \* ARABIC </w:instrTex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separate"/>
    </w:r>
    <w:r>
      <w:rPr>
        <w:sz w:val="24"/>
        <w:b/>
        <w:szCs w:val="24"/>
        <w:bCs/>
        <w:rFonts w:eastAsia="Univers" w:cs="Univers" w:ascii="Univers" w:hAnsi="Univers"/>
        <w:color w:val="000000"/>
      </w:rPr>
      <w:t>7</w: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