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VIATION GASOLINE DISTRIBUTION – STAGE 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a. Source Category Descrip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viation gasoline (also called “AvGas”) is the only aviation fuel that contains tetraethyl lead (TEL) as a knock-out component for small reciprocating, piston-engine crafts in civil aviation.</w:t>
      </w:r>
      <w:r>
        <w:rPr>
          <w:vertAlign w:val="superscript"/>
        </w:rPr>
        <w:t>1</w:t>
      </w:r>
      <w:r>
        <w:rPr/>
        <w:t xml:space="preserve">  Commercial and military aviation rarely use this fuel.  AvGas is shipped to airports and is filled into bulk terminals, and then into tanker trucks.  These processes fall under the definition of stage I, displacement vapors during the transfer of gasoline from tank trucks to storage tanks, and vice versa.  These processes are subject to EPA’s maximum available control technology (MACT) standards for gasoline distribution.</w:t>
      </w:r>
      <w:r>
        <w:rPr>
          <w:vertAlign w:val="superscript"/>
        </w:rPr>
        <w:t>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shd w:fill="FFFFFF" w:val="clear"/>
        <w:rPr/>
      </w:pPr>
      <w:r>
        <w:rPr/>
        <w:t>For this source category, the following SCC was assigned:</w:t>
      </w:r>
    </w:p>
    <w:p>
      <w:pPr>
        <w:pStyle w:val="Normal"/>
        <w:shd w:fill="FFFFFF" w:val="clear"/>
        <w:spacing w:lineRule="exact" w:line="230" w:before="202" w:after="0"/>
        <w:rPr/>
      </w:pPr>
      <w:r>
        <w:rPr/>
      </w:r>
    </w:p>
    <w:tbl>
      <w:tblPr>
        <w:tblW w:w="9085" w:type="dxa"/>
        <w:jc w:val="center"/>
        <w:tblInd w:w="0" w:type="dxa"/>
        <w:tblLayout w:type="fixed"/>
        <w:tblCellMar>
          <w:top w:w="0" w:type="dxa"/>
          <w:left w:w="108" w:type="dxa"/>
          <w:bottom w:w="0" w:type="dxa"/>
          <w:right w:w="108" w:type="dxa"/>
        </w:tblCellMar>
      </w:tblPr>
      <w:tblGrid>
        <w:gridCol w:w="1216"/>
        <w:gridCol w:w="1838"/>
        <w:gridCol w:w="2351"/>
        <w:gridCol w:w="2060"/>
        <w:gridCol w:w="162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08005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Storag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ports : Aviation Gasol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1: Total</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b. Activity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mount of AvGas consumed was obtained from the Petroleum Supply Annual for designated Petroleum Administration Districts, or PADs.</w:t>
      </w:r>
      <w:r>
        <w:rPr>
          <w:vertAlign w:val="superscript"/>
        </w:rPr>
        <w:t>3</w:t>
      </w:r>
      <w:r>
        <w:rPr/>
        <w:t xml:space="preserve">  A nationwide total of 5,603,000 barrels of AvGas were consumed in 2008 (Table 1).</w:t>
      </w:r>
      <w:r>
        <w:rPr>
          <w:vertAlign w:val="superscript"/>
        </w:rPr>
        <w:t>3</w:t>
      </w:r>
      <w:r>
        <w:rPr/>
        <w:t xml:space="preserve">  This information was used to calculate national-level emissions estimates for one criteria pollutant and ten hazardous air pollutants (HAPs).  Assumptions for bulk plant processes are summarized in Table 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c. Emission Fac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mission factors were provided by ESD and EIG publications (Tables 3 and 4).</w:t>
      </w:r>
      <w:r>
        <w:rPr>
          <w:vertAlign w:val="superscript"/>
        </w:rPr>
        <w:t>1,4,5,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d. Emi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general, national-level emissions were calculated by multiplying AvGas consumption by the appropriate emission factors and then summing emissions. The national-level emission estimates were first allocated based on consumption reported for each PAD, and then allocated to the counties within the PADs based on 2008 Landing-Take Off (LTO) data for general aviation flights.</w:t>
      </w:r>
      <w:r>
        <w:rPr>
          <w:vertAlign w:val="superscript"/>
        </w:rPr>
        <w:t>7</w:t>
      </w:r>
      <w:r>
        <w:rPr/>
        <w:t xml:space="preserve">  General aviation flights were used in this allocation because they are the primary consumers of AvG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five PADs across the United States</w:t>
      </w:r>
      <w:r>
        <w:rPr>
          <w:vertAlign w:val="superscript"/>
        </w:rPr>
        <w:t>3</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PAD 1 comprises seventeen states plus the District of Columbia along the Atlantic Coast; </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PAD 2 comprises fifteen states in the Midwest; </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PAD 3 comprises six states in South Central U.S.; </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PAD 4 comprises five states in the Rocky Mountains; and </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PAD 5 comprises seven states along the West Coast.</w:t>
      </w:r>
      <w:r>
        <w:br w:type="page"/>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Table 1 - Summary of AvGas Consumed and LTOs by PAD in 200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bl>
      <w:tblPr>
        <w:tblW w:w="5130" w:type="dxa"/>
        <w:jc w:val="left"/>
        <w:tblInd w:w="2494" w:type="dxa"/>
        <w:tblLayout w:type="fixed"/>
        <w:tblCellMar>
          <w:top w:w="0" w:type="dxa"/>
          <w:left w:w="120" w:type="dxa"/>
          <w:bottom w:w="0" w:type="dxa"/>
          <w:right w:w="120" w:type="dxa"/>
        </w:tblCellMar>
      </w:tblPr>
      <w:tblGrid>
        <w:gridCol w:w="990"/>
        <w:gridCol w:w="2160"/>
        <w:gridCol w:w="1980"/>
      </w:tblGrid>
      <w:tr>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sz w:val="20"/>
                <w:szCs w:val="20"/>
              </w:rPr>
            </w:pPr>
            <w:r>
              <w:rPr>
                <w:b/>
                <w:bCs/>
                <w:sz w:val="20"/>
                <w:szCs w:val="20"/>
              </w:rPr>
              <w:t>PA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sz w:val="20"/>
                <w:szCs w:val="20"/>
              </w:rPr>
            </w:pPr>
            <w:r>
              <w:rPr>
                <w:b/>
                <w:bCs/>
                <w:sz w:val="20"/>
                <w:szCs w:val="20"/>
              </w:rPr>
              <w:t>AvGas Consumed (barrel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sz w:val="20"/>
                <w:szCs w:val="20"/>
              </w:rPr>
            </w:pPr>
            <w:r>
              <w:rPr>
                <w:b/>
                <w:bCs/>
                <w:sz w:val="20"/>
                <w:szCs w:val="20"/>
              </w:rPr>
              <w:t>LTOs</w:t>
            </w:r>
          </w:p>
        </w:tc>
      </w:tr>
      <w:tr>
        <w:trPr>
          <w:trHeight w:val="469" w:hRule="exact"/>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sz w:val="20"/>
                <w:szCs w:val="20"/>
              </w:rPr>
            </w:pPr>
            <w:r>
              <w:rPr>
                <w:sz w:val="20"/>
                <w:szCs w:val="20"/>
              </w:rPr>
              <w:t>1</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39,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588,83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sz w:val="20"/>
                <w:szCs w:val="20"/>
              </w:rPr>
            </w:pPr>
            <w:r>
              <w:rPr>
                <w:sz w:val="20"/>
                <w:szCs w:val="20"/>
              </w:rPr>
              <w:t>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52,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520,07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sz w:val="20"/>
                <w:szCs w:val="20"/>
              </w:rPr>
            </w:pPr>
            <w:r>
              <w:rPr>
                <w:sz w:val="20"/>
                <w:szCs w:val="20"/>
              </w:rPr>
              <w:t>3</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21,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883,66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sz w:val="20"/>
                <w:szCs w:val="20"/>
              </w:rPr>
            </w:pPr>
            <w:r>
              <w:rPr>
                <w:sz w:val="20"/>
                <w:szCs w:val="20"/>
              </w:rPr>
              <w:t>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8,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311,43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sz w:val="20"/>
                <w:szCs w:val="20"/>
              </w:rPr>
            </w:pPr>
            <w:r>
              <w:rPr>
                <w:sz w:val="20"/>
                <w:szCs w:val="20"/>
              </w:rPr>
              <w:t>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33,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641,441</w:t>
            </w:r>
          </w:p>
        </w:tc>
      </w:tr>
      <w:tr>
        <w:trPr/>
        <w:tc>
          <w:tcPr>
            <w:tcW w:w="990" w:type="dxa"/>
            <w:tcBorders>
              <w:top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20"/>
                <w:szCs w:val="20"/>
              </w:rPr>
            </w:pPr>
            <w:r>
              <w:rPr>
                <w:b/>
                <w:bCs/>
                <w:sz w:val="20"/>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5,603,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59,945,457</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e. Sample Calcul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u w:val="single"/>
        </w:rPr>
      </w:pPr>
      <w:r>
        <w:rPr>
          <w:b/>
          <w:i/>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National-Level Calcul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mount of AvGas consumed in 2008 (barrels) = 5,603,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i/>
          <w:i/>
          <w:iCs/>
        </w:rPr>
      </w:pPr>
      <w:r>
        <w:rPr>
          <w:i/>
          <w:iCs/>
        </w:rPr>
        <w:t xml:space="preserve">Conversion: </w:t>
        <w:tab/>
        <w:t>1 barrel = 42 gall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i/>
          <w:i/>
          <w:iCs/>
        </w:rPr>
      </w:pPr>
      <w:r>
        <w:rPr>
          <w:i/>
          <w:iCs/>
        </w:rPr>
        <w:t>1 gallon = 3.78 li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i/>
          <w:i/>
          <w:iCs/>
        </w:rPr>
      </w:pPr>
      <w:r>
        <w:rPr>
          <w:i/>
          <w:iCs/>
        </w:rPr>
        <w:t>1 kg = 2.205 l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i/>
          <w:i/>
          <w:iCs/>
        </w:rPr>
      </w:pPr>
      <w:r>
        <w:rPr>
          <w:i/>
          <w:iCs/>
        </w:rPr>
        <w:t>1 kg = 1,000,000 m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i/>
          <w:i/>
          <w:iCs/>
        </w:rPr>
      </w:pPr>
      <w:r>
        <w:rPr>
          <w:i/>
          <w:iCs/>
        </w:rPr>
        <w:t>1 ton = 2000 l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i/>
          <w:i/>
          <w:iCs/>
        </w:rPr>
      </w:pPr>
      <w:r>
        <w:rPr>
          <w:i/>
          <w:iCs/>
        </w:rPr>
        <w:t>Step 1 - Convert AvGas consumption into gallons using conversion factor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hanging="0"/>
        <w:rPr/>
      </w:pPr>
      <w:r>
        <w:rPr/>
        <w:tab/>
        <w:t>Amount of AvGas consumed in 2008 (gallons) = 5,603,000 barrels * 42 gallons/barrel</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tab/>
        <w:t>Amount of AvGas consumed in 2008 (gallons) = 235,326,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i/>
          <w:iCs/>
        </w:rPr>
        <w:t>Step 2 - Use the gallons of AvGas consumed and apply the non-fugitive VOC emission factors in Table 3 to calculate non-fugitive VOC estimates</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Unloading/Tank Filling:  tank fill VOC emissions = 0.009021383 LB/GAL * 235,326,000 GAL / 2,000 LB/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pPr>
      <w:r>
        <w:rPr/>
        <w:t xml:space="preserve">Unloading/Tank Filling:  tank fill VOC emissions = </w:t>
      </w:r>
      <w:r>
        <w:rPr>
          <w:b/>
          <w:bCs/>
        </w:rPr>
        <w:t xml:space="preserve">1,061.48 </w:t>
      </w:r>
      <w:r>
        <w:rPr/>
        <w:t>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 xml:space="preserve">Unloading/Tank Filling:  Storage tank VOC emissions = 0.003605215 LB/GAL * 235,326,000 GAL / 2,000 LB/TON </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 xml:space="preserve">Unloading/Tank Filling:  Storage tank VOC emissions = </w:t>
      </w:r>
      <w:r>
        <w:rPr>
          <w:b/>
          <w:bCs/>
        </w:rPr>
        <w:t>424.20</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Tank Truck Filling - Composite VOC Emissions = 0.010306575 LB/GAL * 235,326,000 GAL * / 2,000 LB/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pPr>
      <w:r>
        <w:rPr/>
        <w:t xml:space="preserve">Tank Truck Filling - Composite VOC Emissions = </w:t>
      </w:r>
      <w:r>
        <w:rPr>
          <w:b/>
          <w:bCs/>
        </w:rPr>
        <w:t>1,212.70</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Storage Tank - Breathing losses VOC Emissions = 0.001694117 LB/GAL * 235,326,000 GAL * / 2,000 LB/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pPr>
      <w:r>
        <w:rPr/>
        <w:t xml:space="preserve">Storage Tank - Breathing losses VOC Emissions = </w:t>
      </w:r>
      <w:r>
        <w:rPr>
          <w:b/>
          <w:bCs/>
        </w:rPr>
        <w:t>199.33</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 xml:space="preserve">Total non-fugitive VOC emissions = 1,061.48 tpy + 424.20 tpy + 1,212.70 tpy + 199.33 tpy  =  </w:t>
      </w:r>
      <w:r>
        <w:rPr>
          <w:b/>
        </w:rPr>
        <w:t>2,897.72</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
          <w:i/>
          <w:iCs/>
        </w:rPr>
      </w:pPr>
      <w:r>
        <w:rPr>
          <w:i/>
          <w:iCs/>
        </w:rPr>
        <w:t>Step 3 - Use the assumptions in Table 2 and the fugitive VOC emission factors in Table 3 to generate fugitive VOC emi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AvGas - Fugitive from valves VOC Emissions = (# Bulk Plant Equivalents)*(#valves/plant)*EF*da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AvGas - Fugitive from valves VOC Emissions = (2442 plants) * (50 valves/plant) * (0.573201882 LB/valve/day)* 300 days / 2,000 LB/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pPr>
      <w:r>
        <w:rPr/>
        <w:t xml:space="preserve">AvGas - Fugitive from valves VOC Emissions = </w:t>
      </w:r>
      <w:r>
        <w:rPr>
          <w:b/>
          <w:bCs/>
        </w:rPr>
        <w:t>10,498.19</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widowControl/>
        <w:tabs>
          <w:tab w:val="clear" w:pos="720"/>
          <w:tab w:val="left" w:pos="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AvGas - Fugitive from pumps VOC Emissions =  (# Bulk Plant Equivalents)*(#pumps/plant)* (#seals/pump) * EF * da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AvGas - Fugitive from pumps VOC Emissions = (2442 plants) * (2 pumps/plant) * (4 seals/pump) * (5.952481079 LB/seal/day)* 300 days / 2,000 LB/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pPr>
      <w:r>
        <w:rPr/>
        <w:t xml:space="preserve">AvGas - Fugitive from pumps VOC Emissions = </w:t>
      </w:r>
      <w:r>
        <w:rPr>
          <w:b/>
          <w:bCs/>
        </w:rPr>
        <w:t>17,443.15</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pPr>
      <w:r>
        <w:rPr/>
        <w:t>Total fugitive VOC emissions = 10,498.19 tpy + 17,443.15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pPr>
      <w:r>
        <w:rPr/>
        <w:t xml:space="preserve">Total fugitive VOC emissions = </w:t>
      </w:r>
      <w:r>
        <w:rPr>
          <w:b/>
        </w:rPr>
        <w:t>27,941.34</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i/>
          <w:i/>
          <w:iCs/>
        </w:rPr>
      </w:pPr>
      <w:r>
        <w:rPr>
          <w:i/>
          <w:iCs/>
        </w:rPr>
        <w:t>Step 4 - Sum the fugitive and non-fugitive VOC emissions together for total VOC emi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pPr>
      <w:r>
        <w:rPr/>
        <w:t>Total VOC emissions = 2,897.72 tpy + 27,941.34 tpy</w:t>
      </w:r>
      <w:r>
        <w:rPr>
          <w:i/>
          <w:iCs/>
        </w:rPr>
        <w:t xml:space="preserve"> =</w:t>
      </w:r>
      <w:r>
        <w:rPr/>
        <w:t xml:space="preserve"> </w:t>
      </w:r>
      <w:r>
        <w:rPr>
          <w:b/>
        </w:rPr>
        <w:t>30,839.06</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
          <w:i/>
          <w:iCs/>
        </w:rPr>
      </w:pPr>
      <w:r>
        <w:rPr>
          <w:i/>
          <w:iCs/>
        </w:rPr>
        <w:t>Step 5 - Apply the speciation emission factors in Table 4 for tetraethyl lead, 2,2,4-trimethylpentane, benzene, cumene, ethylbenzene, hexane, naphthalene, toluene, and xylene to calculate HAP emi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i/>
          <w:i/>
          <w:iCs/>
        </w:rPr>
      </w:pPr>
      <w:r>
        <w:rPr>
          <w:i/>
          <w:iCs/>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0"/>
        <w:rPr/>
      </w:pPr>
      <w:r>
        <w:rPr/>
        <w:t xml:space="preserve">Tetraethyl Lead emissions = 30,839.06 tpy VOC * 9.78 E-6 = </w:t>
      </w:r>
      <w:r>
        <w:rPr>
          <w:b/>
        </w:rPr>
        <w:t>0.30</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2,2,4-Trimethylpentane emissions = 30,839.06 tpy VOC * 0.008 = </w:t>
      </w:r>
      <w:r>
        <w:rPr>
          <w:b/>
        </w:rPr>
        <w:t>246.71</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Benzene emissions = 30,839.06 tpy VOC * 0.009 = </w:t>
      </w:r>
      <w:r>
        <w:rPr>
          <w:b/>
        </w:rPr>
        <w:t>277.55</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Cumene emissions = 30,839.06 tpy VOC * 0.0001 = </w:t>
      </w:r>
      <w:r>
        <w:rPr>
          <w:b/>
        </w:rPr>
        <w:t>3.08</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Ethylbenzene emissions = 30,839.06 tpy VOC * 0.0010 = </w:t>
      </w:r>
      <w:r>
        <w:rPr>
          <w:b/>
        </w:rPr>
        <w:t>30.84</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Hexane emissions = 30,839.06 tpy VOC * 0.0160 = </w:t>
      </w:r>
      <w:r>
        <w:rPr>
          <w:b/>
        </w:rPr>
        <w:t>493.43</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Naphthalene emissions = 30,839.06 tpy VOC * 0.0005 = </w:t>
      </w:r>
      <w:r>
        <w:rPr>
          <w:b/>
        </w:rPr>
        <w:t>15.42</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Toluene emissions = 30,839.06 tpy VOC * 0.0130 = </w:t>
      </w:r>
      <w:r>
        <w:rPr>
          <w:b/>
        </w:rPr>
        <w:t>400.91</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Xylene emissions = 30,839.06 tpy VOC * 0.005 = </w:t>
      </w:r>
      <w:r>
        <w:rPr>
          <w:b/>
        </w:rPr>
        <w:t>154.20</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i/>
          <w:i/>
          <w:iCs/>
        </w:rPr>
      </w:pPr>
      <w:r>
        <w:rPr>
          <w:i/>
          <w:iCs/>
        </w:rPr>
        <w:t>Step 6 - Use the ethylene dichloride emission factor in Table 4 to calculate ethylene dichloride emission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 xml:space="preserve">Ethylene dichloride emissions = 235,326,000 GAL * 2.167E-6 LB/GAL * TON/2000 LB = </w:t>
      </w:r>
      <w:r>
        <w:rPr>
          <w:b/>
        </w:rPr>
        <w:t>0.25</w:t>
      </w:r>
      <w:r>
        <w:rPr/>
        <w:t xml:space="preserve"> tpy</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rPr>
      </w:pPr>
      <w:r>
        <w:rPr>
          <w:b/>
          <w:bCs/>
        </w:rPr>
        <w:t>Table 2 - Assumptions Used For Bulk Terminals Using AvG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pPr>
      <w:r>
        <w:rPr/>
      </w:r>
    </w:p>
    <w:tbl>
      <w:tblPr>
        <w:tblW w:w="7200" w:type="dxa"/>
        <w:jc w:val="center"/>
        <w:tblInd w:w="0" w:type="dxa"/>
        <w:tblLayout w:type="fixed"/>
        <w:tblCellMar>
          <w:top w:w="0" w:type="dxa"/>
          <w:left w:w="120" w:type="dxa"/>
          <w:bottom w:w="0" w:type="dxa"/>
          <w:right w:w="120" w:type="dxa"/>
        </w:tblCellMar>
      </w:tblPr>
      <w:tblGrid>
        <w:gridCol w:w="3870"/>
        <w:gridCol w:w="2070"/>
        <w:gridCol w:w="1260"/>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b/>
                <w:b/>
                <w:bCs/>
                <w:sz w:val="20"/>
                <w:szCs w:val="20"/>
              </w:rPr>
            </w:pPr>
            <w:r>
              <w:rPr>
                <w:b/>
                <w:bCs/>
                <w:sz w:val="20"/>
                <w:szCs w:val="20"/>
              </w:rPr>
              <w:t>Parameter</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Dat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Referenc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Number of Bulk Plant Equivalents (U.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2,442 plants</w:t>
            </w:r>
          </w:p>
        </w:tc>
        <w:tc>
          <w:tcPr>
            <w:tcW w:w="126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20"/>
              <w:jc w:val="center"/>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Number of valves per bulk plan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50 valves/plant</w:t>
            </w:r>
          </w:p>
        </w:tc>
        <w:tc>
          <w:tcPr>
            <w:tcW w:w="126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Number of pumps per bulk plan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2 pumps/plant</w:t>
            </w:r>
          </w:p>
        </w:tc>
        <w:tc>
          <w:tcPr>
            <w:tcW w:w="126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Number of seals per bulk plan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4 seals/pump</w:t>
            </w:r>
          </w:p>
        </w:tc>
        <w:tc>
          <w:tcPr>
            <w:tcW w:w="126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Number of days per year used</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300 days</w:t>
            </w:r>
          </w:p>
        </w:tc>
        <w:tc>
          <w:tcPr>
            <w:tcW w:w="126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rPr>
      </w:pPr>
      <w:r>
        <w:rPr>
          <w:b/>
          <w:bCs/>
        </w:rPr>
        <w:t>Table 3 - VOC Emission Fac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pPr>
      <w:r>
        <w:rPr/>
      </w:r>
    </w:p>
    <w:tbl>
      <w:tblPr>
        <w:tblW w:w="8188" w:type="dxa"/>
        <w:jc w:val="center"/>
        <w:tblInd w:w="0" w:type="dxa"/>
        <w:tblLayout w:type="fixed"/>
        <w:tblCellMar>
          <w:top w:w="0" w:type="dxa"/>
          <w:left w:w="120" w:type="dxa"/>
          <w:bottom w:w="0" w:type="dxa"/>
          <w:right w:w="120" w:type="dxa"/>
        </w:tblCellMar>
      </w:tblPr>
      <w:tblGrid>
        <w:gridCol w:w="1034"/>
        <w:gridCol w:w="2880"/>
        <w:gridCol w:w="1620"/>
        <w:gridCol w:w="1484"/>
        <w:gridCol w:w="1170"/>
      </w:tblGrid>
      <w:tr>
        <w:trPr>
          <w:tblHeader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b/>
                <w:b/>
                <w:bCs/>
                <w:sz w:val="20"/>
                <w:szCs w:val="20"/>
              </w:rPr>
            </w:pPr>
            <w:r>
              <w:rPr>
                <w:b/>
                <w:bCs/>
                <w:sz w:val="20"/>
                <w:szCs w:val="20"/>
              </w:rPr>
              <w:t>Pollutan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Sourc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Factor</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Factor Uni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Factor Reference</w:t>
            </w:r>
          </w:p>
        </w:tc>
      </w:tr>
      <w:tr>
        <w:trPr/>
        <w:tc>
          <w:tcPr>
            <w:tcW w:w="1034"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VOC</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Aviation Gas Unloading/ Tank Filling - tank fill</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9021383</w:t>
            </w:r>
          </w:p>
        </w:tc>
        <w:tc>
          <w:tcPr>
            <w:tcW w:w="1484"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20"/>
              <w:jc w:val="center"/>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LB/GAL AvGas</w:t>
            </w:r>
          </w:p>
        </w:tc>
        <w:tc>
          <w:tcPr>
            <w:tcW w:w="117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20"/>
              <w:jc w:val="center"/>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w:t>
            </w:r>
          </w:p>
        </w:tc>
      </w:tr>
      <w:tr>
        <w:trPr/>
        <w:tc>
          <w:tcPr>
            <w:tcW w:w="1034" w:type="dxa"/>
            <w:vMerge w:val="continue"/>
            <w:tcBorders>
              <w:top w:val="single" w:sz="6" w:space="0" w:color="000000"/>
              <w:left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Aviation Gas Unloading/ Tank Filling - Storage tank working</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3605215</w:t>
            </w:r>
          </w:p>
        </w:tc>
        <w:tc>
          <w:tcPr>
            <w:tcW w:w="1484"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1034" w:type="dxa"/>
            <w:vMerge w:val="continue"/>
            <w:tcBorders>
              <w:top w:val="single" w:sz="6" w:space="0" w:color="000000"/>
              <w:left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Aviation Gas Tank Truck Filling - Composit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10306575</w:t>
            </w:r>
          </w:p>
        </w:tc>
        <w:tc>
          <w:tcPr>
            <w:tcW w:w="1484"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1034" w:type="dxa"/>
            <w:vMerge w:val="continue"/>
            <w:tcBorders>
              <w:top w:val="single" w:sz="6" w:space="0" w:color="000000"/>
              <w:left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Aviation Gas Storage Tank - Breathing losse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1694117</w:t>
            </w:r>
          </w:p>
        </w:tc>
        <w:tc>
          <w:tcPr>
            <w:tcW w:w="1484"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1034" w:type="dxa"/>
            <w:vMerge w:val="continue"/>
            <w:tcBorders>
              <w:top w:val="single" w:sz="6" w:space="0" w:color="000000"/>
              <w:left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Aviation Gas - Fugitive from valve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73201882</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LB/valve/day</w:t>
            </w:r>
          </w:p>
        </w:tc>
        <w:tc>
          <w:tcPr>
            <w:tcW w:w="117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1034" w:type="dxa"/>
            <w:vMerge w:val="continue"/>
            <w:tcBorders>
              <w:top w:val="single" w:sz="6" w:space="0" w:color="000000"/>
              <w:left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Aviation Gas - Fugitive from pump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52481079</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LB/seal/day</w:t>
            </w:r>
          </w:p>
        </w:tc>
        <w:tc>
          <w:tcPr>
            <w:tcW w:w="117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bl>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rPr>
      </w:pPr>
      <w:r>
        <w:rPr>
          <w:b/>
          <w:bCs/>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rPr>
      </w:pPr>
      <w:r>
        <w:rPr>
          <w:b/>
          <w:bCs/>
        </w:rPr>
      </w:r>
      <w:r>
        <w:br w:type="page"/>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rPr>
      </w:pPr>
      <w:r>
        <w:rPr>
          <w:b/>
          <w:bCs/>
        </w:rPr>
        <w:t xml:space="preserve">Table 4 - HAP Emission Factors </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pPr>
      <w:r>
        <w:rPr/>
      </w:r>
    </w:p>
    <w:tbl>
      <w:tblPr>
        <w:tblW w:w="8504" w:type="dxa"/>
        <w:jc w:val="center"/>
        <w:tblInd w:w="0" w:type="dxa"/>
        <w:tblLayout w:type="fixed"/>
        <w:tblCellMar>
          <w:top w:w="0" w:type="dxa"/>
          <w:left w:w="120" w:type="dxa"/>
          <w:bottom w:w="0" w:type="dxa"/>
          <w:right w:w="120" w:type="dxa"/>
        </w:tblCellMar>
      </w:tblPr>
      <w:tblGrid>
        <w:gridCol w:w="2248"/>
        <w:gridCol w:w="1891"/>
        <w:gridCol w:w="1526"/>
        <w:gridCol w:w="1669"/>
        <w:gridCol w:w="1170"/>
      </w:tblGrid>
      <w:tr>
        <w:trPr>
          <w:tblHeader w:val="true"/>
        </w:trPr>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jc w:val="center"/>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Pollutant</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Source</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Factor</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Factor Unit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Factor Reference</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Ethylene Dichlorid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2.167 E-6</w:t>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LB/GAL AvGa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4</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Tetraethyl Lead (TEL)</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9.78 E-6</w:t>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LB/LB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2,2,4-Trimethylpenta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0.0080</w:t>
            </w:r>
          </w:p>
        </w:tc>
        <w:tc>
          <w:tcPr>
            <w:tcW w:w="1669"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57"/>
              <w:jc w:val="center"/>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LB/ LB VOC</w:t>
            </w:r>
          </w:p>
        </w:tc>
        <w:tc>
          <w:tcPr>
            <w:tcW w:w="1170"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5</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Benze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0.0090</w:t>
            </w:r>
          </w:p>
        </w:tc>
        <w:tc>
          <w:tcPr>
            <w:tcW w:w="1669"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bottom"/>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Cume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0.0001</w:t>
            </w:r>
          </w:p>
        </w:tc>
        <w:tc>
          <w:tcPr>
            <w:tcW w:w="1669"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6</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Ethylbenze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0.0010</w:t>
            </w:r>
          </w:p>
        </w:tc>
        <w:tc>
          <w:tcPr>
            <w:tcW w:w="1669"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5</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Hexa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0.0160</w:t>
            </w:r>
          </w:p>
        </w:tc>
        <w:tc>
          <w:tcPr>
            <w:tcW w:w="1669"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bottom"/>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Naphthale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0.0005</w:t>
            </w:r>
          </w:p>
        </w:tc>
        <w:tc>
          <w:tcPr>
            <w:tcW w:w="1669"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bottom"/>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Tolue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0.0130</w:t>
            </w:r>
          </w:p>
        </w:tc>
        <w:tc>
          <w:tcPr>
            <w:tcW w:w="1669"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bottom"/>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Xyle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0.0050</w:t>
            </w:r>
          </w:p>
        </w:tc>
        <w:tc>
          <w:tcPr>
            <w:tcW w:w="1669"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bottom"/>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bl>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20"/>
          <w:szCs w:val="20"/>
          <w:u w:val="single"/>
        </w:rPr>
      </w:pPr>
      <w:r>
        <w:rPr>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20"/>
          <w:szCs w:val="20"/>
          <w:u w:val="single"/>
        </w:rPr>
      </w:pPr>
      <w:r>
        <w:rPr>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u w:val="single"/>
        </w:rPr>
      </w:pPr>
      <w:r>
        <w:rPr>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u w:val="single"/>
        </w:rPr>
      </w:pPr>
      <w:r>
        <w:rPr>
          <w:u w:val="single"/>
        </w:rPr>
        <w:t>Example Calculations for Wake County, N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Wake County VOC emissions = (National VOC emissions) * (PAD 1 consumption/Total consumption) * (Wake County LTOs/PAD 1 LT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t>Wake County VOC emissions = (30,839.06 tpy) * (1,039,000 bbl/5,603,000 bbl) * (95,234 LTOs/17,588,837 LT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t xml:space="preserve">Wake County VOC emissions = </w:t>
      </w:r>
      <w:r>
        <w:rPr>
          <w:b/>
          <w:bCs/>
        </w:rPr>
        <w:t>30.96</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t>Wake County Benzene Emissions = (Wake County VOC emissions)*(Benzene Emission Fac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Wake County Benzene Emissions = (30.96 tpy VOC) * (0.0090 LB benzene/ LB VOC)* (2000 LB VOC/2000 LB benze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t xml:space="preserve">Wake County Benzene Emissions = </w:t>
      </w:r>
      <w:r>
        <w:rPr>
          <w:b/>
          <w:bCs/>
        </w:rPr>
        <w:t>0.28</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b/>
          <w:i/>
        </w:rPr>
        <w:t>f.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1.</w:t>
        <w:tab/>
        <w:t xml:space="preserve">TRC Environmental Corporation.  </w:t>
      </w:r>
      <w:r>
        <w:rPr>
          <w:i/>
          <w:iCs/>
        </w:rPr>
        <w:t>Estimation of Alkylated Lead Emissions, Final Report</w:t>
      </w:r>
      <w:r>
        <w:rPr/>
        <w:t>.  Prepared for U.S. Environmental Protection Agency, Office of Air Quality Planning and Standards.  RTP, NC 19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2.</w:t>
        <w:tab/>
        <w:t>U.S. Environmental Protection Agency.  National Emission Standards for Source Categories:  Gasoline Distribution (Stage I).  40 CFR Part 63.  Office of Air Quality Planning and Standards.  RTP, NC.  February 28, 1997.  Pages 9087-90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3.</w:t>
        <w:tab/>
        <w:t xml:space="preserve">Energy Information Administration. </w:t>
      </w:r>
      <w:r>
        <w:rPr>
          <w:i/>
          <w:iCs/>
        </w:rPr>
        <w:t>Petroleum Annual Supply, 2008</w:t>
      </w:r>
      <w:r>
        <w:rPr/>
        <w:t xml:space="preserve">.  Tables 3, 5, 7, 9, and 11.  U.S. Department of Energy.  Washington, D.C.  June 2009.  (Internet address: </w:t>
      </w:r>
      <w:r>
        <w:rPr>
          <w:rStyle w:val="Hypertext"/>
        </w:rPr>
        <w:t>http://www.eia.doe.gov/oil_gas/petroleum/data_publications/petroleum_supply_annual/psa_volume1/psa_volume1.html</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4.</w:t>
        <w:tab/>
        <w:t xml:space="preserve">U.S. Environmental Protection Agency.  </w:t>
      </w:r>
      <w:r>
        <w:rPr>
          <w:i/>
          <w:iCs/>
        </w:rPr>
        <w:t>Locating and Estimating Air Emissions from Sources of Ethylene Dichloride</w:t>
      </w:r>
      <w:r>
        <w:rPr/>
        <w:t>.  EPA-450/4-84-007d.  RTP, NC.  March 198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5.</w:t>
        <w:tab/>
        <w:t xml:space="preserve">Memorandum from Greg LaFlam and Tracy Johnson (PES) to Stephen Shedd (EPA/OAQPS).  </w:t>
      </w:r>
      <w:r>
        <w:rPr>
          <w:i/>
          <w:iCs/>
        </w:rPr>
        <w:t>Speciated Hazardous Air Pollutants - Baseline Emissions and Emissions Reductions Under the Gasoline Distribution NESHAP</w:t>
      </w:r>
      <w:r>
        <w:rPr/>
        <w:t>.  August 9,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6.</w:t>
        <w:tab/>
        <w:t>Personal Communication via e-mail from Stephen Shedd (EPA/OAQPS) to Laurel Driver (EPA/OAQPS).  E-mail dated May 29, 200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7.</w:t>
        <w:tab/>
        <w:t xml:space="preserve">[LTObyCtyandSCC.mdb], electronic file from Laurel Driver, U.S. Environmental Protection Agency, OAQPS, to U.S. Environmental Protection Agency, OAQPS, November 12, 2009. Aircraft operations data compiled from FAA’s Terminal Area Forecasts (TAF) and 5010 Form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ypertext">
    <w:name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4:45:00Z</dcterms:created>
  <dc:creator>Jonathan Graves Dorn</dc:creator>
  <dc:description/>
  <cp:keywords/>
  <dc:language>en-US</dc:language>
  <cp:lastModifiedBy>Jonathan Graves Dorn</cp:lastModifiedBy>
  <dcterms:modified xsi:type="dcterms:W3CDTF">2009-12-19T21:50:00Z</dcterms:modified>
  <cp:revision>5</cp:revision>
  <dc:subject/>
  <dc:title>AVIATION GASOLINE DISTRIBUTION:  STAGE I</dc:title>
</cp:coreProperties>
</file>