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VIATION GASOLINE DISTRIBUTION – STAG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a. Source Category Descri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viation gasoline (also called “AvGas”) is the only aviation fuel that contains lead as a knock-out component for small reciprocating, piston-engine crafts in civil aviation.</w:t>
      </w:r>
      <w:r>
        <w:rPr>
          <w:vertAlign w:val="superscript"/>
        </w:rPr>
        <w:t>1</w:t>
      </w:r>
      <w:r>
        <w:rPr/>
        <w:t xml:space="preserve">  Commercial and military aviation rarely use this fuel.  AvGas is shipped to airports and is filled into bulk terminals, and then into tanker trucks.  These processes fall under the definition of stage 1, displacement vapors during the transfer of gasoline from tank trucks to storage tanks, and vice versa.  These processes are subject to EPA’s maximum available control technology (MACT) standards for gasoline distribution.</w:t>
      </w:r>
      <w:r>
        <w:rPr>
          <w:vertAlign w:val="superscript"/>
        </w:rPr>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shd w:fill="FFFFFF" w:val="clear"/>
        <w:rPr/>
      </w:pPr>
      <w:r>
        <w:rPr/>
        <w:t>For this source category, the following SCC was assigned:</w:t>
      </w:r>
    </w:p>
    <w:p>
      <w:pPr>
        <w:pStyle w:val="Normal"/>
        <w:shd w:fill="FFFFFF" w:val="clear"/>
        <w:spacing w:lineRule="exact" w:line="230" w:before="202" w:after="0"/>
        <w:rPr/>
      </w:pPr>
      <w:r>
        <w:rPr/>
      </w:r>
    </w:p>
    <w:tbl>
      <w:tblPr>
        <w:tblW w:w="9085" w:type="dxa"/>
        <w:jc w:val="center"/>
        <w:tblInd w:w="0" w:type="dxa"/>
        <w:tblLayout w:type="fixed"/>
        <w:tblCellMar>
          <w:top w:w="0" w:type="dxa"/>
          <w:left w:w="108" w:type="dxa"/>
          <w:bottom w:w="0" w:type="dxa"/>
          <w:right w:w="108" w:type="dxa"/>
        </w:tblCellMar>
      </w:tblPr>
      <w:tblGrid>
        <w:gridCol w:w="1216"/>
        <w:gridCol w:w="1838"/>
        <w:gridCol w:w="2351"/>
        <w:gridCol w:w="2060"/>
        <w:gridCol w:w="162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CC Level 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08005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and Transport</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roleum and Petroleum Product Storag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ports : Aviation Gaso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1: Total</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b. Activity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mount of AvGas consumed by each state in 2014 was obtained from the Energy Information Administration (EIA) State Energy Data System (SEDS).</w:t>
      </w:r>
      <w:r>
        <w:rPr>
          <w:vertAlign w:val="superscript"/>
        </w:rPr>
        <w:t>3</w:t>
      </w:r>
      <w:r>
        <w:rPr/>
        <w:t xml:space="preserve">  This information was used to calculate county-level emissions estimates for one criteria pollutant and ten hazardous air pollutants (HAPs).  Assumptions for bulk plant processes are summarized in Table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c. Emission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ission factors were provided by ESD and EIG publications (Tables 2 and 3).</w:t>
      </w:r>
      <w:r>
        <w:rPr>
          <w:vertAlign w:val="superscript"/>
        </w:rPr>
        <w:t>1,4,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d.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county-level emissions were calculated by multiplying AvGas consumption by the appropriate emission factors (Tables 2 and 3) and then summing emissions. The county-level AvGas consumption was estimated by multiplying the ratio of county Landing-Take Offs (LTOs) to state LTOs by the total state AvGas consumption.  LTO data for turbine-powered airplanes were excluded because turbine-powered planes do not use AvGas.</w:t>
      </w:r>
      <w:r>
        <w:rPr>
          <w:vertAlign w:val="superscript"/>
        </w:rPr>
        <w:t>7</w:t>
      </w:r>
      <w:r>
        <w:rPr/>
        <w:t xml:space="preserve">  In addition, LTOs at airports that do not have AvGas refueling were also excluded.</w:t>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e. Sample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u w:val="single"/>
        </w:rPr>
      </w:pPr>
      <w:r>
        <w:rPr>
          <w:b/>
          <w:i/>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County-Level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ount of AvGas consumed in 2014 (thousand barrels) by Alabama = 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i/>
          <w:i/>
          <w:iCs/>
        </w:rPr>
      </w:pPr>
      <w:r>
        <w:rPr>
          <w:i/>
          <w:iCs/>
        </w:rPr>
        <w:t xml:space="preserve">Conversion: </w:t>
        <w:tab/>
        <w:t>1 barrel = 42 gall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gallon = 3.78 li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kg = 2.205 l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kg = 1,000,000 m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i/>
          <w:i/>
          <w:iCs/>
        </w:rPr>
      </w:pPr>
      <w:r>
        <w:rPr>
          <w:i/>
          <w:iCs/>
        </w:rPr>
        <w:t>1 ton = 2000 l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t>Step 1 - Convert AvGas consumption into gallons using conversion facto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hanging="0"/>
        <w:rPr/>
      </w:pPr>
      <w:r>
        <w:rPr/>
        <w:tab/>
        <w:t>Amount of AvGas consumed in 2014 (gallons) = 57,000 barrels * 42 gallons/barrel</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ab/>
        <w:t>Amount of AvGas consumed in 2013 (gallons) = 2,394,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Step 2 - Calculate the ratio of county to state L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
          <w:iCs/>
        </w:rPr>
        <w:tab/>
      </w:r>
      <w:r>
        <w:rPr>
          <w:iCs/>
        </w:rPr>
        <w:t>Total number of LTOs in Alabama in 2012 = 689,9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Cs/>
        </w:rPr>
        <w:tab/>
        <w:t xml:space="preserve">Total number of LTOs in Autauga County, Alabama in 2012 = 3,06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t>Ratio of county/state LTOs in Autauga County, Alabama = 3,064/689,9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t>Ratio of county/state LTOs in Autauga County, Alabama = 4.44E-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Step 3 - Calculate the estimated AvGas consumption at the county le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
          <w:iCs/>
        </w:rPr>
        <w:tab/>
      </w:r>
      <w:r>
        <w:rPr>
          <w:iCs/>
        </w:rPr>
        <w:t xml:space="preserve">Amount of AvGas consumed in 2014 in Autauga County = </w:t>
      </w:r>
      <w:r>
        <w:rPr/>
        <w:t>2,394,000</w:t>
      </w:r>
      <w:r>
        <w:rPr>
          <w:iCs/>
        </w:rPr>
        <w:t>gallons * 4.44E-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t>Amount of AvGas consumed in 2014 in Autauga County = 10,633 gall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
          <w:i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
          <w:iCs/>
        </w:rPr>
        <w:t>Step 4 - Use the gallons of AvGas consumed and apply the non-fugitive VOC emission factors in Table 2 to calculate non-fugitive VOC estimates</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Unloading/Tank Filling:  tank fill VOC emissions = 9.02E-3 LB/GAL * </w:t>
      </w:r>
      <w:r>
        <w:rPr>
          <w:iCs/>
        </w:rPr>
        <w:t xml:space="preserve">10,633 </w:t>
      </w:r>
      <w:r>
        <w:rPr/>
        <w:t>GAL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Unloading/Tank Filling:  tank fill VOC emissions = </w:t>
      </w:r>
      <w:r>
        <w:rPr>
          <w:b/>
          <w:bCs/>
        </w:rPr>
        <w:t xml:space="preserve">4.80E-2 </w:t>
      </w:r>
      <w:r>
        <w:rPr/>
        <w:t>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Unloading/Tank Filling:  Storage tank VOC emissions = 3.61E-3 LB/GAL * </w:t>
      </w:r>
      <w:r>
        <w:rPr>
          <w:iCs/>
        </w:rPr>
        <w:t xml:space="preserve">10,633 </w:t>
      </w:r>
      <w:r>
        <w:rPr/>
        <w:t xml:space="preserve">GAL / 2,000 LB/TON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Unloading/Tank Filling:  Storage tank VOC emissions = </w:t>
      </w:r>
      <w:r>
        <w:rPr>
          <w:b/>
          <w:bCs/>
        </w:rPr>
        <w:t>1.92E-2</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Tank Truck Filling - Composite VOC Emissions = 1.03E-2 LB/GAL * </w:t>
      </w:r>
      <w:r>
        <w:rPr>
          <w:iCs/>
        </w:rPr>
        <w:t xml:space="preserve">10,633 </w:t>
      </w:r>
      <w:r>
        <w:rPr/>
        <w:t>GAL *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Tank Truck Filling - Composite VOC Emissions = </w:t>
      </w:r>
      <w:r>
        <w:rPr>
          <w:b/>
          <w:bCs/>
        </w:rPr>
        <w:t>5.48E-2</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Storage Tank - Breathing losses VOC Emissions = 1.69E-3 LB/GAL * </w:t>
      </w:r>
      <w:r>
        <w:rPr>
          <w:iCs/>
        </w:rPr>
        <w:t xml:space="preserve">10,633 </w:t>
      </w:r>
      <w:r>
        <w:rPr/>
        <w:t>GAL * /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Storage Tank - Breathing losses VOC Emissions = </w:t>
      </w:r>
      <w:r>
        <w:rPr>
          <w:b/>
          <w:bCs/>
        </w:rPr>
        <w:t>9.01E-3</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t>Step 5 - Use the assumptions in Table 1 and the fugitive VOC emission factors in Table 2 to generate fugitive VOC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
          <w:iCs/>
        </w:rPr>
        <w:tab/>
      </w:r>
      <w:r>
        <w:rPr>
          <w:iCs/>
        </w:rPr>
        <w:t>Ratio of LTOs in Autauga County to national LTOs = 3,064/28,353,66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iCs/>
        </w:rPr>
      </w:pPr>
      <w:r>
        <w:rPr>
          <w:iCs/>
        </w:rPr>
        <w:tab/>
        <w:t>Ratio of LTOs in Autauga County to national LTOs = 1.08E-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Cs/>
        </w:rPr>
      </w:pPr>
      <w:r>
        <w:rPr>
          <w:iCs/>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AvGas - Fugitive from valves VOC Emissions = (# Bulk Plant Equivalents) * (#valves/plant) * EF * days * ratio county to national L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AvGas - Fugitive from valves VOC Emissions = (2442 plants) * (50 valves/plant) * (5.73E-1 LB/valve/day) * 300 days * </w:t>
      </w:r>
      <w:r>
        <w:rPr>
          <w:iCs/>
        </w:rPr>
        <w:t xml:space="preserve">1.08E-4 </w:t>
      </w:r>
      <w:r>
        <w:rPr/>
        <w:t>/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AvGas - Fugitive from valves VOC Emissions = </w:t>
      </w:r>
      <w:r>
        <w:rPr>
          <w:b/>
          <w:bCs/>
        </w:rPr>
        <w:t>1.31E0</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widowControl/>
        <w:tabs>
          <w:tab w:val="clear" w:pos="720"/>
          <w:tab w:val="left" w:pos="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AvGas - Fugitive from pumps VOC Emissions =  (# Bulk Plant Equivalents) * (#pumps/plant) * (#seals/pump) * EF * days * ratio county to national L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AvGas - Fugitive from pumps VOC Emissions = (2442 plants) * (2 pumps/plant) * (4 seals/pump) * (5.95E0 LB/seal/day) * 300 days * </w:t>
      </w:r>
      <w:r>
        <w:rPr>
          <w:iCs/>
        </w:rPr>
        <w:t xml:space="preserve">1.08E-4 </w:t>
      </w:r>
      <w:r>
        <w:rPr/>
        <w:t>/ 2,000 LB/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AvGas - Fugitive from pumps VOC Emissions = </w:t>
      </w:r>
      <w:r>
        <w:rPr>
          <w:b/>
          <w:bCs/>
        </w:rPr>
        <w:t>1.89E0</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i/>
          <w:iCs/>
        </w:rPr>
        <w:t>Step 6 - Sum the fugitive and non-fugitive VOC emissions together for total VOC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firstLine="720"/>
        <w:rPr/>
      </w:pPr>
      <w:r>
        <w:rPr/>
        <w:t xml:space="preserve">Total VOC emissions in Autauga County, Alabama = </w:t>
      </w:r>
      <w:r>
        <w:rPr>
          <w:b/>
        </w:rPr>
        <w:t>3.15</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i/>
          <w:iCs/>
        </w:rPr>
        <w:t>Step 7 - Apply the speciation emission factors in Table 3 for lead, 2,2,4-trimethylpentane, benzene, cumene, ethylbenzene, hexane, naphthalene, toluene, and xylene to calculate HAP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i/>
          <w:i/>
          <w:iCs/>
        </w:rPr>
      </w:pPr>
      <w:r>
        <w:rPr>
          <w:i/>
          <w:iCs/>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rPr/>
      </w:pPr>
      <w:r>
        <w:rPr/>
        <w:t xml:space="preserve">Lead emissions = 3.15 tpy VOC * 6.27E-6 = </w:t>
      </w:r>
      <w:r>
        <w:rPr>
          <w:b/>
        </w:rPr>
        <w:t>1.98E-5</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2,2,4-Trimethylpentane emissions = 3.15 tpy VOC * 0.008 = </w:t>
      </w:r>
      <w:r>
        <w:rPr>
          <w:b/>
        </w:rPr>
        <w:t>2.52E-2</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Benzene emissions = 3.15 tpy VOC * 0.009 = </w:t>
      </w:r>
      <w:r>
        <w:rPr>
          <w:b/>
        </w:rPr>
        <w:t>2.84E-2</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Cumene emissions = 3.15 tpy VOC * 0.0001 = </w:t>
      </w:r>
      <w:r>
        <w:rPr>
          <w:b/>
        </w:rPr>
        <w:t>3.15E-4</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Ethylbenzene emissions = 3.15 tpy VOC * 0.0010 = </w:t>
      </w:r>
      <w:r>
        <w:rPr>
          <w:b/>
        </w:rPr>
        <w:t>3.15E-3</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Hexane emissions = 3.15 tpy VOC * 0.0160 = </w:t>
      </w:r>
      <w:r>
        <w:rPr>
          <w:b/>
        </w:rPr>
        <w:t>5.04E-2</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Naphthalene emissions = 3.15 tpy VOC * 0.0005 = </w:t>
      </w:r>
      <w:r>
        <w:rPr>
          <w:b/>
        </w:rPr>
        <w:t>1.58E-3</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Toluene emissions = 3.15 tpy VOC * 0.0130 = </w:t>
      </w:r>
      <w:r>
        <w:rPr>
          <w:b/>
        </w:rPr>
        <w:t>4.10E-2</w:t>
      </w:r>
      <w:r>
        <w:rPr/>
        <w:t xml:space="preserve"> tpy</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0" w:firstLine="720"/>
        <w:rPr/>
      </w:pPr>
      <w:r>
        <w:rPr/>
        <w:t xml:space="preserve">Xylene emissions = 3.15 tpy VOC * 0.005 = </w:t>
      </w:r>
      <w:r>
        <w:rPr>
          <w:b/>
        </w:rPr>
        <w:t>1.58E-2</w:t>
      </w:r>
      <w:r>
        <w:rPr/>
        <w:t xml:space="preserve"> tp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i/>
          <w:iCs/>
        </w:rPr>
        <w:t>Step 8 - Use the ethylene dichloride emission factor in Table 3 to calculate ethylene dichloride emission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Level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40" w:hanging="720"/>
        <w:rPr/>
      </w:pPr>
      <w:r>
        <w:rPr/>
        <w:t xml:space="preserve">Ethylene dichloride emissions = </w:t>
      </w:r>
      <w:r>
        <w:rPr>
          <w:iCs/>
        </w:rPr>
        <w:t xml:space="preserve">10,633 </w:t>
      </w:r>
      <w:r>
        <w:rPr/>
        <w:t xml:space="preserve">GAL * 2.17E-6 LB/GAL * TON/2000 LB = </w:t>
      </w:r>
      <w:r>
        <w:rPr>
          <w:b/>
        </w:rPr>
        <w:t>1.15E-5</w:t>
      </w:r>
      <w:r>
        <w:rPr/>
        <w:t xml:space="preserve"> tp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b/>
          <w:bCs/>
        </w:rPr>
        <w:t>Table 1 - Assumptions Used For Bulk Terminals Using AvG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7200" w:type="dxa"/>
        <w:jc w:val="center"/>
        <w:tblInd w:w="0" w:type="dxa"/>
        <w:tblLayout w:type="fixed"/>
        <w:tblCellMar>
          <w:top w:w="0" w:type="dxa"/>
          <w:left w:w="120" w:type="dxa"/>
          <w:bottom w:w="0" w:type="dxa"/>
          <w:right w:w="120" w:type="dxa"/>
        </w:tblCellMar>
      </w:tblPr>
      <w:tblGrid>
        <w:gridCol w:w="3870"/>
        <w:gridCol w:w="2070"/>
        <w:gridCol w:w="126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b/>
                <w:b/>
                <w:bCs/>
                <w:sz w:val="20"/>
                <w:szCs w:val="20"/>
              </w:rPr>
            </w:pPr>
            <w:r>
              <w:rPr>
                <w:b/>
                <w:bCs/>
                <w:sz w:val="20"/>
                <w:szCs w:val="20"/>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Dat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Referenc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Bulk Plant Equivalents (U.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2,442 plants</w:t>
            </w:r>
          </w:p>
        </w:tc>
        <w:tc>
          <w:tcPr>
            <w:tcW w:w="126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valves per bulk plan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0 valves/plant</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pumps per bulk plan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2 pumps/plant</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seals per bulk plan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4 seals/pump</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umber of days per year use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300 days</w:t>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b/>
          <w:bCs/>
        </w:rPr>
        <w:t>Table 2 - VOC Emission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8188" w:type="dxa"/>
        <w:jc w:val="center"/>
        <w:tblInd w:w="0" w:type="dxa"/>
        <w:tblLayout w:type="fixed"/>
        <w:tblCellMar>
          <w:top w:w="0" w:type="dxa"/>
          <w:left w:w="120" w:type="dxa"/>
          <w:bottom w:w="0" w:type="dxa"/>
          <w:right w:w="120" w:type="dxa"/>
        </w:tblCellMar>
      </w:tblPr>
      <w:tblGrid>
        <w:gridCol w:w="1034"/>
        <w:gridCol w:w="2880"/>
        <w:gridCol w:w="1620"/>
        <w:gridCol w:w="1484"/>
        <w:gridCol w:w="1170"/>
      </w:tblGrid>
      <w:tr>
        <w:trPr>
          <w:tblHeader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b/>
                <w:b/>
                <w:bCs/>
                <w:sz w:val="20"/>
                <w:szCs w:val="20"/>
              </w:rPr>
            </w:pPr>
            <w:r>
              <w:rPr>
                <w:b/>
                <w:bCs/>
                <w:sz w:val="20"/>
                <w:szCs w:val="20"/>
              </w:rPr>
              <w:t>Polluta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Sour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 Uni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Factor Reference</w:t>
            </w:r>
          </w:p>
        </w:tc>
      </w:tr>
      <w:tr>
        <w:trPr/>
        <w:tc>
          <w:tcPr>
            <w:tcW w:w="1034"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b/>
                <w:b/>
                <w:bCs/>
                <w:sz w:val="20"/>
                <w:szCs w:val="20"/>
              </w:rPr>
            </w:pPr>
            <w:r>
              <w:rP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VO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Unloading/ Tank Filling - tank fil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2E-3</w:t>
            </w:r>
          </w:p>
        </w:tc>
        <w:tc>
          <w:tcPr>
            <w:tcW w:w="1484"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GAL AvGas</w:t>
            </w:r>
          </w:p>
        </w:tc>
        <w:tc>
          <w:tcPr>
            <w:tcW w:w="117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jc w:val="center"/>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Unloading/ Tank Filling - Storage tank working</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61E-3</w:t>
            </w:r>
          </w:p>
        </w:tc>
        <w:tc>
          <w:tcPr>
            <w:tcW w:w="148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Tank Truck Filling - Composi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3E-2</w:t>
            </w:r>
          </w:p>
        </w:tc>
        <w:tc>
          <w:tcPr>
            <w:tcW w:w="148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Storage Tank - Breathing losse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9E-3</w:t>
            </w:r>
          </w:p>
        </w:tc>
        <w:tc>
          <w:tcPr>
            <w:tcW w:w="148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 Fugitive from valve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3E-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valve/day</w:t>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Aviation Gas - Fugitive from pump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95E0</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seal/day</w:t>
            </w:r>
          </w:p>
        </w:tc>
        <w:tc>
          <w:tcPr>
            <w:tcW w:w="1170" w:type="dxa"/>
            <w:vMerge w:val="continue"/>
            <w:tcBorders>
              <w:top w:val="single" w:sz="6" w:space="0" w:color="000000"/>
              <w:left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bl>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rPr>
      </w:pPr>
      <w:r>
        <w:rPr>
          <w:b/>
          <w:bCs/>
        </w:rPr>
      </w:r>
      <w:r>
        <w:br w:type="page"/>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b/>
          <w:bCs/>
        </w:rPr>
        <w:t xml:space="preserve">Table 3 - HAP Emission Factors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pPr>
      <w:r>
        <w:rPr/>
      </w:r>
    </w:p>
    <w:tbl>
      <w:tblPr>
        <w:tblW w:w="8504" w:type="dxa"/>
        <w:jc w:val="center"/>
        <w:tblInd w:w="0" w:type="dxa"/>
        <w:tblLayout w:type="fixed"/>
        <w:tblCellMar>
          <w:top w:w="0" w:type="dxa"/>
          <w:left w:w="120" w:type="dxa"/>
          <w:bottom w:w="0" w:type="dxa"/>
          <w:right w:w="120" w:type="dxa"/>
        </w:tblCellMar>
      </w:tblPr>
      <w:tblGrid>
        <w:gridCol w:w="2248"/>
        <w:gridCol w:w="1891"/>
        <w:gridCol w:w="1526"/>
        <w:gridCol w:w="1669"/>
        <w:gridCol w:w="1170"/>
      </w:tblGrid>
      <w:tr>
        <w:trPr>
          <w:tblHeader w:val="true"/>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jc w:val="center"/>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Pollutant</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Source</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Emission Factor Uni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20"/>
                <w:szCs w:val="20"/>
              </w:rPr>
            </w:pPr>
            <w:r>
              <w:rPr>
                <w:b/>
                <w:bCs/>
                <w:sz w:val="20"/>
                <w:szCs w:val="20"/>
              </w:rPr>
              <w:t>Factor Reference</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20"/>
                <w:szCs w:val="20"/>
              </w:rPr>
            </w:pPr>
            <w:r>
              <w:rPr>
                <w:b/>
                <w:bCs/>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Ethylene Dichlorid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2.17E-6</w:t>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GAL AvGa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Lead*</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6.27E-6</w:t>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LB VO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2,2,4-Trimethylpenta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8.00E-3</w:t>
            </w:r>
          </w:p>
        </w:tc>
        <w:tc>
          <w:tcPr>
            <w:tcW w:w="1669"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57"/>
              <w:jc w:val="center"/>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pPr>
            <w:r>
              <w:rPr>
                <w:sz w:val="20"/>
                <w:szCs w:val="20"/>
              </w:rPr>
              <w:t>LB/ LB VOC</w:t>
            </w:r>
          </w:p>
        </w:tc>
        <w:tc>
          <w:tcPr>
            <w:tcW w:w="117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Benz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9.00E-3</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Cum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00E-4</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6</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Ethylbenz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00E-3</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Hexa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60E-2</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Naphthal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00E-4</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Tolu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1.30E-2</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rPr>
                <w:sz w:val="20"/>
                <w:szCs w:val="20"/>
              </w:rPr>
            </w:pPr>
            <w:r>
              <w:rPr>
                <w:sz w:val="20"/>
                <w:szCs w:val="20"/>
              </w:rPr>
              <w:t>Xylene</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All processe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20"/>
                <w:szCs w:val="20"/>
              </w:rPr>
            </w:pPr>
            <w:r>
              <w:rPr>
                <w:sz w:val="20"/>
                <w:szCs w:val="20"/>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sz w:val="20"/>
                <w:szCs w:val="20"/>
              </w:rPr>
            </w:pPr>
            <w:r>
              <w:rPr>
                <w:sz w:val="20"/>
                <w:szCs w:val="20"/>
              </w:rPr>
              <w:t>5.00E-3</w:t>
            </w:r>
          </w:p>
        </w:tc>
        <w:tc>
          <w:tcPr>
            <w:tcW w:w="1669" w:type="dxa"/>
            <w:vMerge w:val="continue"/>
            <w:tcBorders>
              <w:top w:val="single" w:sz="6" w:space="0" w:color="000000"/>
              <w:left w:val="single" w:sz="6" w:space="0" w:color="000000"/>
              <w:right w:val="single" w:sz="6" w:space="0" w:color="000000"/>
            </w:tcBorders>
            <w:vAlign w:val="center"/>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vAlign w:val="bottom"/>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25" w:before="0" w:after="58"/>
              <w:jc w:val="center"/>
              <w:rPr>
                <w:sz w:val="20"/>
                <w:szCs w:val="20"/>
              </w:rPr>
            </w:pPr>
            <w:r>
              <w:rPr>
                <w:sz w:val="20"/>
                <w:szCs w:val="20"/>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 xml:space="preserve">*Note: The 2011 NEI included tetraethyl lead (TEL) with an emission factor of 9.78E-6.  In 2014, EPA only accounts for the emissions of elemental lead.  The TEL emission factor was modified by multiplying by the ratio of the atomic mass of lead to the atomic mass of TEL, or 64.0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b/>
          <w:i/>
        </w:rPr>
        <w:t>f. Changes from 2011 Methodolog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Activity data (AvGas consumption) are derived from EIA's 2014 State Energy Data System. In 2011, the activity data were based on EIA's 2008 Petroleum Annual Supply. The LTO data have been updated from 2009 to 2012. The pollutant code for tetraethyl lead (TEL; 78002) has been retired.  In 2014, EPA only accounts for the emissions of elemental lead.  The lead emissions factor is derived by multiplying the TEL emission factor by the ratio of the atomic mass of lead to the atomic mass of TEL, or 64.06%, and the pollutant code changed to 74399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t>g. Puerto Rico and US Virgin Islands Emissions Calc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b/>
          <w:i/>
        </w:rPr>
        <w:t>h.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1.</w:t>
        <w:tab/>
        <w:t xml:space="preserve">TRC Environmental Corporation.  </w:t>
      </w:r>
      <w:r>
        <w:rPr>
          <w:i/>
          <w:iCs/>
        </w:rPr>
        <w:t>Estimation of Alkylated Lead Emissions, Final Report</w:t>
      </w:r>
      <w:r>
        <w:rPr/>
        <w:t>.  Prepared for U.S. Environmental Protection Agency, Office of Air Quality Planning and Standards.  RTP, NC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2.</w:t>
        <w:tab/>
        <w:t>U.S. Environmental Protection Agency.  National Emission Standards for Source Categories:  Gasoline Distribution (Stage I).  40 CFR Part 63.  Office of Air Quality Planning and Standards.  RTP, NC.  February 28, 1997.  Pages 9087-90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color w:val="FF0000"/>
        </w:rPr>
      </w:pPr>
      <w:r>
        <w:rPr/>
        <w:t>3.</w:t>
        <w:tab/>
        <w:t xml:space="preserve">Energy Information Administration. </w:t>
      </w:r>
      <w:r>
        <w:rPr>
          <w:i/>
          <w:iCs/>
        </w:rPr>
        <w:t>State Energy Data System (SEDS): 1960-2014 (Complete)</w:t>
      </w:r>
      <w:r>
        <w:rPr/>
        <w:t xml:space="preserve">.  Consumption in Physical Units.  U.S. Department of Energy.  Washington, D.C.  July 2016.  (Internet address: </w:t>
      </w:r>
      <w:r>
        <w:rPr>
          <w:rStyle w:val="Hypertext"/>
        </w:rPr>
        <w:t>http://www.eia.gov/state/seds/seds-data-complete.cfm?sid=U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color w:val="FF0000"/>
        </w:rPr>
      </w:pPr>
      <w:r>
        <w:rPr>
          <w:color w:val="FF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4.</w:t>
        <w:tab/>
        <w:t xml:space="preserve">U.S. Environmental Protection Agency.  </w:t>
      </w:r>
      <w:r>
        <w:rPr>
          <w:i/>
          <w:iCs/>
        </w:rPr>
        <w:t>Locating and Estimating Air Emissions from Sources of Ethylene Dichloride</w:t>
      </w:r>
      <w:r>
        <w:rPr/>
        <w:t>.  EPA-450/4-84-007d.  RTP, NC.  March 198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5.</w:t>
        <w:tab/>
        <w:t xml:space="preserve">Memorandum from Greg LaFlam and Tracy Johnson (PES) to Stephen Shedd (EPA/OAQPS).  </w:t>
      </w:r>
      <w:r>
        <w:rPr>
          <w:i/>
          <w:iCs/>
        </w:rPr>
        <w:t>Speciated Hazardous Air Pollutants - Baseline Emissions and Emissions Reductions Under the Gasoline Distribution NESHAP</w:t>
      </w:r>
      <w:r>
        <w:rPr/>
        <w:t>.  August 9,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6.</w:t>
        <w:tab/>
        <w:t>Personal Communication via e-mail from Stephen Shedd (EPA/OAQPS) to Laurel Driver (EPA/OAQPS).  E-mail dated May 29, 2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t>7.</w:t>
        <w:tab/>
        <w:t xml:space="preserve">[LTObyCtyandSCC.mdb], electronic file from Laurel Driver, U.S. Environmental Protection Agency, OAQPS, to U.S. Environmental Protection Agency, OAQPS, April 4, 2013. Aircraft operations data compiled from FAA’s Terminal Area Forecasts (TAF) and 5010 Form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ypertext">
    <w:name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9:22:00Z</dcterms:created>
  <dc:creator>Jonathan Graves Dorn</dc:creator>
  <dc:description/>
  <dc:language>en-US</dc:language>
  <cp:lastModifiedBy>Kait Siegel</cp:lastModifiedBy>
  <dcterms:modified xsi:type="dcterms:W3CDTF">2016-08-01T19:22:00Z</dcterms:modified>
  <cp:revision>2</cp:revision>
  <dc:subject/>
  <dc:title>AVIATION GASOLINE DISTRIBUTION:  STAGE I</dc:title>
</cp:coreProperties>
</file>