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VIATION GASOLINE DISTRIBUTION – STAGE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a. Source Category Descrip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viation gasoline (also called “AvGas”) is the only aviation fuel that contains lead as a knock-out component for small reciprocating, piston-engine crafts in civil aviation.</w:t>
      </w:r>
      <w:r>
        <w:rPr>
          <w:vertAlign w:val="superscript"/>
        </w:rPr>
        <w:t>1</w:t>
      </w:r>
      <w:r>
        <w:rPr/>
        <w:t xml:space="preserve">  Commercial and military aviation rarely use this fuel.  AvGas is shipped to airports and is filled into bulk terminals, and then into tanker trucks.  These processes fall under the definition of stage 1 are subject to EPA’s maximum available control technology (MACT) standards for gasoline distribution.</w:t>
      </w:r>
      <w:r>
        <w:rPr>
          <w:vertAlign w:val="superscript"/>
        </w:rPr>
        <w:t>2</w:t>
      </w:r>
      <w:r>
        <w:rPr/>
        <w:t xml:space="preserve"> Stage 2, discussed here, involves the transfer of fuel from the tanker trucks into general aviation aircraf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shd w:fill="FFFFFF" w:val="clear"/>
        <w:rPr/>
      </w:pPr>
      <w:r>
        <w:rPr/>
        <w:t>For this source category, the following SCC was assigned:</w:t>
      </w:r>
    </w:p>
    <w:p>
      <w:pPr>
        <w:pStyle w:val="Normal"/>
        <w:shd w:fill="FFFFFF" w:val="clear"/>
        <w:spacing w:lineRule="exact" w:line="230" w:before="202" w:after="0"/>
        <w:rPr/>
      </w:pPr>
      <w:r>
        <w:rPr/>
      </w:r>
    </w:p>
    <w:tbl>
      <w:tblPr>
        <w:tblW w:w="9085" w:type="dxa"/>
        <w:jc w:val="center"/>
        <w:tblInd w:w="0" w:type="dxa"/>
        <w:tblLayout w:type="fixed"/>
        <w:tblCellMar>
          <w:top w:w="0" w:type="dxa"/>
          <w:left w:w="108" w:type="dxa"/>
          <w:bottom w:w="0" w:type="dxa"/>
          <w:right w:w="108" w:type="dxa"/>
        </w:tblCellMar>
      </w:tblPr>
      <w:tblGrid>
        <w:gridCol w:w="1216"/>
        <w:gridCol w:w="1838"/>
        <w:gridCol w:w="2351"/>
        <w:gridCol w:w="2060"/>
        <w:gridCol w:w="162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1080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orage and Transpor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troleum and Petroleum Product Storag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irports : Aviation Gaso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ge 2: Total</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b. Activity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5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mount of AvGas consumed by each state in 2014 was obtained from the Energy Information Administration (EIA) State Energy Data System (SEDS).</w:t>
      </w:r>
      <w:r>
        <w:rPr>
          <w:vertAlign w:val="superscript"/>
        </w:rPr>
        <w:t>3</w:t>
      </w:r>
      <w:r>
        <w:rPr/>
        <w:t xml:space="preserve">  This information was used to calculate county-level emissions estimates for one criteria pollutant and ten hazardous air pollutants (HA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c. Emission Fa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ission factors were provided by ESD and EIG publications (Tables 2 and 3).</w:t>
      </w:r>
      <w:r>
        <w:rPr>
          <w:vertAlign w:val="superscript"/>
        </w:rPr>
        <w:t>1,4,5,6</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d.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general, county-level emissions were calculated by multiplying AvGas consumption by the appropriate emission factors (Tables 1 and 2) and then summing emissions. The county-level AvGas consumption was estimated by multiplying the ratio of county Landing-Take Offs (LTOs) to state LTOs by the total state AvGas consumption.  LTO data for turbine-powered airplanes were excluded because turbine-powered planes do not use AvGas.</w:t>
      </w:r>
      <w:r>
        <w:rPr>
          <w:vertAlign w:val="superscript"/>
        </w:rPr>
        <w:t>7</w:t>
      </w:r>
      <w:r>
        <w:rPr/>
        <w:t xml:space="preserve">  In addition, LTOs at airports that do not have AvGas refueling were also exclu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e. Sample Calcu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u w:val="single"/>
        </w:rPr>
      </w:pPr>
      <w:r>
        <w:rPr>
          <w:b/>
          <w:i/>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County-Level Calcu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mount of AvGas consumed in 2014 (thousand barrels) in Alabama = 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i/>
          <w:i/>
          <w:iCs/>
        </w:rPr>
      </w:pPr>
      <w:r>
        <w:rPr>
          <w:i/>
          <w:iCs/>
        </w:rPr>
        <w:t xml:space="preserve">Conversion: </w:t>
        <w:tab/>
        <w:t>1 barrel = 42 gall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i/>
          <w:i/>
          <w:iCs/>
        </w:rPr>
      </w:pPr>
      <w:r>
        <w:rPr>
          <w:i/>
          <w:iCs/>
        </w:rPr>
        <w:t>1 gallon = 3.78 li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i/>
          <w:i/>
          <w:iCs/>
        </w:rPr>
      </w:pPr>
      <w:r>
        <w:rPr>
          <w:i/>
          <w:iCs/>
        </w:rPr>
        <w:t>1 kg = 2.205 l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i/>
          <w:i/>
          <w:iCs/>
        </w:rPr>
      </w:pPr>
      <w:r>
        <w:rPr>
          <w:i/>
          <w:iCs/>
        </w:rPr>
        <w:t>1 kg = 1,000,000 m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i/>
          <w:i/>
          <w:iCs/>
        </w:rPr>
      </w:pPr>
      <w:r>
        <w:rPr>
          <w:i/>
          <w:iCs/>
        </w:rPr>
        <w:t>1 ton = 2000 l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
          <w:i/>
          <w:iCs/>
        </w:rPr>
      </w:pPr>
      <w:r>
        <w:rPr>
          <w:i/>
          <w:iCs/>
        </w:rPr>
        <w:t>Step 1 - Convert AvGas consumption into gallons using conversion factor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hanging="0"/>
        <w:rPr/>
      </w:pPr>
      <w:r>
        <w:rPr/>
        <w:tab/>
        <w:t>Amount of AvGas consumed in 2014 (gallons) = 57,000 barrels * 42 gallons/barrel</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ab/>
        <w:t>Amount of AvGas consumed in 2014 (gallons) = 2,394,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i/>
          <w:iCs/>
        </w:rPr>
        <w:t>Step 2 - Calculate the ratio of county to state LT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
          <w:iCs/>
        </w:rPr>
        <w:tab/>
      </w:r>
      <w:r>
        <w:rPr>
          <w:iCs/>
        </w:rPr>
        <w:t>Total number of LTOs in Alabama in 2012 = 689,94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iCs/>
        </w:rPr>
        <w:tab/>
        <w:t xml:space="preserve">Total number of LTOs in Autauga County, Alabama in 2012 = 3,06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tab/>
        <w:t>Ratio of county/state LTOs in Autauga County, Alabama = 3,064/689,94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tab/>
        <w:t>Ratio of county/state LTOs in Autauga County, Alabama = 4.44E-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t>Step 3 - Calculate the estimated AvGas consumption at the county lev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
          <w:iCs/>
        </w:rPr>
        <w:tab/>
      </w:r>
      <w:r>
        <w:rPr>
          <w:iCs/>
        </w:rPr>
        <w:t>Amount of AvGas consumed in 2013 in Autauga County = 2,394,000 gallons * 4.44E-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tab/>
        <w:t>Amount of AvGas consumed in 2013 in Autauga County = 10,633 gall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Cs/>
        </w:rPr>
      </w:pPr>
      <w:r>
        <w:rPr>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i/>
          <w:iCs/>
        </w:rPr>
        <w:t>Step 4 - Use the gallons of AvGas consumed and apply the refueling VOC emission factors from Table 1 to first calculate refueling VOC estim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
          <w:i/>
          <w:iCs/>
        </w:rPr>
      </w:pPr>
      <w:r>
        <w:rPr>
          <w:i/>
          <w:iCs/>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AvGas Refueling VOC emissions = (1.36E-2 LB/gal AvGas) * </w:t>
      </w:r>
      <w:r>
        <w:rPr>
          <w:iCs/>
        </w:rPr>
        <w:t xml:space="preserve">10,633 </w:t>
      </w:r>
      <w:r>
        <w:rPr/>
        <w:t>gallons * 1 ton/2000 L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ab/>
        <w:t xml:space="preserve">AvGas Refueling VOC emissions = </w:t>
      </w:r>
      <w:r>
        <w:rPr>
          <w:b/>
          <w:bCs/>
        </w:rPr>
        <w:t xml:space="preserve">7.23E-2 </w:t>
      </w:r>
      <w:r>
        <w:rPr/>
        <w:t>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i/>
          <w:iCs/>
        </w:rPr>
        <w:t>Step 5 - Apply the speciation emission factors in Table 3 for 2,2,4-trimethylpentane, benzene, cumene, ethylbenzene, hexane, naphthalene, toluene, and xylene to calculate HAP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
          <w:i/>
          <w:iCs/>
        </w:rPr>
      </w:pPr>
      <w:r>
        <w:rPr>
          <w:i/>
          <w:iCs/>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2,2,4-Trimethylpentane emissions = 7.23E-2 tpy VOC * 0.008 = </w:t>
      </w:r>
      <w:r>
        <w:rPr>
          <w:b/>
        </w:rPr>
        <w:t xml:space="preserve">5.78E-4 </w:t>
      </w:r>
      <w:r>
        <w:rPr/>
        <w:t>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b/>
          <w:b/>
        </w:rPr>
      </w:pPr>
      <w:r>
        <w:rPr/>
        <w:t xml:space="preserve">Benzene emissions = 7.23E -2 tpy VOC * 0.009 = </w:t>
      </w:r>
      <w:r>
        <w:rPr>
          <w:b/>
        </w:rPr>
        <w:t>6.51E-4</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Cumene emissions = 7.23E -2 tpy VOC * 0.0001 = </w:t>
      </w:r>
      <w:r>
        <w:rPr>
          <w:b/>
        </w:rPr>
        <w:t>7.23E-6</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Ethylbenzene emissions = 7.23E -2 tpy VOC * 0.0010 = </w:t>
      </w:r>
      <w:r>
        <w:rPr>
          <w:b/>
        </w:rPr>
        <w:t>7.23E-5</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Hexane emissions = 7.23E -2 tpy VOC * 0.0160 = </w:t>
      </w:r>
      <w:r>
        <w:rPr>
          <w:b/>
        </w:rPr>
        <w:t>1.16E-3</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Naphthalene emissions = 7.23E -2 tpy VOC * 0.0005 = </w:t>
      </w:r>
      <w:r>
        <w:rPr>
          <w:b/>
        </w:rPr>
        <w:t>3.62E-5</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Toluene emissions = 7.23E -2 tpy VOC * 0.0130 = </w:t>
      </w:r>
      <w:r>
        <w:rPr>
          <w:b/>
        </w:rPr>
        <w:t>9.40E-4</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Xylene emissions = 7.23E -2 tpy VOC * 0.005 = </w:t>
      </w:r>
      <w:r>
        <w:rPr>
          <w:b/>
        </w:rPr>
        <w:t>3.62E-4</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i/>
          <w:iCs/>
        </w:rPr>
        <w:t>Step 6 - Use the ethylene dichloride and lead emission factors in Table 3 to calculate ethylene dichloride and lead emission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Ethylene dichloride emissions = 10,633 GAL * 1.88E-6 LB/GAL * TON/2000 LB = </w:t>
      </w:r>
      <w:r>
        <w:rPr>
          <w:b/>
        </w:rPr>
        <w:t>1.00E-5</w:t>
      </w:r>
      <w:r>
        <w:rPr/>
        <w:t xml:space="preserve"> tpy</w:t>
      </w:r>
    </w:p>
    <w:p>
      <w:pPr>
        <w:pStyle w:val="Level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Lead emissions = 10,633 GAL * 8.50E-8 LB/GAL * TON/2000 LB = </w:t>
      </w:r>
      <w:r>
        <w:rPr>
          <w:b/>
        </w:rPr>
        <w:t>4.52E-7</w:t>
      </w:r>
      <w:r>
        <w:rPr/>
        <w:t xml:space="preserve"> tpy</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rPr>
      </w:pPr>
      <w:r>
        <w:rPr>
          <w:b/>
          <w:bCs/>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b/>
          <w:bCs/>
        </w:rPr>
        <w:t>Table 1 - VOC Emission Fac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r>
    </w:p>
    <w:tbl>
      <w:tblPr>
        <w:tblW w:w="8188" w:type="dxa"/>
        <w:jc w:val="center"/>
        <w:tblInd w:w="0" w:type="dxa"/>
        <w:tblLayout w:type="fixed"/>
        <w:tblCellMar>
          <w:top w:w="0" w:type="dxa"/>
          <w:left w:w="120" w:type="dxa"/>
          <w:bottom w:w="0" w:type="dxa"/>
          <w:right w:w="120" w:type="dxa"/>
        </w:tblCellMar>
      </w:tblPr>
      <w:tblGrid>
        <w:gridCol w:w="1034"/>
        <w:gridCol w:w="2880"/>
        <w:gridCol w:w="1620"/>
        <w:gridCol w:w="1484"/>
        <w:gridCol w:w="1170"/>
      </w:tblGrid>
      <w:tr>
        <w:trPr>
          <w:tblHeader w:val="true"/>
        </w:trPr>
        <w:tc>
          <w:tcPr>
            <w:tcW w:w="1034"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b/>
                <w:b/>
                <w:bCs/>
                <w:sz w:val="20"/>
                <w:szCs w:val="20"/>
              </w:rPr>
            </w:pPr>
            <w:r>
              <w:rPr>
                <w:b/>
                <w:bCs/>
                <w:sz w:val="20"/>
                <w:szCs w:val="20"/>
              </w:rPr>
              <w:t>Pollutant</w:t>
            </w:r>
          </w:p>
        </w:tc>
        <w:tc>
          <w:tcPr>
            <w:tcW w:w="28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Source</w:t>
            </w:r>
          </w:p>
        </w:tc>
        <w:tc>
          <w:tcPr>
            <w:tcW w:w="16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Factor</w:t>
            </w:r>
          </w:p>
        </w:tc>
        <w:tc>
          <w:tcPr>
            <w:tcW w:w="1484"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Factor Units</w:t>
            </w:r>
          </w:p>
        </w:tc>
        <w:tc>
          <w:tcPr>
            <w:tcW w:w="117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Factor Reference</w:t>
            </w:r>
          </w:p>
        </w:tc>
      </w:tr>
      <w:tr>
        <w:trPr>
          <w:trHeight w:val="910" w:hRule="atLeast"/>
        </w:trPr>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VOC</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20"/>
              <w:jc w:val="center"/>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Fuel Transfer from Tanker Trucks to General Aviation Aircraf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6E-2</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20"/>
              <w:jc w:val="center"/>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GAL AvGas</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20"/>
              <w:jc w:val="center"/>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w:t>
            </w:r>
          </w:p>
        </w:tc>
      </w:tr>
    </w:tbl>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rPr>
      </w:pPr>
      <w:r>
        <w:rPr>
          <w:b/>
          <w:bCs/>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rPr>
      </w:pPr>
      <w:r>
        <w:rPr>
          <w:b/>
          <w:bCs/>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b/>
          <w:bCs/>
        </w:rPr>
        <w:t xml:space="preserve">Table 2 - HAP Emission Factors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r>
    </w:p>
    <w:tbl>
      <w:tblPr>
        <w:tblW w:w="9363" w:type="dxa"/>
        <w:jc w:val="center"/>
        <w:tblInd w:w="0" w:type="dxa"/>
        <w:tblLayout w:type="fixed"/>
        <w:tblCellMar>
          <w:top w:w="0" w:type="dxa"/>
          <w:left w:w="120" w:type="dxa"/>
          <w:bottom w:w="0" w:type="dxa"/>
          <w:right w:w="120" w:type="dxa"/>
        </w:tblCellMar>
      </w:tblPr>
      <w:tblGrid>
        <w:gridCol w:w="2252"/>
        <w:gridCol w:w="1262"/>
        <w:gridCol w:w="1639"/>
        <w:gridCol w:w="1440"/>
        <w:gridCol w:w="1620"/>
        <w:gridCol w:w="1150"/>
      </w:tblGrid>
      <w:tr>
        <w:trPr>
          <w:tblHeader w:val="true"/>
        </w:trPr>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Pollutan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Pollutant Code</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Sourc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Facto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Factor Units</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Factor Reference</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Ethylene Dichloride</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07062</w:t>
            </w:r>
          </w:p>
        </w:tc>
        <w:tc>
          <w:tcPr>
            <w:tcW w:w="16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1.88 E-6</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GAL AvGas</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4</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Lead*</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7439921</w:t>
            </w:r>
          </w:p>
        </w:tc>
        <w:tc>
          <w:tcPr>
            <w:tcW w:w="16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8.50 E-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LB/GAL AvGas</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2,2,4-Trimethylpentane</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40841</w:t>
            </w:r>
          </w:p>
        </w:tc>
        <w:tc>
          <w:tcPr>
            <w:tcW w:w="16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8.00E-3</w:t>
            </w:r>
          </w:p>
        </w:tc>
        <w:tc>
          <w:tcPr>
            <w:tcW w:w="1620" w:type="dxa"/>
            <w:vMerge w:val="restart"/>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 LB VOC</w:t>
            </w:r>
          </w:p>
        </w:tc>
        <w:tc>
          <w:tcPr>
            <w:tcW w:w="1150" w:type="dxa"/>
            <w:vMerge w:val="restart"/>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Benzene</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71432</w:t>
            </w:r>
          </w:p>
        </w:tc>
        <w:tc>
          <w:tcPr>
            <w:tcW w:w="16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9.00E-3</w:t>
            </w:r>
          </w:p>
        </w:tc>
        <w:tc>
          <w:tcPr>
            <w:tcW w:w="1620"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50"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Cumene</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98828</w:t>
            </w:r>
          </w:p>
        </w:tc>
        <w:tc>
          <w:tcPr>
            <w:tcW w:w="16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00E-4</w:t>
            </w:r>
          </w:p>
        </w:tc>
        <w:tc>
          <w:tcPr>
            <w:tcW w:w="1620"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6</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Ethylbenzene</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00414</w:t>
            </w:r>
          </w:p>
        </w:tc>
        <w:tc>
          <w:tcPr>
            <w:tcW w:w="16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00E-3</w:t>
            </w:r>
          </w:p>
        </w:tc>
        <w:tc>
          <w:tcPr>
            <w:tcW w:w="1620"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50" w:type="dxa"/>
            <w:vMerge w:val="restart"/>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Hexane</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10543</w:t>
            </w:r>
          </w:p>
        </w:tc>
        <w:tc>
          <w:tcPr>
            <w:tcW w:w="16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60E-2</w:t>
            </w:r>
          </w:p>
        </w:tc>
        <w:tc>
          <w:tcPr>
            <w:tcW w:w="1620"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50"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aphthalene</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91203</w:t>
            </w:r>
          </w:p>
        </w:tc>
        <w:tc>
          <w:tcPr>
            <w:tcW w:w="16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00E-4</w:t>
            </w:r>
          </w:p>
        </w:tc>
        <w:tc>
          <w:tcPr>
            <w:tcW w:w="1620"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50"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Toluene</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08883</w:t>
            </w:r>
          </w:p>
        </w:tc>
        <w:tc>
          <w:tcPr>
            <w:tcW w:w="16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30E-2</w:t>
            </w:r>
          </w:p>
        </w:tc>
        <w:tc>
          <w:tcPr>
            <w:tcW w:w="1620"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50"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Xylene</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330207</w:t>
            </w:r>
          </w:p>
        </w:tc>
        <w:tc>
          <w:tcPr>
            <w:tcW w:w="16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00E-3</w:t>
            </w:r>
          </w:p>
        </w:tc>
        <w:tc>
          <w:tcPr>
            <w:tcW w:w="1620"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50"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 xml:space="preserve">*Note: The 2011 NEI included tetraethyl lead (TEL) with an emission factor of 9.78E-6 LB/GAL AvGas.  In 2014, EPA only accounts for the emissions of elemental lead.  The TEL emission factor was modified by multiplying by the ratio of the atomic mass of lead to the atomic mass of TEL, or 64.06%. </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20"/>
          <w:szCs w:val="20"/>
          <w:u w:val="single"/>
        </w:rPr>
      </w:pPr>
      <w:r>
        <w:rPr>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20"/>
          <w:szCs w:val="20"/>
          <w:u w:val="single"/>
        </w:rPr>
      </w:pPr>
      <w:r>
        <w:rPr>
          <w:sz w:val="20"/>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t>f. Changes from 2011 Methodolog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u w:val="single"/>
        </w:rPr>
      </w:pPr>
      <w:r>
        <w:rPr>
          <w:b/>
          <w:i/>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Activity data (AvGas consumption) are derived from EIA's 2014 State Energy Data System. In 2011, the activity data were based on EIA's 2008 Petroleum Annual Supply. The LTO data have been updated from 2009 to 2012. The pollutant code for tetraethyl lead (TEL; 78002) has been retired.  In 2014, EPA only accounts for the emissions of elemental lead.  The lead emissions factor is derived by multiplying the TEL emission factor by the ratio of the atomic mass of lead to the atomic mass of TEL, or 64.06%, and the pollutant code changed to 74399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t>g. Puerto Rico and US Virgin Islands Emissions Calcu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Since insufficient data exists to calculate emissions for the counties in Puerto Rico and the US Virgin Islands, emissions are based on two proxy counties in Florida: 12011, Broward County for Puerto Rico and 12087, Monroe County for the US Virgin Islands. The total emissions in tons for these two Florida counties are divided by their respective populations creating a tons per capita emission factor.  For each Puerto Rico and US Virgin Island county, the tons per capita emission factor is multiplied by the county population (from the same year as the inventory’s activity data) which served as the activity data. In these cases, the throughput (activity data) unit and the emissions denominator unit are “EA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b/>
          <w:i/>
        </w:rPr>
        <w:t>h.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1.</w:t>
        <w:tab/>
        <w:t xml:space="preserve">TRC Environmental Corporation.  </w:t>
      </w:r>
      <w:r>
        <w:rPr>
          <w:i/>
          <w:iCs/>
        </w:rPr>
        <w:t>Estimation of Alkylated Lead Emissions, Final Report</w:t>
      </w:r>
      <w:r>
        <w:rPr/>
        <w:t>.  Prepared for U.S. Environmental Protection Agency, Office of Air Quality Planning and Standards.  RTP, NC 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2.</w:t>
        <w:tab/>
        <w:t>U.S. Environmental Protection Agency.  National Emission Standards for Source Categories:  Gasoline Distribution (Stage I).  40 CFR Part 63.  Office of Air Quality Planning and Standards.  RTP, NC.  February 28, 1997.  Pages 9087-90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color w:val="FF0000"/>
        </w:rPr>
      </w:pPr>
      <w:r>
        <w:rPr/>
        <w:t>3.</w:t>
        <w:tab/>
        <w:t xml:space="preserve">Energy Information Administration. </w:t>
      </w:r>
      <w:r>
        <w:rPr>
          <w:i/>
          <w:iCs/>
        </w:rPr>
        <w:t>State Energy Data System (SEDS): 1960-2014 (Complete)</w:t>
      </w:r>
      <w:r>
        <w:rPr/>
        <w:t xml:space="preserve">.  Consumption in Physical Units.  U.S. Department of Energy.  Washington, D.C.  July 2015.  (Internet address: </w:t>
      </w:r>
      <w:hyperlink r:id="rId2">
        <w:r>
          <w:rPr>
            <w:rStyle w:val="InternetLink"/>
          </w:rPr>
          <w:t>http://www.eia.gov/state/seds/seds-data-complete.cfm?sid=US</w:t>
        </w:r>
      </w:hyperlink>
      <w:r>
        <w:rPr>
          <w:rStyle w:val="Hypertext"/>
        </w:rPr>
        <w:t>; accessed July 2016</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color w:val="FF0000"/>
        </w:rPr>
      </w:pPr>
      <w:r>
        <w:rPr>
          <w:color w:val="FF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4.</w:t>
        <w:tab/>
        <w:t xml:space="preserve">U.S. Environmental Protection Agency.  </w:t>
      </w:r>
      <w:r>
        <w:rPr>
          <w:i/>
          <w:iCs/>
        </w:rPr>
        <w:t>Locating and Estimating Air Emissions from Sources of Ethylene Dichloride</w:t>
      </w:r>
      <w:r>
        <w:rPr/>
        <w:t>.  EPA-450/4-84-007d.  RTP, NC.  March 198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5.</w:t>
        <w:tab/>
        <w:t xml:space="preserve">Memorandum from Greg LaFlam and Tracy Johnson (PES) to Stephen Shedd (EPA/OAQPS).  </w:t>
      </w:r>
      <w:r>
        <w:rPr>
          <w:i/>
          <w:iCs/>
        </w:rPr>
        <w:t>Speciated Hazardous Air Pollutants - Baseline Emissions and Emissions Reductions Under the Gasoline Distribution NESHAP</w:t>
      </w:r>
      <w:r>
        <w:rPr/>
        <w:t>.  August 9,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6.</w:t>
        <w:tab/>
        <w:t>Personal Communication via e-mail from Stephen Shedd (EPA/OAQPS) to Laurel Driver (EPA/OAQPS).  E-mail dated May 29, 20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7.</w:t>
        <w:tab/>
        <w:t xml:space="preserve">[LTObyCtyandSCC.mdb], electronic file from Laurel Driver, U.S. Environmental Protection Agency, OAQPS, to U.S. Environmental Protection Agency, OAQPS, April 4, 2013. Aircraft operations data compiled from FAA’s Terminal Area Forecasts (TAF) and 5010 Form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ypertext">
    <w:name w:val="Hypertex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gov/state/seds/seds-data-complete.cfm?sid=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9:33:00Z</dcterms:created>
  <dc:creator>Jonathan Graves Dorn</dc:creator>
  <dc:description/>
  <cp:keywords/>
  <dc:language>en-US</dc:language>
  <cp:lastModifiedBy>Kait Siegel</cp:lastModifiedBy>
  <dcterms:modified xsi:type="dcterms:W3CDTF">2016-08-05T13:30:00Z</dcterms:modified>
  <cp:revision>3</cp:revision>
  <dc:subject/>
  <dc:title>AVIATION GASOLINE DISTRIBUTION:  STAGE I</dc:title>
</cp:coreProperties>
</file>