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>
          <w:rFonts w:eastAsia="Univers" w:cs="Univers" w:ascii="Univers" w:hAnsi="Univers"/>
          <w:color w:val="000000"/>
          <w:sz w:val="36"/>
          <w:szCs w:val="36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Univers" w:hAnsi="Univers" w:eastAsia="Univers" w:cs="Univers"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About This Manual</w:t>
        <w:tab/>
        <w:t>ii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Chapter 1:</w:t>
        <w:tab/>
        <w:t>Getting Started</w:t>
        <w:tab/>
        <w:t>1-1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Overview of the System</w:t>
        <w:tab/>
        <w:t>1-2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Using the System</w:t>
        <w:tab/>
        <w:t>1-4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Chapter 2:</w:t>
        <w:tab/>
        <w:t>Read-Only Procedures</w:t>
        <w:tab/>
        <w:t>2-1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Searching for Records</w:t>
        <w:tab/>
        <w:t>2-2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Viewing, Printing, and Downloading Record Reports</w:t>
        <w:tab/>
        <w:t>2-7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Chapter 3:</w:t>
        <w:tab/>
        <w:t>Edit Procedures</w:t>
        <w:tab/>
        <w:t>3-1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Overview</w:t>
        <w:tab/>
        <w:t>3-2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Adding a New Record</w:t>
        <w:tab/>
        <w:t>3-3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Editing a Record</w:t>
        <w:tab/>
        <w:t>3-5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Entering Record Comments</w:t>
        <w:tab/>
        <w:t>3-6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Viewing and Printing Record Information</w:t>
        <w:tab/>
        <w:t>3-9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Chapter 4:</w:t>
        <w:tab/>
        <w:t>Supervisor Procedures</w:t>
        <w:tab/>
        <w:t>4-1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Locking, Unlocking, and Deleting Records</w:t>
        <w:tab/>
        <w:t>4-2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Changing Record Numbers</w:t>
        <w:tab/>
        <w:t>4-3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Modifying Variables and Printing the Variable List</w:t>
        <w:tab/>
        <w:t>4-4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Backing Up and Restoring Files</w:t>
        <w:tab/>
        <w:t>4-6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Indexing the Databases</w:t>
        <w:tab/>
        <w:t>4-6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Selecting Preferences:  Clock and Bell</w:t>
        <w:tab/>
        <w:t>4-6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Chapter 5:</w:t>
        <w:tab/>
        <w:t>Reports</w:t>
        <w:tab/>
        <w:t>5-1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Generating a Report</w:t>
        <w:tab/>
        <w:t>5-2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Clearinghouse Responses Report</w:t>
        <w:tab/>
        <w:t>5-3</w:t>
      </w:r>
    </w:p>
    <w:p>
      <w:pPr>
        <w:pStyle w:val="Normal"/>
        <w:tabs>
          <w:tab w:val="clear" w:pos="720"/>
          <w:tab w:val="left" w:pos="1152" w:leader="none"/>
          <w:tab w:val="right" w:pos="9360" w:leader="dot"/>
        </w:tabs>
        <w:bidi w:val="0"/>
        <w:spacing w:lineRule="auto" w:line="240" w:before="0" w:after="0"/>
        <w:ind w:left="1152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Characterization of Referrals Report</w:t>
        <w:tab/>
        <w:t>5-4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auto"/>
    <w:pitch w:val="default"/>
  </w:font>
  <w:font w:name="CG Times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Univers" w:cs="Univers" w:ascii="Univers" w:hAnsi="Univers"/>
        <w:color w:val="000000"/>
        <w:sz w:val="24"/>
        <w:szCs w:val="24"/>
      </w:rPr>
      <w:t>9/97</w:t>
      <w:tab/>
      <w:tab/>
    </w:r>
    <w:r>
      <w:rPr>
        <w:rFonts w:eastAsia="Univers" w:cs="Univers" w:ascii="Univers" w:hAnsi="Univers"/>
        <w:smallCaps/>
        <w:color w:val="000000"/>
        <w:sz w:val="24"/>
        <w:szCs w:val="24"/>
      </w:rPr>
      <w:t xml:space="preserve"> </w:t>
    </w:r>
    <w:r>
      <w:rPr>
        <w:rFonts w:eastAsia="Univers" w:cs="Univers" w:ascii="Univers" w:hAnsi="Univers"/>
        <w:b/>
        <w:bCs/>
        <w:color w:val="000000"/>
        <w:sz w:val="24"/>
        <w:szCs w:val="24"/>
      </w:rPr>
      <w:t>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