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>Appendix C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sic Physicochemical Properties of Individual Gaseou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zardous Air Pollutants and Mixtures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C.1.  Basic physicochemical properties of individual hazardous air pollutants at 298.2 K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91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117"/>
        <w:gridCol w:w="1008"/>
        <w:gridCol w:w="1512"/>
        <w:gridCol w:w="979"/>
        <w:gridCol w:w="1152"/>
        <w:gridCol w:w="1152"/>
        <w:gridCol w:w="979"/>
        <w:gridCol w:w="1152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Weigh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 xml:space="preserve">w </w:t>
            </w:r>
            <w:r>
              <w:rPr>
                <w:rFonts w:cs="Arial" w:ascii="Arial" w:hAnsi="Arial"/>
                <w:sz w:val="18"/>
                <w:szCs w:val="18"/>
              </w:rPr>
              <w:t>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aldehyde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7-0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5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3.0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81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am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35-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onitri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5-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3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ophen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86-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24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5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Acetylamino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o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-96-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47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ole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02-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7.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ylam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06-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ylic aci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10-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ylonitri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13-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3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yl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05-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4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46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Aminobiphen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67-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0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3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l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-53-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5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3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Anisid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-04-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44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2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-43-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96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id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87-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0" w:leader="none"/>
              </w:tabs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96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otri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07-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0" w:leader="none"/>
              </w:tabs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2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6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yl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44-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80" w:leader="none"/>
              </w:tabs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2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9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phen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52-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0" w:leader="none"/>
              </w:tabs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2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(chloromethyl) eth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-88-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9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1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6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(2-ethylhexyl) phtha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-81-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.5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5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7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mofor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25-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B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3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-Butadi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99-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8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rolact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-60-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8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3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t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-06-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5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.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0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ar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-25-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8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4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C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91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117"/>
        <w:gridCol w:w="1008"/>
        <w:gridCol w:w="1512"/>
        <w:gridCol w:w="979"/>
        <w:gridCol w:w="1152"/>
        <w:gridCol w:w="1152"/>
        <w:gridCol w:w="979"/>
        <w:gridCol w:w="1152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Weigh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n disulfide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15-0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1.5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3</w:t>
            </w:r>
          </w:p>
        </w:tc>
        <w:tc>
          <w:tcPr>
            <w:tcW w:w="1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n tetra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23-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8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80" w:leader="none"/>
              </w:tabs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0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nyl sulf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-58-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80" w:leader="none"/>
              </w:tabs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8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ch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-80-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15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ambe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-90-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3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8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is</w:t>
            </w:r>
            <w:r>
              <w:rPr>
                <w:rFonts w:cs="Arial" w:ascii="Arial" w:hAnsi="Arial"/>
                <w:sz w:val="18"/>
                <w:szCs w:val="18"/>
              </w:rPr>
              <w:t>-Chlord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-71-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.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5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trans</w:t>
            </w:r>
            <w:r>
              <w:rPr>
                <w:rFonts w:cs="Arial" w:ascii="Arial" w:hAnsi="Arial"/>
                <w:sz w:val="18"/>
                <w:szCs w:val="18"/>
              </w:rPr>
              <w:t>-Chlord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-74-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.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5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acetic aci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11-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6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Chloroacetophen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-27-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OC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68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3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90-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9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benzi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-15-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.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0.07 mm Hg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6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for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-66-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3.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9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methyl methyl eth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30-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OC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3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9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op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-99-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6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Cres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48-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7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-Cres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39-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7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Cres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44-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7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Cresyl acet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-18-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5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82-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6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8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zometh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-88-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5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benzofur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-64-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48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0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Dibromo-3-chloroprop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-12-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B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.3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Dichloro-phenoxyacetic aci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-75-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0</w:t>
            </w:r>
          </w:p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0.4 mm Hg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0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1-Dichloro-2,2-bis(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chlorophenyl)eth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55-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.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8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0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butyl phtha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-74-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.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.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6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3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C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91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117"/>
        <w:gridCol w:w="1008"/>
        <w:gridCol w:w="1512"/>
        <w:gridCol w:w="979"/>
        <w:gridCol w:w="1152"/>
        <w:gridCol w:w="1152"/>
        <w:gridCol w:w="979"/>
        <w:gridCol w:w="1152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51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Weigh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-Dichlorobenzene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46-7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00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0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8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236</w:t>
            </w:r>
          </w:p>
        </w:tc>
        <w:tc>
          <w:tcPr>
            <w:tcW w:w="1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6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-Dichlorobenzid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-68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l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1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9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4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hloroethyl eth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-44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0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1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20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trans</w:t>
            </w:r>
            <w:r>
              <w:rPr>
                <w:rFonts w:cs="Arial" w:ascii="Arial" w:hAnsi="Arial"/>
                <w:sz w:val="18"/>
                <w:szCs w:val="18"/>
              </w:rPr>
              <w:t>-1,3-Dichloroprop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1-02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9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30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3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hlorv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-73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9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</w:t>
            </w:r>
          </w:p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20 mm Hg)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22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9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hanolam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-42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11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7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hyl sulf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-67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S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07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6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thylene glycol monobutyl eth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-34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8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07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3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-Dimethoxybenzid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-90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6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.3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23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6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Dimethylamino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o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11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3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25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3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,N-Dimethylanil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-69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11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2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-Dimethylbenzid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-93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6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3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40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thylcarbamyl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44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NOCl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5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538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,N-Dimethylformam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-12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82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-Dimethylhydraz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-14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8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08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thyl phtha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-11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.7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98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thyl sulf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-78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S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0</w:t>
            </w:r>
          </w:p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15 mm Hg)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41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,6-Dinitro-</w:t>
            </w: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cres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-52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1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68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Dinitro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-28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limes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17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5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Dinitrotolu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-14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.0 </w:t>
            </w:r>
            <w:r>
              <w:rPr>
                <w:rFonts w:cs="Arial" w:ascii="Arial" w:hAnsi="Arial"/>
                <w:sz w:val="16"/>
                <w:szCs w:val="16"/>
              </w:rPr>
              <w:t>decomposes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845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9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-Diox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-91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50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Diphenylhydraz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-66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96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6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chlorohydr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3-37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6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87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Epoxybut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88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0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 acry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-88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01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3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C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91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117"/>
        <w:gridCol w:w="1008"/>
        <w:gridCol w:w="1512"/>
        <w:gridCol w:w="979"/>
        <w:gridCol w:w="1152"/>
        <w:gridCol w:w="1152"/>
        <w:gridCol w:w="979"/>
        <w:gridCol w:w="1152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51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Weigh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benzene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41-4</w:t>
            </w:r>
          </w:p>
        </w:tc>
        <w:tc>
          <w:tcPr>
            <w:tcW w:w="151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</w:p>
        </w:tc>
        <w:tc>
          <w:tcPr>
            <w:tcW w:w="97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7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4.9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</w:t>
            </w:r>
          </w:p>
        </w:tc>
        <w:tc>
          <w:tcPr>
            <w:tcW w:w="97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0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369</w:t>
            </w:r>
          </w:p>
        </w:tc>
        <w:tc>
          <w:tcPr>
            <w:tcW w:w="1210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5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 carbam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-79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0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26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0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8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6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dibrom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93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Br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8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46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di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06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04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glyc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-21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1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glycol monobutyl eth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-76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4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10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1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im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-56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7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7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ox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21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1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ene thiour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-45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57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idene di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34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6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04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ldehy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00-0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2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1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2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ptachl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-44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3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27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5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chloro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-74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7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65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2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chlorobutadi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-68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7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86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α</w:t>
            </w:r>
            <w:r>
              <w:rPr>
                <w:rFonts w:cs="Arial" w:ascii="Arial" w:hAnsi="Arial"/>
                <w:sz w:val="18"/>
                <w:szCs w:val="18"/>
              </w:rPr>
              <w:t>)1,2,3,4,5,6-Hexachlorocyclohex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91-32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.8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48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0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γ</w:t>
            </w:r>
            <w:r>
              <w:rPr>
                <w:rFonts w:cs="Arial" w:ascii="Arial" w:hAnsi="Arial"/>
                <w:sz w:val="18"/>
                <w:szCs w:val="18"/>
              </w:rPr>
              <w:t xml:space="preserve">)1,2,3,4,5,6-Hexachlorocyclohexan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-89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.8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.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48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0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chloro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clopentadi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-47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2.7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88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chloroeth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-72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.7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7.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1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tripl. pt.)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39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methylene diisocyan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-06-0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22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5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methyl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sphoram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-31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8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OP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14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3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-54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5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66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4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draz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-01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2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droquin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-31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15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phor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59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2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54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7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C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91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117"/>
        <w:gridCol w:w="1008"/>
        <w:gridCol w:w="1512"/>
        <w:gridCol w:w="979"/>
        <w:gridCol w:w="1152"/>
        <w:gridCol w:w="1152"/>
        <w:gridCol w:w="979"/>
        <w:gridCol w:w="1152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51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Weigh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2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ic anhydride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31-6</w:t>
            </w:r>
          </w:p>
        </w:tc>
        <w:tc>
          <w:tcPr>
            <w:tcW w:w="151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06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97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796</w:t>
            </w:r>
          </w:p>
        </w:tc>
        <w:tc>
          <w:tcPr>
            <w:tcW w:w="1210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a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-56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7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98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xychl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43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.6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485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7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brom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83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3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5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87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7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8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chlorofor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-55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05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9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ethyl ket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-93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6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18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hydraz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34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6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iod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88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9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4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isobutyl ket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10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4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48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4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isocyan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-83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0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0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 methacry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-62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01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1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thyl </w:t>
            </w:r>
            <w:r>
              <w:rPr>
                <w:rFonts w:cs="Arial" w:ascii="Arial" w:hAnsi="Arial"/>
                <w:i/>
                <w:sz w:val="18"/>
                <w:szCs w:val="18"/>
              </w:rPr>
              <w:t>ter</w:t>
            </w:r>
            <w:r>
              <w:rPr>
                <w:rFonts w:cs="Arial" w:ascii="Arial" w:hAnsi="Arial"/>
                <w:sz w:val="18"/>
                <w:szCs w:val="18"/>
              </w:rPr>
              <w:t>t-butyl eth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4-04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8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04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'-Methyleneb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-chloroaniline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-14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1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6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ylene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9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5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3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'-Methylenediphenyl diisocyan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-68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2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208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5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'-Methylenedianil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-77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2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66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9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20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9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02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5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o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95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99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7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Nitrobiphen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93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2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92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7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Nitro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02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72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9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Nitroprop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46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0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1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26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-Nitroso-N-methylur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-93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0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</w:t>
            </w:r>
          </w:p>
          <w:p>
            <w:pPr>
              <w:pStyle w:val="Normal"/>
              <w:ind w:right="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ecomposes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69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-Nitrosodimethylam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-75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0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6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-Nitrosomorphol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-89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79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5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C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91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117"/>
        <w:gridCol w:w="1008"/>
        <w:gridCol w:w="1512"/>
        <w:gridCol w:w="979"/>
        <w:gridCol w:w="1152"/>
        <w:gridCol w:w="1152"/>
        <w:gridCol w:w="979"/>
        <w:gridCol w:w="1152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51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Weigh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thion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38-2</w:t>
            </w:r>
          </w:p>
        </w:tc>
        <w:tc>
          <w:tcPr>
            <w:tcW w:w="151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PS</w:t>
            </w:r>
          </w:p>
        </w:tc>
        <w:tc>
          <w:tcPr>
            <w:tcW w:w="97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26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0</w:t>
            </w:r>
          </w:p>
        </w:tc>
        <w:tc>
          <w:tcPr>
            <w:tcW w:w="97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9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.0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097</w:t>
            </w:r>
          </w:p>
        </w:tc>
        <w:tc>
          <w:tcPr>
            <w:tcW w:w="1210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tachloro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o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-68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.3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8.0 </w:t>
            </w:r>
            <w:r>
              <w:rPr>
                <w:rFonts w:cs="Arial" w:ascii="Arial" w:hAnsi="Arial"/>
                <w:sz w:val="16"/>
                <w:szCs w:val="16"/>
              </w:rPr>
              <w:t>decomposes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70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6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tachloro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-86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OH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.3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0.0 </w:t>
            </w:r>
            <w:r>
              <w:rPr>
                <w:rFonts w:cs="Arial" w:ascii="Arial" w:hAnsi="Arial"/>
                <w:sz w:val="16"/>
                <w:szCs w:val="16"/>
              </w:rPr>
              <w:t>decomposes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84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7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95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OH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84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Phenylenediam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50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598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8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sg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44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7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sph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3-51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3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7.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0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thalic anhyd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-44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49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0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-Propane sult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-71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S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position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position w:val="-4"/>
                <w:sz w:val="16"/>
                <w:szCs w:val="16"/>
              </w:rPr>
              <w:t>(30 mm Hg)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77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9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β</w:t>
            </w:r>
            <w:r>
              <w:rPr>
                <w:rFonts w:cs="Arial" w:ascii="Arial" w:hAnsi="Arial"/>
                <w:sz w:val="18"/>
                <w:szCs w:val="18"/>
              </w:rPr>
              <w:t xml:space="preserve"> -Propiolact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-57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4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ionaldehy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-38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0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0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xu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-26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2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ecomposes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61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Dichloroprop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98-63-0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9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12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2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ylene ox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56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0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1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9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Propylenim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55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9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nol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22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.1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345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7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no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51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ublimes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33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2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42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50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7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rene ox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-09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718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5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3,7,8-Tetr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6-01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l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9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9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9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,2,2-Tetrachloroeth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34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8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3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36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trachloroeth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-18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8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49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1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u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88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4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05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uene-2,4-diam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80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66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8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Toluene diisocyan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-84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48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9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C.1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91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117"/>
        <w:gridCol w:w="1008"/>
        <w:gridCol w:w="1512"/>
        <w:gridCol w:w="979"/>
        <w:gridCol w:w="1152"/>
        <w:gridCol w:w="1152"/>
        <w:gridCol w:w="979"/>
        <w:gridCol w:w="1152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51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Weigh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2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Toluidine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53-4</w:t>
            </w:r>
          </w:p>
        </w:tc>
        <w:tc>
          <w:tcPr>
            <w:tcW w:w="151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97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6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3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3</w:t>
            </w:r>
          </w:p>
        </w:tc>
        <w:tc>
          <w:tcPr>
            <w:tcW w:w="97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4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720</w:t>
            </w:r>
          </w:p>
        </w:tc>
        <w:tc>
          <w:tcPr>
            <w:tcW w:w="1210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xaph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-35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.8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-9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5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4-Trichloro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-82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4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71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2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,2-Trichloroeth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00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6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05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9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chloroeth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-01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4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22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5-Trichloro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95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4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55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6-Trichloro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-06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4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55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ethylam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-44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4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34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1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flurali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2-09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6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.2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</w:t>
            </w:r>
          </w:p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4.2 mm Hg)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62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5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,4-Trimethylpent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-84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7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56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3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yl acet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05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0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3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90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yl brom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-60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9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7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8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yl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01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3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9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ylidene chlor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35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2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27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-X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47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36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5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-X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38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7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36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5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X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-42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36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52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  <w:position w:val="6"/>
          <w:sz w:val="16"/>
          <w:szCs w:val="16"/>
        </w:rPr>
        <w:t>a</w:t>
      </w:r>
      <w:r>
        <w:rPr>
          <w:rFonts w:cs="Helvetica" w:ascii="Helvetica" w:hAnsi="Helvetica"/>
          <w:sz w:val="20"/>
        </w:rPr>
        <w:t>NA, not available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C.2.  Basic physicochemical properties of polychlorinated byphenyl (PCB) congeners at 298.2 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979"/>
        <w:gridCol w:w="936"/>
        <w:gridCol w:w="936"/>
        <w:gridCol w:w="979"/>
        <w:gridCol w:w="1260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Weig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Mono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-60-7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6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5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883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4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Mono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-61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88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4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Mono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-62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88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4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9-08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5-91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69-80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4-50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83-43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83-39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46-45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-67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4-92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4-90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83-41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position w:val="-4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'-D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-68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78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0-66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0-65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6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73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4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02-46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'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5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20-44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6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02-45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12-37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C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979"/>
        <w:gridCol w:w="936"/>
        <w:gridCol w:w="936"/>
        <w:gridCol w:w="979"/>
        <w:gridCol w:w="1260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Weig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5-Tri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1-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6-Tri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76-7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4'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2-37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62-07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6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3-92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'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6-02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',6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77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4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6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0-68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4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0-69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7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,4'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90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55-66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',5-Tri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88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44-93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3,4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59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59-22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6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39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3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5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6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7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7-79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7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0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96-65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C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979"/>
        <w:gridCol w:w="936"/>
        <w:gridCol w:w="936"/>
        <w:gridCol w:w="979"/>
        <w:gridCol w:w="1260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Weig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6'-Tetr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94-04-7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5,5'-Tetr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3-99-3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5,6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1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6,6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68-05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38-24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3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24-67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9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3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4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5-41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4-53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30-23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'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5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'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58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5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4-54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4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98-10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3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2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33-24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'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98-11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'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6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',5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2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5'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38-23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4'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90-93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4',6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98-12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C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979"/>
        <w:gridCol w:w="936"/>
        <w:gridCol w:w="936"/>
        <w:gridCol w:w="979"/>
        <w:gridCol w:w="1260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Weig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4,5-Tetr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8-0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4,4'-Tetr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98-13-3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4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9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4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48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5,5'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4-52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,4',5-Tetr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50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2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5-20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0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10-45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12-69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2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15-17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6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7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07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94-05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1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6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,6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5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79-99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6,6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75-54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',4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4-51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',4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33-25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1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85-83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C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979"/>
        <w:gridCol w:w="936"/>
        <w:gridCol w:w="936"/>
        <w:gridCol w:w="979"/>
        <w:gridCol w:w="1260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Weig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4,5,5'-Pent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80-73-2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5,6'-Pent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06-9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5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5-21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6,6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58-16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98-14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24-69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24-68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2-41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5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3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35-32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6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0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7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4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8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5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59-05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',5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1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4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08-00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4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58-17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5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2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5',6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58-18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3',4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42-07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4,4',5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10-44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4,5,5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24-70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',3,4,5,6'-Pen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39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C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979"/>
        <w:gridCol w:w="936"/>
        <w:gridCol w:w="936"/>
        <w:gridCol w:w="979"/>
        <w:gridCol w:w="1260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Weig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4,4',5-Pent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65-28-8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4,5,5'-Pent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35-33-1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44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1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1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3,3'4,4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7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15-18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3,3',4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6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98-70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5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3,3'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4-04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04-70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44-13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6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11-22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4-06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5-28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0-56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91-64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12-04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11-61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5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4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6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0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8-16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3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2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4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6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08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C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979"/>
        <w:gridCol w:w="936"/>
        <w:gridCol w:w="936"/>
        <w:gridCol w:w="979"/>
        <w:gridCol w:w="1260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Weig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,5',6-Hex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3-5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5,6,6'-Hex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09-2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5-27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,5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5-22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4,4',6,6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79-03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80-08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82-90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2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35-35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11-62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3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35-34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4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5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5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6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4',5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11-63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4'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2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',4,4',5',6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91-65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',4,4',5,5'-Hex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74-16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5-30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1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5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4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6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11-25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86-70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C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979"/>
        <w:gridCol w:w="936"/>
        <w:gridCol w:w="936"/>
        <w:gridCol w:w="979"/>
        <w:gridCol w:w="1260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Weig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6,6'-Hept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5-7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',5,6-Hept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0-4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7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,6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4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,5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5-29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7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5-23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9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6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8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,5',6- 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12-05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5,6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49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68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',5,6,6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87-85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,5'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35-31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11-64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50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5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51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',5,5',6-Hep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82-91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.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5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94-08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.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4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6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8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.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4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6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40-50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.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4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6,6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91-17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.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4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5',6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94-17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.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4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5',6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5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.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4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6,6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3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.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4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C.2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592"/>
        <w:gridCol w:w="1152"/>
        <w:gridCol w:w="1152"/>
        <w:gridCol w:w="979"/>
        <w:gridCol w:w="936"/>
        <w:gridCol w:w="936"/>
        <w:gridCol w:w="979"/>
        <w:gridCol w:w="1260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Weig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',6,6'-Octachloro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86-71-8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.77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8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.8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457</w:t>
            </w:r>
          </w:p>
        </w:tc>
        <w:tc>
          <w:tcPr>
            <w:tcW w:w="1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5,5',6,6'-Octachloro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6-99-4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.77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.8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457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,5',6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6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.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4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4,4',5,6,6'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52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.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4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3',4,4',5,5',6-Oct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72-53-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.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4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5',6-Non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86-72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.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7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6,6'-Non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9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.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7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5,5',6,6'-Non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63-77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.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7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',3,3',4,4',5,5',6,6'-Decachlor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-24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.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.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2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01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/>
      </w:pPr>
      <w:r>
        <w:rPr>
          <w:rFonts w:cs="Helvetica" w:ascii="Helvetica" w:hAnsi="Helvetica"/>
          <w:position w:val="6"/>
          <w:sz w:val="20"/>
        </w:rPr>
        <w:t>a</w:t>
      </w:r>
      <w:r>
        <w:rPr>
          <w:rFonts w:cs="Helvetica" w:ascii="Helvetica" w:hAnsi="Helvetica"/>
          <w:sz w:val="20"/>
        </w:rPr>
        <w:t>NA, not available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C.3.  Basic hysicochemical properties of polychlorinated byphenyls (PCBs) at 298.2 K – aroclor mixtur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1440"/>
        <w:gridCol w:w="1152"/>
        <w:gridCol w:w="1512"/>
        <w:gridCol w:w="979"/>
        <w:gridCol w:w="979"/>
        <w:gridCol w:w="1260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Weig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clor 1016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4-11-2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55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32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clor 12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-042-8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.85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.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8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8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5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clor 123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-411-6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.96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.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8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clor 124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-692-1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.9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.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7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clor 12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-722-9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.1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.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.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2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clor 125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-976-9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.04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.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.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clor 12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-968-2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.7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.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.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1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C.4.  Basic physicochemical properties of dioxins at 298.2 K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232"/>
        <w:gridCol w:w="1152"/>
        <w:gridCol w:w="1512"/>
        <w:gridCol w:w="979"/>
        <w:gridCol w:w="936"/>
        <w:gridCol w:w="936"/>
        <w:gridCol w:w="979"/>
        <w:gridCol w:w="1260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51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Weig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36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36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-23-4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0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0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.5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6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340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6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-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27-53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65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97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5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-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27-54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65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97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5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3-Di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46-15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09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678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7-Di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57-26-0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09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678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8-Di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64-22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09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678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4-Tri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27-58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.54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7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42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3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3,4-Tetr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56-58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98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9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9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3,7-Tetr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8-18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98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.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9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9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3,6,8-Tetr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46-58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98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.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9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9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3,7,8-Tetr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6-01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98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9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9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3,4,7-Pent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27-61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.43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.7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98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9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3,4,7,8-Hex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27-26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.87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.7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.7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82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2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,2,3,4,6,7,8-Hept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22-46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.32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.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.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66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ctachlorodibenzo-</w:t>
            </w: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diox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8-87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.76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1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73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Helvetica" w:ascii="Helvetica" w:hAnsi="Helvetica"/>
          <w:position w:val="6"/>
          <w:sz w:val="20"/>
        </w:rPr>
        <w:t>a</w:t>
      </w:r>
      <w:r>
        <w:rPr>
          <w:rFonts w:cs="Helvetica" w:ascii="Helvetica" w:hAnsi="Helvetica"/>
          <w:sz w:val="20"/>
        </w:rPr>
        <w:t>NA, not available</w:t>
      </w:r>
      <w:r>
        <w:br w:type="page"/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C.5.  Basic physicochemical properties of dibenzofurans at 298.2 K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232"/>
        <w:gridCol w:w="1152"/>
        <w:gridCol w:w="1512"/>
        <w:gridCol w:w="979"/>
        <w:gridCol w:w="936"/>
        <w:gridCol w:w="936"/>
        <w:gridCol w:w="979"/>
        <w:gridCol w:w="1260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51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Weig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36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36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benzofuran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-64-9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0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.0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5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488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0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-Di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9-83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OCl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64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09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6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7,8-Tetr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7-31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O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98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.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26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,7,8-Pent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7-31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O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.42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.7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06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3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7,8-Hex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58-26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87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5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.7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88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5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6,7,8-Hex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17-44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87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.7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88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5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6,7,8-Hept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62-39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O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.31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.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15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0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,7,8,9-Hept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73-89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O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.31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.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15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0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tachlorodibenzofur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1-02-0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OCl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.76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6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8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C.6.  Basic physicochemical properties of polycyclic organic matter (POM) at 298.2 K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232"/>
        <w:gridCol w:w="1008"/>
        <w:gridCol w:w="1512"/>
        <w:gridCol w:w="979"/>
        <w:gridCol w:w="1008"/>
        <w:gridCol w:w="1008"/>
        <w:gridCol w:w="979"/>
        <w:gridCol w:w="1260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51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Weig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008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1008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an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-11-7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8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1.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0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6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347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1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20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9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02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5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-12-0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.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55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3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57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9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55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3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-Di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-98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16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-Di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-41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16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-Di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-58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16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-Di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-61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16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-Di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-40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16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-Di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-40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16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-76-0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7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16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9-27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16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,5-Trimethylnaphtha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1-41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2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83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1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phen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52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2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24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5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Methylbiphen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-08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90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'-Dimethylbiphen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-33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2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83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1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henylmetha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-81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3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90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enz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-29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61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4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trans</w:t>
            </w:r>
            <w:r>
              <w:rPr>
                <w:rFonts w:cs="Arial" w:ascii="Arial" w:hAnsi="Arial"/>
                <w:sz w:val="18"/>
                <w:szCs w:val="18"/>
              </w:rPr>
              <w:t>-Stilb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-30-0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7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67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2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naphth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-32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2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55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naphth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-96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65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7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o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-73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24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5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Methylfluo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-37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90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1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enanth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-01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2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978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9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Methylphenanth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-69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67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9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-12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2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978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9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Methyl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-02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67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9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C.6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232"/>
        <w:gridCol w:w="1008"/>
        <w:gridCol w:w="1512"/>
        <w:gridCol w:w="979"/>
        <w:gridCol w:w="1008"/>
        <w:gridCol w:w="1008"/>
        <w:gridCol w:w="979"/>
        <w:gridCol w:w="1260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51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Weig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008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1008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Methylanthracene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-12-7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6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.0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3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677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9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0-Dimethyl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-43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9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41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-00-0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2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74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2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oranth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-44-0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6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2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74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3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]fluo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-84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29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47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]fluo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-17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29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47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ys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-01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3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7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29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4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phen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-59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3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7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29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4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Terpheny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94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.3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068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8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hth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24-0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3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ublimes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7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29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4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]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55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3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.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7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29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4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]fluoranth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-99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3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3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  <w:r>
              <w:rPr>
                <w:rFonts w:cs="Arial" w:ascii="Arial" w:hAnsi="Arial"/>
                <w:sz w:val="18"/>
                <w:szCs w:val="18"/>
              </w:rPr>
              <w:t>]fluoranth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-82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3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3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</w:rPr>
              <w:t>]fluoranth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-08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3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9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3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7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]py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32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3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3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4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]py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-97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3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3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4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-55-0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3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3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4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,12-Dimethyl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-97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3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88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,10-Dimethyl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56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3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88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Methylcholanthr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49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1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3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0.0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80 mm Hg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.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89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1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nzo[</w:t>
            </w:r>
            <w:r>
              <w:rPr>
                <w:rFonts w:cs="Arial" w:ascii="Arial" w:hAnsi="Arial"/>
                <w:i/>
                <w:sz w:val="18"/>
                <w:szCs w:val="18"/>
              </w:rPr>
              <w:t>ghi</w:t>
            </w:r>
            <w:r>
              <w:rPr>
                <w:rFonts w:cs="Arial" w:ascii="Arial" w:hAnsi="Arial"/>
                <w:sz w:val="18"/>
                <w:szCs w:val="18"/>
              </w:rPr>
              <w:t>]peryl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-24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1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3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.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05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5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t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-48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.3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9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4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,c</w:t>
            </w:r>
            <w:r>
              <w:rPr>
                <w:rFonts w:cs="Arial" w:ascii="Arial" w:hAnsi="Arial"/>
                <w:sz w:val="18"/>
                <w:szCs w:val="18"/>
              </w:rPr>
              <w:t>]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-58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.3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9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4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,h</w:t>
            </w:r>
            <w:r>
              <w:rPr>
                <w:rFonts w:cs="Arial" w:ascii="Arial" w:hAnsi="Arial"/>
                <w:sz w:val="18"/>
                <w:szCs w:val="18"/>
              </w:rPr>
              <w:t>]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-70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.3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9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4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benz[</w:t>
            </w:r>
            <w:r>
              <w:rPr>
                <w:rFonts w:cs="Arial" w:ascii="Arial" w:hAnsi="Arial"/>
                <w:i/>
                <w:sz w:val="18"/>
                <w:szCs w:val="18"/>
              </w:rPr>
              <w:t>a,j</w:t>
            </w:r>
            <w:r>
              <w:rPr>
                <w:rFonts w:cs="Arial" w:ascii="Arial" w:hAnsi="Arial"/>
                <w:sz w:val="18"/>
                <w:szCs w:val="18"/>
              </w:rPr>
              <w:t>]anthrac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-70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.3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9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49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on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-07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3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.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85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6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exact" w:line="280"/>
        <w:rPr/>
      </w:pPr>
      <w:r>
        <w:rPr>
          <w:rFonts w:cs="Helvetica" w:ascii="Helvetica" w:hAnsi="Helvetica"/>
          <w:position w:val="6"/>
          <w:sz w:val="20"/>
        </w:rPr>
        <w:t>a</w:t>
      </w:r>
      <w:r>
        <w:rPr>
          <w:rFonts w:cs="Helvetica" w:ascii="Helvetica" w:hAnsi="Helvetica"/>
          <w:sz w:val="20"/>
        </w:rPr>
        <w:t>NA, not available</w:t>
      </w:r>
      <w:r>
        <w:br w:type="page"/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C.7.  Basic physicochemical properties of coke oven emissions at 298.2 K – monoaromatic and phenolic compound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232"/>
        <w:gridCol w:w="1008"/>
        <w:gridCol w:w="1512"/>
        <w:gridCol w:w="979"/>
        <w:gridCol w:w="1008"/>
        <w:gridCol w:w="1008"/>
        <w:gridCol w:w="979"/>
        <w:gridCol w:w="1260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51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Weig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008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1008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ylbenzene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41-4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5.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0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369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5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-Tri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-73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.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82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4-Tri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63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3.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82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,5-Tri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67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4.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7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82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Prop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-65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1.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82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prop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82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6.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82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Ethyl-2-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-14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0.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82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Ethyl-3-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-14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5.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82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Ethyl-4-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-96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.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82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Isopropyl-4-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-87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7.9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39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But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-51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8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39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but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-93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1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39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ec</w:t>
            </w:r>
            <w:r>
              <w:rPr>
                <w:rFonts w:cs="Arial" w:ascii="Arial" w:hAnsi="Arial"/>
                <w:sz w:val="18"/>
                <w:szCs w:val="18"/>
              </w:rPr>
              <w:t>-But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-98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5.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39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06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7.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39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4-Tetramethy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-23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2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39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3,5-Tetra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-53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.6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39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,4,5-Tetra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93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9.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39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4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Pent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-68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5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02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ta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-61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02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Hex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7-16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1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71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3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amethylbenze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-85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71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3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-D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-75-0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12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-D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-67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12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-D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-67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12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-D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-26-1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12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C.7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232"/>
        <w:gridCol w:w="1008"/>
        <w:gridCol w:w="1512"/>
        <w:gridCol w:w="979"/>
        <w:gridCol w:w="1008"/>
        <w:gridCol w:w="1008"/>
        <w:gridCol w:w="979"/>
        <w:gridCol w:w="1260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51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Weig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008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1008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-Dimethylphenol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-65-8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0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124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-D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-68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12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5-Tr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-82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635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6-Tr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-94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635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5-Tr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-78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635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6-Tr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-60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635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,5-Tri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-54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635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Methyl-5-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635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-00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12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-17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12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-07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124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Prop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-35-0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635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-</w:t>
            </w: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Prop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-56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635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Isoprop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-69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635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Isoprop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-89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635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-</w:t>
            </w: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8-22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23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-</w:t>
            </w:r>
            <w:r>
              <w:rPr>
                <w:rFonts w:cs="Arial" w:ascii="Arial" w:hAnsi="Arial"/>
                <w:i/>
                <w:sz w:val="18"/>
                <w:szCs w:val="18"/>
              </w:rPr>
              <w:t>sec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-72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23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-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-18-6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23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-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-34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23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-</w:t>
            </w:r>
            <w:r>
              <w:rPr>
                <w:rFonts w:cs="Arial" w:ascii="Arial" w:hAnsi="Arial"/>
                <w:i/>
                <w:sz w:val="18"/>
                <w:szCs w:val="18"/>
              </w:rPr>
              <w:t>sec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-71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23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-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-54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23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-Methyl-5-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6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7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89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0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6-Di-</w:t>
            </w:r>
            <w:r>
              <w:rPr>
                <w:rFonts w:cs="Arial" w:ascii="Arial" w:hAnsi="Arial"/>
                <w:i/>
                <w:sz w:val="18"/>
                <w:szCs w:val="18"/>
              </w:rPr>
              <w:t>sec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-39-2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2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3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,5-Di-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Bu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8-52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2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3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,6-Di-</w:t>
            </w:r>
            <w:r>
              <w:rPr>
                <w:rFonts w:cs="Arial" w:ascii="Arial" w:hAnsi="Arial"/>
                <w:i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-butyl-4-Meth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-37-0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3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3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le C.7.  (Cont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4"/>
        <w:gridCol w:w="2232"/>
        <w:gridCol w:w="1008"/>
        <w:gridCol w:w="1512"/>
        <w:gridCol w:w="979"/>
        <w:gridCol w:w="1008"/>
        <w:gridCol w:w="1008"/>
        <w:gridCol w:w="979"/>
        <w:gridCol w:w="1260"/>
        <w:gridCol w:w="1152"/>
        <w:gridCol w:w="1210"/>
      </w:tblGrid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al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No.</w:t>
            </w:r>
          </w:p>
        </w:tc>
        <w:tc>
          <w:tcPr>
            <w:tcW w:w="151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Formula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Weigh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008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t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1008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iling Po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ºC)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ecular Volume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ar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mol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5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usiv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a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 x 10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m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position w:val="6"/>
                <w:sz w:val="14"/>
                <w:szCs w:val="14"/>
              </w:rPr>
              <w:t>-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Pentylphenol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6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7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4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891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0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Hex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6-69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2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99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6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Hep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3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7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4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7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Hep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7-50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3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7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4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7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Oc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-26-4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2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3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-</w:t>
            </w:r>
            <w:r>
              <w:rPr>
                <w:rFonts w:cs="Arial" w:ascii="Arial" w:hAnsi="Arial"/>
                <w:i/>
                <w:sz w:val="18"/>
                <w:szCs w:val="18"/>
              </w:rPr>
              <w:t>tert</w:t>
            </w:r>
            <w:r>
              <w:rPr>
                <w:rFonts w:cs="Arial" w:ascii="Arial" w:hAnsi="Arial"/>
                <w:sz w:val="18"/>
                <w:szCs w:val="18"/>
              </w:rPr>
              <w:t>-Oct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-66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.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12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3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Non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-40-5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3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23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35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Naphth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-15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828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6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Naphth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-19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828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6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Phen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-43-7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2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10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Phen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-51-8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2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10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Phen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-69-3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2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107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7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Allylphen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5-81-9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position w:val="-4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731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4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exact" w:line="280"/>
        <w:rPr/>
      </w:pPr>
      <w:r>
        <w:rPr>
          <w:rFonts w:cs="Helvetica" w:ascii="Helvetica" w:hAnsi="Helvetica"/>
          <w:position w:val="6"/>
          <w:sz w:val="20"/>
        </w:rPr>
        <w:t>a</w:t>
      </w:r>
      <w:r>
        <w:rPr>
          <w:rFonts w:cs="Helvetica" w:ascii="Helvetica" w:hAnsi="Helvetica"/>
          <w:sz w:val="20"/>
        </w:rPr>
        <w:t>NA, not available</w:t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C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45pt;mso-wrap-distance-left:0pt;mso-wrap-distance-right:0pt;mso-wrap-distance-top:0pt;mso-wrap-distance-bottom:0pt;margin-top:0.05pt;mso-position-vertical-relative:text;margin-left:3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C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9221470</wp:posOffset>
              </wp:positionH>
              <wp:positionV relativeFrom="page">
                <wp:posOffset>443230</wp:posOffset>
              </wp:positionV>
              <wp:extent cx="36576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45pt;mso-wrap-distance-left:0pt;mso-wrap-distance-right:0pt;mso-wrap-distance-top:0pt;mso-wrap-distance-bottom:0pt;margin-top:34.9pt;mso-position-vertical-relative:page;margin-left:72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" w:cs="Times New Roman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ofauthorities">
    <w:name w:val="table of authorities"/>
    <w:basedOn w:val="Normal"/>
    <w:qFormat/>
    <w:pPr>
      <w:jc w:val="center"/>
    </w:pPr>
    <w:rPr>
      <w:rFonts w:ascii="New York;Times New Roman" w:hAnsi="New York;Times New Roman" w:cs="New York;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6:38:00Z</dcterms:created>
  <dc:creator>Paul V. Doskey</dc:creator>
  <dc:description/>
  <dc:language>en-US</dc:language>
  <cp:lastModifiedBy>rwbrode</cp:lastModifiedBy>
  <dcterms:modified xsi:type="dcterms:W3CDTF">2003-10-28T18:46:00Z</dcterms:modified>
  <cp:revision>6</cp:revision>
  <dc:subject/>
  <dc:title>Table 7</dc:title>
</cp:coreProperties>
</file>