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Appendix D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ditional Physicochemical Properties of Individual Gaseou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zardous Air Pollutants and Mixtures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1.  Additional physicochemical properties of individual hazardous air pollutants at 298.2 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080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aldehyd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7-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1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35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tri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5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phe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6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Acetylamin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96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ole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2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6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ic aci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1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onitri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13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5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Amino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67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53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Anis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04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43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87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otri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07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4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52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(chloromethyl)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-88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(2-ethylhexyl) phtha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-8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25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Butadi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9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rolact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t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-06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r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-25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080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 disulfid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15-0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 tetra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23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yl sulfid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-58-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chol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80-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ambe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-90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is</w:t>
            </w:r>
            <w:r>
              <w:rPr>
                <w:rFonts w:cs="Arial" w:ascii="Arial" w:hAnsi="Arial"/>
                <w:sz w:val="18"/>
                <w:szCs w:val="18"/>
              </w:rPr>
              <w:t>-Chlord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-71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Chlord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-7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acetic aci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11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Chloroacetophe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-27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9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benzi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-15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66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methyl meth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3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omposes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p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-99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8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9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Cresyl acet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-18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2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om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-88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enzofur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-64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bromo-3-chloroprop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12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chloro-phenoxyacetic aci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-75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-dichloro-2,2-bis(p-chlorophenyl)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55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utyl phtha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-7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080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chlorobenzen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6-7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chloro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-68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loroethyl ethe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4-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1,3-Dichloroprop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1-02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lorv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73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anol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2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yl sulf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-67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ylene glycol monobut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-3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methoxy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-90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Dimethylamin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1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,N-Dimethyl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69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methyl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-93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carbam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44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,N-Dimethylform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-12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-Dimethyl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14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 phtha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-1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 sulf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78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,6-Dinitro-</w:t>
            </w: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-52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nit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28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nitrotolu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1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ox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91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phenyl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-66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chlorohydr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-37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Epoxybut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88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acry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-88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4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080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benzen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1-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carbam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79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chlorid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0-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bro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3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6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glyc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21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glycol monobut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76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i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-56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ox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21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thiour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45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idene di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34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dehy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00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ptachl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44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-74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butadi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68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α</w:t>
            </w:r>
            <w:r>
              <w:rPr>
                <w:rFonts w:cs="Arial" w:ascii="Arial" w:hAnsi="Arial"/>
                <w:sz w:val="18"/>
                <w:szCs w:val="18"/>
              </w:rPr>
              <w:t>)1,2,3,4,5,6-Hexachlorocyclohex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91-32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γ</w:t>
            </w:r>
            <w:r>
              <w:rPr>
                <w:rFonts w:cs="Arial" w:ascii="Arial" w:hAnsi="Arial"/>
                <w:sz w:val="18"/>
                <w:szCs w:val="18"/>
              </w:rPr>
              <w:t xml:space="preserve">)1,2,3,4,5,6-Hexachlorocyclohexan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89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clopentadi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47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72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ene di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-06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or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-31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54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-01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oqui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31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phor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9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080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ic anhydrid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1-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a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56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xychl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43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bro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3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7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3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55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ethyl ke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93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34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od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8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sobutyl ke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1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-83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methacry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62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thyl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-04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b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-chloroanilin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14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ene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9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diphenyl di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68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di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77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95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itro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93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it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02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itroprop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46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-N-methylur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-93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dimethyl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75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ibl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3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morpho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89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080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thion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38-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hlor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-68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hlorophenol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86-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95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Phenylenedi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5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g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-4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3-51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thalic anhyd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44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Propane sul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-71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β</w:t>
            </w:r>
            <w:r>
              <w:rPr>
                <w:rFonts w:cs="Arial" w:ascii="Arial" w:hAnsi="Arial"/>
                <w:sz w:val="18"/>
                <w:szCs w:val="18"/>
              </w:rPr>
              <w:t>-Propiolac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57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pionaldehy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38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xu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-26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chloroprop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98-63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ylene ox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56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Propyleni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55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51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ene ox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09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,7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-01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,2-Tetra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3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rachloro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-18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u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88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uene-2,4-di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8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Toluene di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-84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080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Toluidin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53-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xaphen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-35-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-Trichlo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82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-Tri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hloro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1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chlo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95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chlo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06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ethyl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44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flural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2-09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,4-Trimethylpent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-84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acet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05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3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bro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-6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1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idene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35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7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8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8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2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8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Vapor pressure exceeds atmospheric pressure.  H calculated as 101325 Pa divided by the aqueous solubility (mol m</w:t>
      </w:r>
      <w:r>
        <w:rPr>
          <w:rFonts w:cs="Helvetica" w:ascii="Helvetica" w:hAnsi="Helvetica"/>
          <w:position w:val="6"/>
          <w:sz w:val="16"/>
          <w:szCs w:val="16"/>
        </w:rPr>
        <w:t>-3</w:t>
      </w:r>
      <w:r>
        <w:rPr>
          <w:rFonts w:cs="Helvetica" w:ascii="Helvetica" w:hAnsi="Helvetica"/>
          <w:sz w:val="20"/>
        </w:rPr>
        <w:t>)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c</w:t>
      </w:r>
      <w:r>
        <w:rPr>
          <w:rFonts w:cs="Helvetica" w:ascii="Helvetica" w:hAnsi="Helvetica"/>
          <w:sz w:val="20"/>
        </w:rPr>
        <w:t>Vapor pressure of subcooled liquid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Additional physicochemical properties of polychlorinated byphenyls (PCB) congeners at 298.2 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ono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0-7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ono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Mono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-0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5-9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69-8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0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4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3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6-45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-67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-9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-9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4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-68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8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6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5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3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4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02-46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20-44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02-45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12-37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8</w:t>
            </w:r>
          </w:p>
        </w:tc>
      </w:tr>
    </w:tbl>
    <w:p>
      <w:pPr>
        <w:pStyle w:val="Tableofauthorities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5-Tri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1-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6-Tri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6-7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-37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62-07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3-92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6-02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7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8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9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7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9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5-6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8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9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4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59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59-2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39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7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7-79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0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96-6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'-Tetr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94-04-7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,5'-Tetr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3-99-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4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6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8-05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8-24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3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7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9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5-4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30-2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5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4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0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3-24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6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5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2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5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8-23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90-93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2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-Tetr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8-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4'-Tetr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3-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42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8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5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50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2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0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0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10-45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12-6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9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2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15-17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6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7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7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94-0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79-99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6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4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5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'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3-25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85-83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4,5,5'-Pen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73-2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09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06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,6'-Pen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6-9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4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9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8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3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2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7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8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9-0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1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8-0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8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42-07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10-44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70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9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4,4',5-Pen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65-28-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5,5'-Pen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3-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4,4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7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15-18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,4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98-7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5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4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04-70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4-13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1-22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2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6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8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0-5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91-64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12-0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1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4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8-1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4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8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5',6-Hex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3-5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,6'-Hex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9-2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7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2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2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79-03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8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82-9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5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4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4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2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91-65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4-16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3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4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1-25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,6'-Hep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5-7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',5,6-Hep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0-4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9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7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3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8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5',6- 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12-0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9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8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87-8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4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82-9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8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8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40-50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91-17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7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5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1080"/>
        <w:gridCol w:w="1253"/>
        <w:gridCol w:w="864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',6,6'-Oc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1-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5',6,6'-Oc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6-99-4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6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3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6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,6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,6'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9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,6'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7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,6,6'-Dec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24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1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20"/>
        </w:rPr>
        <w:t>a</w:t>
      </w:r>
      <w:r>
        <w:rPr>
          <w:rFonts w:cs="Helvetica" w:ascii="Helvetica" w:hAnsi="Helvetica"/>
          <w:sz w:val="20"/>
        </w:rPr>
        <w:t>Dunnivant et al. (1992).</w:t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20"/>
        </w:rPr>
        <w:t>b</w:t>
      </w:r>
      <w:r>
        <w:rPr>
          <w:rFonts w:cs="Helvetica" w:ascii="Helvetica" w:hAnsi="Helvetica"/>
          <w:sz w:val="20"/>
        </w:rPr>
        <w:t>Hansen et al. (1999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Helvetica" w:ascii="Helvetica" w:hAnsi="Helvetica"/>
          <w:position w:val="6"/>
          <w:sz w:val="20"/>
        </w:rPr>
        <w:t>c</w:t>
      </w:r>
      <w:r>
        <w:rPr>
          <w:rFonts w:cs="Helvetica" w:ascii="Helvetica" w:hAnsi="Helvetica"/>
          <w:sz w:val="20"/>
        </w:rPr>
        <w:t>NA, not availabl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3.  Additional physicochemical properties of polychlorinated byphenyls (PCBs) at 298.2 K – Aroclor mixtures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8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1440"/>
        <w:gridCol w:w="1152"/>
        <w:gridCol w:w="1080"/>
        <w:gridCol w:w="1160"/>
        <w:gridCol w:w="1253"/>
        <w:gridCol w:w="900"/>
        <w:gridCol w:w="900"/>
        <w:gridCol w:w="1080"/>
        <w:gridCol w:w="1160"/>
        <w:gridCol w:w="126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016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4-11-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-0.2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6-0.216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9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-5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-5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 - 35.4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 xml:space="preserve">3 </w:t>
            </w:r>
            <w:r>
              <w:rPr>
                <w:rFonts w:cs="Arial" w:ascii="Arial" w:hAnsi="Arial"/>
                <w:sz w:val="18"/>
                <w:szCs w:val="18"/>
              </w:rPr>
              <w:t>-9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6.4) - (-6.7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042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-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-26.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-4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-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 - 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 xml:space="preserve">3 </w:t>
            </w:r>
            <w:r>
              <w:rPr>
                <w:rFonts w:cs="Arial" w:ascii="Arial" w:hAnsi="Arial"/>
                <w:sz w:val="18"/>
                <w:szCs w:val="18"/>
              </w:rPr>
              <w:t>-3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11-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-2.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-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-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-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 - 3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 xml:space="preserve">3 </w:t>
            </w:r>
            <w:r>
              <w:rPr>
                <w:rFonts w:cs="Arial" w:ascii="Arial" w:hAnsi="Arial"/>
                <w:sz w:val="18"/>
                <w:szCs w:val="18"/>
              </w:rPr>
              <w:t>-3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6.4) - (-6.6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-692-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-0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-2.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-5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-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 - 5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-5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5.5) - (-6.4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-722-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85-0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-1.7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-6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-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 - 10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-3.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4.7) - (-4.8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976-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8-0.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6-0.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-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-6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-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 - 1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-4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3.8) - (-4.5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968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2-0.0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806 -0.2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-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-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 - 9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-1.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3.5) - (-4.3)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4.  Addditional physicochemical properties of dioxins at 298.2 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152"/>
        <w:gridCol w:w="1152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-23-4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-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4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-D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46-15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7-D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7-26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8-D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64-22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4-Tr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8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56-5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7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8-18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3,6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46-5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,7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-01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7-Pen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6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7,8-Hex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2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6,7,8-Hep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22-4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c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8-8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1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5.  Additional physicochemical properties of dibenzofurans at 298.2 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152"/>
        <w:gridCol w:w="1152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enzofuran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-64-9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-Di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-8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7,8-Tetr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7-3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7,8-Pen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7-31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7,8-Hex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58-2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6,7,8-Hex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17-44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6,7,8-Hep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62-39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7,8,9-Hep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73-89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-02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exact" w:line="280"/>
        <w:rPr/>
      </w:pPr>
      <w:r>
        <w:rPr>
          <w:rFonts w:cs="Helvetica" w:ascii="Helvetica" w:hAnsi="Helvetica"/>
          <w:position w:val="6"/>
          <w:sz w:val="20"/>
        </w:rPr>
        <w:t>a</w:t>
      </w:r>
      <w:r>
        <w:rPr>
          <w:rFonts w:cs="Helvetica" w:ascii="Helvetica" w:hAnsi="Helvetica"/>
          <w:sz w:val="20"/>
        </w:rPr>
        <w:t>NA, not available</w:t>
      </w:r>
      <w:r>
        <w:br w:type="page"/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6.  Additional physicochemical properties of polycyclic organic matter (POM) at 298.2 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152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an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-11-7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0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12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57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-9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-4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-58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-6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-40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-40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-76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-27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,5-Tr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1-4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52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Methyl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-08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Dimethyl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-33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henylm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8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enz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29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Stilb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30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naph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-3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naph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-9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-7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-37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anth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0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phenanth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-69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1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Methyl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-02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6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152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ethylanthracen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-12-7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-Dimethyl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-43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-00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-44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-8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]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-17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ys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-0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phen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-59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Ter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94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24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55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-99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-82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-08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p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32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]p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97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-5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,12-Dimethyl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97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,10-Dimethyl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56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ethylcholanth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49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ghi</w:t>
            </w:r>
            <w:r>
              <w:rPr>
                <w:rFonts w:cs="Arial" w:ascii="Arial" w:hAnsi="Arial"/>
                <w:sz w:val="18"/>
                <w:szCs w:val="18"/>
              </w:rPr>
              <w:t>]per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-24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5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4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c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-58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h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70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j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70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-07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</w:t>
            </w:r>
          </w:p>
        </w:tc>
      </w:tr>
    </w:tbl>
    <w:p>
      <w:pPr>
        <w:pStyle w:val="Normal"/>
        <w:spacing w:lineRule="atLeast" w:line="280"/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Normal"/>
        <w:spacing w:lineRule="atLeast" w:line="280"/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Vapor pressure of subcooled liquid.</w:t>
      </w:r>
      <w:r>
        <w:br w:type="page"/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.7.  Additional physicochemical properties of coke oven emissions at 298.2 K – monoaromatic and phenolic compou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152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benzen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1-4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-Tri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-7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-Tri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6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3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5-Tri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67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rop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65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prop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2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2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-14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3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-14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4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-9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Isopropyl-4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87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-5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93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9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06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-Tetramethy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-23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5-Tetr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5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,5-Tetr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93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en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68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6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Hex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-16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85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-7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-2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7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152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-Dimethylphenol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65-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12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68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-8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6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-9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-78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6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5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54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ethyl-5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0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-17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0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-3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-56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Iso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69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Iso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89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-22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-7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18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-34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7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54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Methyl-5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6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-39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,5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8-5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6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-butyl-4-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-37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8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D.7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152"/>
        <w:gridCol w:w="1080"/>
        <w:gridCol w:w="1253"/>
        <w:gridCol w:w="792"/>
        <w:gridCol w:w="792"/>
        <w:gridCol w:w="1080"/>
        <w:gridCol w:w="1080"/>
        <w:gridCol w:w="792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por 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eous Solubil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ol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's Law constant,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a 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ow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hout Ratio, W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nitles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 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 K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p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2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Pentylphenol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Hex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6-69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Hep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Hep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7-50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Oc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-26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Oc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-6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o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-4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Naphth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15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aphth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19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7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Phe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4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Phe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-5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Phe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69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All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5-8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20"/>
        </w:rPr>
        <w:t>a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b</w:t>
      </w:r>
      <w:r>
        <w:rPr>
          <w:rFonts w:cs="Helvetica" w:ascii="Helvetica" w:hAnsi="Helvetica"/>
          <w:sz w:val="20"/>
        </w:rPr>
        <w:t>Vapor pressure of subcooled liquid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ourier New"/>
    <w:charset w:val="00"/>
    <w:family w:val="auto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3.45pt;mso-wrap-distance-left:0pt;mso-wrap-distance-right:0pt;mso-wrap-distance-top:0pt;mso-wrap-distance-bottom:0pt;margin-top:0.05pt;mso-position-vertical-relative:text;margin-left:3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9224645</wp:posOffset>
              </wp:positionH>
              <wp:positionV relativeFrom="page">
                <wp:posOffset>446405</wp:posOffset>
              </wp:positionV>
              <wp:extent cx="36576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35.15pt;mso-position-vertical-relative:page;margin-left:7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jc w:val="center"/>
    </w:pPr>
    <w:rPr>
      <w:rFonts w:ascii="New Century Schlbk;Courier New" w:hAnsi="New Century Schlbk;Courier New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rFonts w:ascii="New York;Times New Roman" w:hAnsi="New York;Times New Roman" w:cs="New York;Times New Roman"/>
      <w:b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Helvetica" w:hAnsi="Helvetica" w:cs="Helvetica"/>
      <w:sz w:val="20"/>
    </w:rPr>
  </w:style>
  <w:style w:type="paragraph" w:styleId="Tableofauthorities">
    <w:name w:val="table of authorities"/>
    <w:basedOn w:val="Normal"/>
    <w:qFormat/>
    <w:pPr>
      <w:jc w:val="center"/>
    </w:pPr>
    <w:rPr>
      <w:rFonts w:ascii="New York;Times New Roman" w:hAnsi="New York;Times New Roman" w:cs="New York;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00:00Z</dcterms:created>
  <dc:creator>Paul V. Doskey</dc:creator>
  <dc:description/>
  <dc:language>en-US</dc:language>
  <cp:lastModifiedBy>rwbrode</cp:lastModifiedBy>
  <dcterms:modified xsi:type="dcterms:W3CDTF">2003-10-28T18:46:00Z</dcterms:modified>
  <cp:revision>4</cp:revision>
  <dc:subject/>
  <dc:title>Table 8</dc:title>
</cp:coreProperties>
</file>