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velopeaddres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velopeaddres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velopeaddres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velopeaddres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velopeaddres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velopeaddres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velopeaddress"/>
        <w:rPr>
          <w:rFonts w:ascii="Arial" w:hAnsi="Arial" w:cs="Arial"/>
        </w:rPr>
      </w:pPr>
      <w:r>
        <w:rPr>
          <w:rFonts w:cs="Arial" w:ascii="Arial" w:hAnsi="Arial"/>
        </w:rPr>
        <w:t>Appendix E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Range of Reported Values of H and log K</w:t>
      </w:r>
      <w:r>
        <w:rPr>
          <w:rFonts w:cs="Arial" w:ascii="Arial" w:hAnsi="Arial"/>
          <w:b/>
          <w:position w:val="-4"/>
        </w:rPr>
        <w:t>ow</w:t>
      </w:r>
      <w:r>
        <w:rPr>
          <w:rFonts w:cs="Arial" w:ascii="Arial" w:hAnsi="Arial"/>
          <w:b/>
          <w:sz w:val="28"/>
        </w:rPr>
        <w:t xml:space="preserve"> for Individual Gaseou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zardous Air Pollutants and Mixtures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Table E.1.  Range of reported values of H and log K</w:t>
      </w:r>
      <w:r>
        <w:rPr>
          <w:rFonts w:cs="Times New Roman" w:ascii="Times New Roman" w:hAnsi="Times New Roman"/>
          <w:position w:val="-4"/>
          <w:sz w:val="20"/>
        </w:rPr>
        <w:t>ow</w:t>
      </w:r>
      <w:r>
        <w:rPr>
          <w:rFonts w:cs="Times New Roman" w:ascii="Times New Roman" w:hAnsi="Times New Roman"/>
        </w:rPr>
        <w:t xml:space="preserve"> for individual hazardous air pollutants at 293-298 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2160"/>
        <w:gridCol w:w="2160"/>
        <w:gridCol w:w="1584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8"/>
                <w:szCs w:val="18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6"/>
                <w:szCs w:val="16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aldehyde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07-0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 - 60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3 - 10.18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3 - 0.5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amide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-35-5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c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 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58 - (-1.09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onitril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05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 - 3.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3 - 3.50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4 - 0.0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opheno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-86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 - 1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4 - 1.08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 - 1.8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Acetylamino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or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-96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role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-02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6, 12.3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0 - 0.10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rylami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06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24 - (-0.67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rylic acid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10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 - 0.4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rylonitril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-13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, 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8 - 11.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92 - 1.2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yl chlori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-05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 9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Aminobipheny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-67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li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-53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6, 1377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 - 1.3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-Anisidi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-04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-43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position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8.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 - 7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 - 2.6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zidi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-87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7</w:t>
            </w:r>
            <w:r>
              <w:rPr>
                <w:rFonts w:cs="Arial" w:ascii="Arial" w:hAnsi="Arial"/>
                <w:sz w:val="18"/>
                <w:szCs w:val="18"/>
              </w:rPr>
              <w:t>, 3.9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 - 2.4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zotrichlori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-07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zyl chlori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-44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pheny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-52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- 8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5 - 12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 - 4.5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(chloromethyl) eth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-88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8, 2.4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(2-ethylhexyl) phthal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-81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41 - 3.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 - 9.7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mofor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25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- 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 - 68.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 - 2.3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-Butadi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99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position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7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7 - 108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 - 1.9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rolact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-60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t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-06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 - 4.1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ary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-25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4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  <w:r>
              <w:rPr>
                <w:rFonts w:cs="Arial" w:ascii="Arial" w:hAnsi="Arial"/>
                <w:position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1.28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 - 3.1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E.1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2160"/>
        <w:gridCol w:w="2160"/>
        <w:gridCol w:w="1584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8"/>
                <w:szCs w:val="18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6"/>
                <w:szCs w:val="16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on disulfide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15-0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- 2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on tetrachloride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-23-5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- 3.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 - 3081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 - 3.0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onyl sulfi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-58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- 6.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ch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-80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 - 1.2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ambe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-90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64 - 1.4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is</w:t>
            </w:r>
            <w:r>
              <w:rPr>
                <w:rFonts w:cs="Arial" w:ascii="Arial" w:hAnsi="Arial"/>
                <w:sz w:val="18"/>
                <w:szCs w:val="18"/>
              </w:rPr>
              <w:t>-Chlorda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-71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8 - 57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 - 6.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trans</w:t>
            </w:r>
            <w:r>
              <w:rPr>
                <w:rFonts w:cs="Arial" w:ascii="Arial" w:hAnsi="Arial"/>
                <w:sz w:val="18"/>
                <w:szCs w:val="18"/>
              </w:rPr>
              <w:t>-Chlorda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-74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oacetic acid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11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Chloroacetopheno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-27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o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90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- 4.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 - 54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 - 3.1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obenzil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-15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ofor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-66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- 6.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0 - 536.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 - 2.2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omethyl methyl eth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-30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opr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-99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-Cres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48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  <w:r>
              <w:rPr>
                <w:rFonts w:cs="Arial" w:ascii="Arial" w:hAnsi="Arial"/>
                <w:sz w:val="18"/>
                <w:szCs w:val="18"/>
              </w:rPr>
              <w:t xml:space="preserve"> - 3.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 - 0.28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 - 2.2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-Cres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39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  <w:r>
              <w:rPr>
                <w:rFonts w:cs="Arial" w:ascii="Arial" w:hAnsi="Arial"/>
                <w:sz w:val="18"/>
                <w:szCs w:val="18"/>
              </w:rPr>
              <w:t>, 1.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03 - 0.106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 - 2.1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Cres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44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1.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23 - 1.08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 - 2.2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Cresyl acet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-18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-82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- 1.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 - 15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 - 3.6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zometha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-88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-64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  - 4.5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-Dibromo-3-chloropropa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-12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-Dichloro-phenoxyacetic acid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-75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3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  <w:r>
              <w:rPr>
                <w:rFonts w:cs="Arial" w:ascii="Arial" w:hAnsi="Arial"/>
                <w:sz w:val="18"/>
                <w:szCs w:val="18"/>
              </w:rPr>
              <w:t xml:space="preserve"> - 0.5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6 - 4.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 - 3.0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,1-Dichloro-2,2-bis(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chlorophenyl)ethyl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55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  - 37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  - 6.9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butyl phthal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-74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84 - 0.45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 - 5.7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E.1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2160"/>
        <w:gridCol w:w="2160"/>
        <w:gridCol w:w="1584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8"/>
                <w:szCs w:val="18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6"/>
                <w:szCs w:val="16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-Dichlorobenzene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46-7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-4.6 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 - 744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 - 3.9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-Dichlorobenzidine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-68-4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11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 - 3.6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hloroethyl eth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-44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0, 28.9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 - 1.5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trans</w:t>
            </w:r>
            <w:r>
              <w:rPr>
                <w:rFonts w:cs="Arial" w:ascii="Arial" w:hAnsi="Arial"/>
                <w:sz w:val="18"/>
                <w:szCs w:val="18"/>
              </w:rPr>
              <w:t>-1,3-Dichloroprop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1-02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-3.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 - 42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 - 1.9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hlorvo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-73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7 - 0.19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 - 2.2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thanolami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-42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25 - (-1.43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thyl sulf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-67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thylene glycol monobutyl eth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-34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-Dimethoxybenzidi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-90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Dimethylamino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o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-11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,N-Dimethylanili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-69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 - 2.6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-Dimethylbenzidi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-93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thylcarbamyl chlori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44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,N-Dimethylformami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-12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-Dimethylhydrazi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-14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thyl phthal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-11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1 - 0.2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 - 3.4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thyl sulf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-78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,6-Dinitro-</w:t>
            </w:r>
            <w:r>
              <w:rPr>
                <w:rFonts w:cs="Arial" w:ascii="Arial" w:hAnsi="Arial"/>
                <w:i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-cres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-52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  <w:r>
              <w:rPr>
                <w:rFonts w:cs="Arial" w:ascii="Arial" w:hAnsi="Arial"/>
                <w:sz w:val="18"/>
                <w:szCs w:val="18"/>
              </w:rPr>
              <w:t>, 4.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0, 43.2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 - 2.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-Dinitro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-28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, 2.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.88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  <w:r>
              <w:rPr>
                <w:rFonts w:cs="Arial" w:ascii="Arial" w:hAnsi="Arial"/>
                <w:sz w:val="18"/>
                <w:szCs w:val="18"/>
              </w:rPr>
              <w:t>-0.0035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 - 1.9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-Dinitrotolu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-14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60 - 0.45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 - 2.0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-Dioxa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-91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 - 0.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1 - 1.56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2 - 0.0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-Diphenylhydrazi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-66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 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 - 3.8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chlorohydr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3-37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, 0.5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-Epoxybuta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88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 acryl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-88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4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 - 1.3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E.1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2160"/>
        <w:gridCol w:w="2160"/>
        <w:gridCol w:w="1584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8"/>
                <w:szCs w:val="18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6"/>
                <w:szCs w:val="16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benzene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-41-4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- 9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 - 1001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 - 3.4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 carbamate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-79-6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 chlori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00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- 1.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 - 15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 - 1.5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ene dibromi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93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- 9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4 - 133.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ene dichlori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-06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- 1.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00 - 14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 - 1.7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ene glyc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-21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  <w:r>
              <w:rPr>
                <w:rFonts w:cs="Arial" w:ascii="Arial" w:hAnsi="Arial"/>
                <w:sz w:val="18"/>
                <w:szCs w:val="18"/>
              </w:rPr>
              <w:t>, 6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6 - 5.8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02 - (-0.54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ene glycol monobutyl eth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-76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eneimi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-56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ene oxi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21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ene thioure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-45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idene dichlori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34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- 7.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.4 - 594.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 - 1.9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ldehy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-00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 xml:space="preserve"> - 3.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69 - 0.033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0.75 - 0.3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ptachlo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-44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 - 23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 - 5.7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chloro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-74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 - 4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 - 17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 - 7.4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chlorobutadi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-68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- 2.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4 - 260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 - 4.7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α</w:t>
            </w:r>
            <w:r>
              <w:rPr>
                <w:rFonts w:cs="Arial" w:ascii="Arial" w:hAnsi="Arial"/>
                <w:sz w:val="18"/>
                <w:szCs w:val="18"/>
              </w:rPr>
              <w:t>)1,2,3,4,5,6-Hexachlorocyclohexa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0291-32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 - 2.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 - 4.4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γ</w:t>
            </w:r>
            <w:r>
              <w:rPr>
                <w:rFonts w:cs="Arial" w:ascii="Arial" w:hAnsi="Arial"/>
                <w:sz w:val="18"/>
                <w:szCs w:val="18"/>
              </w:rPr>
              <w:t>)1,2,3,4,5,6-Hexachlorocyclohexa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-89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  <w:r>
              <w:rPr>
                <w:rFonts w:cs="Arial" w:ascii="Arial" w:hAnsi="Arial"/>
                <w:sz w:val="18"/>
                <w:szCs w:val="18"/>
              </w:rPr>
              <w:t xml:space="preserve"> - 3.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5 - 1.49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 - 5.4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chloro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clopentadi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-47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1 - 366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 - 5.5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chloroetha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-72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- 2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9 - 130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 - 4.6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methylene diisocyan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-06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methyl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sphorami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-31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-54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 - 1.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586 - 190,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 - 4.2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drazi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-01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droquino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-31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6</w:t>
            </w:r>
            <w:r>
              <w:rPr>
                <w:rFonts w:cs="Arial" w:ascii="Arial" w:hAnsi="Arial"/>
                <w:sz w:val="18"/>
                <w:szCs w:val="18"/>
              </w:rPr>
              <w:t xml:space="preserve"> - 6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6</w:t>
            </w:r>
            <w:r>
              <w:rPr>
                <w:rFonts w:cs="Arial" w:ascii="Arial" w:hAnsi="Arial"/>
                <w:sz w:val="18"/>
                <w:szCs w:val="18"/>
              </w:rPr>
              <w:t xml:space="preserve"> - 5.9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 - 1.2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phoro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59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E.1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2160"/>
        <w:gridCol w:w="2160"/>
        <w:gridCol w:w="1584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8"/>
                <w:szCs w:val="18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6"/>
                <w:szCs w:val="16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ic anhydride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31-6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anol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-56-1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 xml:space="preserve"> - 7.2 x 10</w:t>
            </w:r>
            <w:r>
              <w:rPr>
                <w:rFonts w:cs="Arial" w:ascii="Arial" w:hAnsi="Arial"/>
                <w:position w:val="6"/>
                <w:sz w:val="18"/>
                <w:szCs w:val="18"/>
              </w:rPr>
              <w:t>-1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9 - 13.68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27 - (-0.25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xychlo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43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, 1.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 - 5.6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bromi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-83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- 2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 - 20,26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 - 1.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chlori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-87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- 3.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 - 405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 - 1.0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chlorofor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-55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- 3.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.9 - 36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 - 2.6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ethyl keto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93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 - 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4 - 13.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7 - 0.7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hydrazi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-34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iodi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-88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- 7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.1 - 554.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 - 1.6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isobutyl keto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10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- 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3, 39.5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 - 1.3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isocyan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-83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methacryl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-62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10 - 32.82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 - 1.3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ethyl </w:t>
            </w:r>
            <w:r>
              <w:rPr>
                <w:rFonts w:cs="Arial" w:ascii="Arial" w:hAnsi="Arial"/>
                <w:i/>
                <w:sz w:val="18"/>
                <w:szCs w:val="18"/>
              </w:rPr>
              <w:t>tert</w:t>
            </w:r>
            <w:r>
              <w:rPr>
                <w:rFonts w:cs="Arial" w:ascii="Arial" w:hAnsi="Arial"/>
                <w:sz w:val="18"/>
                <w:szCs w:val="18"/>
              </w:rPr>
              <w:t>-butyl eth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4-04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 6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6 - 30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 - 1.3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'-Methyleneb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-chloroaniline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-14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ene chlori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09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- 3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0 - 451.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 - 1.6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'-Methylenediphenyl diisocyan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-68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'-Methylenedianili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-77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hthal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-20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- 1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 - 123.9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 - 4.7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o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-95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 - 2.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7 - 4.72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 - 2.9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Nitrobipheny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-93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Nitro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-02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7</w:t>
            </w:r>
            <w:r>
              <w:rPr>
                <w:rFonts w:cs="Arial" w:ascii="Arial" w:hAnsi="Arial"/>
                <w:sz w:val="18"/>
                <w:szCs w:val="18"/>
              </w:rPr>
              <w:t xml:space="preserve"> - 1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0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  <w:r>
              <w:rPr>
                <w:rFonts w:cs="Arial" w:ascii="Arial" w:hAnsi="Arial"/>
                <w:sz w:val="18"/>
                <w:szCs w:val="18"/>
              </w:rPr>
              <w:t xml:space="preserve"> - 2.53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 - 2.9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Nitropropa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46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, 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-Nitroso-N-methylure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-93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-Nitrosodimethylami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-75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68 - 0.7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-Nitrosomorpholi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-89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E.1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2160"/>
        <w:gridCol w:w="2160"/>
        <w:gridCol w:w="1584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8"/>
                <w:szCs w:val="18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6"/>
                <w:szCs w:val="16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thion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-38-2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2 - 0.120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 - 4.0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tachloro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obenzene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-68-8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18 - 0.4812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 - 6.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tachloro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-86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 xml:space="preserve"> - 9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25 - 0.28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 - 5.8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95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  <w:r>
              <w:rPr>
                <w:rFonts w:cs="Arial" w:ascii="Arial" w:hAnsi="Arial"/>
                <w:sz w:val="18"/>
                <w:szCs w:val="18"/>
              </w:rPr>
              <w:t xml:space="preserve"> - 1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74 - 1.08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 - 2.2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Phenylenediami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50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sg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44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sphi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3-51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thalic anhydri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-44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-Propane sulto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-71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β</w:t>
            </w:r>
            <w:r>
              <w:rPr>
                <w:rFonts w:cs="Arial" w:ascii="Arial" w:hAnsi="Arial"/>
                <w:sz w:val="18"/>
                <w:szCs w:val="18"/>
              </w:rPr>
              <w:t xml:space="preserve"> -Propiolacto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-57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ionaldehy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-38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 - 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6 - 13.7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 - 0.8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xu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-26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9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6</w:t>
            </w:r>
            <w:r>
              <w:rPr>
                <w:rFonts w:cs="Arial" w:ascii="Arial" w:hAnsi="Arial"/>
                <w:sz w:val="18"/>
                <w:szCs w:val="18"/>
              </w:rPr>
              <w:t xml:space="preserve"> - 0.130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 - 2.0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-Dichloropropa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98-63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 x 10</w:t>
            </w:r>
            <w:r>
              <w:rPr>
                <w:rFonts w:cs="Arial" w:ascii="Arial" w:hAnsi="Arial"/>
                <w:position w:val="6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- 3.4 x 10</w:t>
            </w:r>
            <w:r>
              <w:rPr>
                <w:rFonts w:cs="Arial" w:ascii="Arial" w:hAnsi="Arial"/>
                <w:position w:val="6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1 - 226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 - 2.3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ylene oxi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56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 - 0.2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-Propylenimi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55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inoli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-22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53 - 0.168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 - 2.1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ino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51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r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-42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- 3.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 - 52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 - 3.3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rene oxi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-09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 - 1.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,3,7,8-Tetr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6-01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21 - 10.3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 - 8.9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,2,2-Tetrachloroetha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34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- 5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3 - 48.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 - 3.2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trachloroethyl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-18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- 3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- 29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u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88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- 7.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 - 82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 - 3.0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uene-2,4-diami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80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-Toluene diisocyan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-84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E.1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2160"/>
        <w:gridCol w:w="2160"/>
        <w:gridCol w:w="1584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8"/>
                <w:szCs w:val="18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6"/>
                <w:szCs w:val="16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-Toluidine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53-4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5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 - 1.6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xaphene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-35-2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38 - 6382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 - 5.5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4-Trichloro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-82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- 3.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- 43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 - 4.4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,2-Trichloroetha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00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- 1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92 - 1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 - 2.4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chloroethyl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01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- 1.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 - 12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 - 3.5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5-Trichloro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95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1, 0.59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 - 4.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6-Trichloro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-06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5, 0.568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 - 4.0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ethylami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-44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flural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2-09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 - 16.6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 - 5.3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,4-Trimethylpenta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-84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669 - 472,09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 - 5.8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yl acet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05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 - 0.7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yl bromi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-60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yl chlori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01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- 1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.6 - 824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 - 1.3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ylidene chlorid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35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- 1.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-Xyl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47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- 5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- 89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 - 3.4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-Xyl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38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- 7.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 - 11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 - 3.5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Xyl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42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 x 10</w:t>
            </w:r>
            <w:r>
              <w:rPr>
                <w:rFonts w:cs="Arial" w:ascii="Arial" w:hAnsi="Arial"/>
                <w:position w:val="6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- 8.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 - 118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 - 3.50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Helvetica" w:ascii="Helvetica" w:hAnsi="Helvetica"/>
          <w:position w:val="6"/>
          <w:sz w:val="16"/>
          <w:szCs w:val="16"/>
        </w:rPr>
        <w:t>a</w:t>
      </w:r>
      <w:r>
        <w:rPr>
          <w:rFonts w:cs="Helvetica" w:ascii="Helvetica" w:hAnsi="Helvetica"/>
          <w:sz w:val="20"/>
        </w:rPr>
        <w:t>Sander (1999)</w:t>
      </w:r>
    </w:p>
    <w:p>
      <w:pPr>
        <w:pStyle w:val="Normal"/>
        <w:rPr/>
      </w:pPr>
      <w:r>
        <w:rPr>
          <w:rFonts w:cs="Helvetica" w:ascii="Helvetica" w:hAnsi="Helvetica"/>
          <w:position w:val="6"/>
          <w:sz w:val="16"/>
          <w:szCs w:val="16"/>
        </w:rPr>
        <w:t>b</w:t>
      </w:r>
      <w:r>
        <w:rPr>
          <w:rFonts w:cs="Helvetica" w:ascii="Helvetica" w:hAnsi="Helvetica"/>
          <w:sz w:val="20"/>
        </w:rPr>
        <w:t>Mackay et al. (1992a and b, 1993, 1995)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position w:val="6"/>
          <w:sz w:val="16"/>
          <w:szCs w:val="16"/>
        </w:rPr>
        <w:t>c</w:t>
      </w:r>
      <w:r>
        <w:rPr>
          <w:rFonts w:cs="Helvetica" w:ascii="Helvetica" w:hAnsi="Helvetica"/>
          <w:sz w:val="20"/>
        </w:rPr>
        <w:t>NA, not available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Table E.2.  Range of reported values of H and log K</w:t>
      </w:r>
      <w:r>
        <w:rPr>
          <w:rFonts w:cs="Times New Roman" w:ascii="Times New Roman" w:hAnsi="Times New Roman"/>
          <w:position w:val="-4"/>
          <w:sz w:val="20"/>
        </w:rPr>
        <w:t>ow</w:t>
      </w:r>
      <w:r>
        <w:rPr>
          <w:rFonts w:cs="Times New Roman" w:ascii="Times New Roman" w:hAnsi="Times New Roman"/>
        </w:rPr>
        <w:t xml:space="preserve"> for polychlorinated byphenyls (PCB) congeners at 293-298 K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73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2160"/>
        <w:gridCol w:w="2160"/>
        <w:gridCol w:w="1584"/>
        <w:gridCol w:w="1584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c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d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Mono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-60-7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e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3 - 30.2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 - 74.6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 - 5.7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Mono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-61-8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9 - 75.5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 - 4.9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Mono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-62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9 - 58.0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 - 4.9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9-08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- 5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 33.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 - 59.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 - 5.7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5-91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 24.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6 - 28.5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 - 5.3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69-80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 33.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84-50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 38.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8 - 96.6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 - 5.3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'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83-43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 - 30.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 - 96.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 - 5.5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83-39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- 4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 - 39.3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 - 5.4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46-45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1 - 47.8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 - 5.4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0-67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 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8 - 23.6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 - 5.3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4-92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 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 23.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 - 20.7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 - 5.5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'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4-90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83-41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2 - 49.5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 - 5.4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'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0-68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- 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 - 30.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 - 5.5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78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 25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7 - 81.7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 - 5.6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80-66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5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80-65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 - 58.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6 - 101.5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 - 6.2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6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73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 44.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84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 22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1 - 82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 - 5.6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02-46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9 - 21.3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 - 5.8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'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85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 19.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5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20-44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6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02-45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 31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12-37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E.2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73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2160"/>
        <w:gridCol w:w="2160"/>
        <w:gridCol w:w="1584"/>
        <w:gridCol w:w="1584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c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d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5-Tri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81-4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 34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 30.2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7 - 34.34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 - 5.8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6-Tri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76-7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4'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2-37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 - 38.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7 - 33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 - 6.0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5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62-07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 - 37.8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7 - 27.0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 - 6.2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6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93-92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 - 6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1 - 65.7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 - 6.1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',5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6-02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 27.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 - 94.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 - 6.2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',6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77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',3,4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86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 - 43.6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 - 6.1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',3,5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80-68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,4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80-69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 - 22.4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 - 5.8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,5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87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 34.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,4'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90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 15.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 - 84.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 - 6.0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,5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55-66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',5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88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93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 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 18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 - 21.9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 - 6.6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3,4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59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 24.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59-22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 25.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2-46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5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39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 - 32.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5 - 79.2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 - 6.6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3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2-45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6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47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4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7-79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 37.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8 - 44.4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 - 7.1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2-47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5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40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 35.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7 - 47.7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 - 6.8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96-65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 - 13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7 - 137.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 - 5.9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E.2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73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2160"/>
        <w:gridCol w:w="2160"/>
        <w:gridCol w:w="1584"/>
        <w:gridCol w:w="1584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c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d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6'-Tetra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94-04-7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4 - 101.2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 - 5.9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5,5'-Tetra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93-99-3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 - 53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- 53.2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 - 160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 - 6.9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5,6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41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 4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7 - 112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 - 5.9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6,6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68-05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- 1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 58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 - 188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 - 7.1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38-24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43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24-67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5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49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33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,4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5-41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 - 84.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 - 6.2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84-53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5 - 17.5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 - 6.8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30-23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 37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'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35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'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58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5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84-54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4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98-10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 - 84.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8 - 84.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 - 6.6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75-53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 23.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5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75-52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33-24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'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98-11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 20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 - 20.2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 - 7.1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'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46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',5,5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42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5'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38-23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4'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90-93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 21.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4'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98-12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5 - 55.3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 - 6.0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E.2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73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2160"/>
        <w:gridCol w:w="2160"/>
        <w:gridCol w:w="1584"/>
        <w:gridCol w:w="1584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c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d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',3,4,5-Tetra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2-48-0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,4,4'-Tetra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98-13-3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, 9.2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 - 16.2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 - 9.52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 - 6.7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4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2-49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,4,5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48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,5,5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84-52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6 - 63.0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 - 6.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,4'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2-50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2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45-20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2 - 26.6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 - 6.2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0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10-45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, 19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12-69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3 - 84.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 - 7.4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5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80-02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 - 37.7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 - 33.4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 - 7.4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15-17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5 - 136.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 - 7.5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6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75-57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07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94-05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5,5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1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5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75-56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5,6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75-55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5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79-99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 30.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6 - 82.7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 - 6.5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6,6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75-54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',4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51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, 18.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',4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33-25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4'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80-01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, 25.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 - 30.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 - 7.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4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85-83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2 - 97.2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 - 6.4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E.2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73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2160"/>
        <w:gridCol w:w="2160"/>
        <w:gridCol w:w="1584"/>
        <w:gridCol w:w="1584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c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d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4,5,5'-Penta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80-73-2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-33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 - 42.07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 - 35.48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 - 7.6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5,6'-Penta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06-9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, 37.6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5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45-21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6,6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58-16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 1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 - 18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9 - 185.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 - 6.4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4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98-14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 - 33.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24-69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'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24-68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5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2-41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35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80-03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4 - 37.4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 - 6.5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5,5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35-32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5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36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5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10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,4'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37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,4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38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,5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59-05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4 - 23.4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 - 7.6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',5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11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4,4'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08-00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5 - 40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4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58-17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5,5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12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, 24.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5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58-18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',3,3',4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42-07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',3,4,4'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10-44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',3,4,5,5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24-70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',3,4,5,6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39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E.2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73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2160"/>
        <w:gridCol w:w="2160"/>
        <w:gridCol w:w="1584"/>
        <w:gridCol w:w="1584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c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d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4,4',5-Penta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65-28-8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 - 21.02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,4,5,5'-Penta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35-33-1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3,3'4,4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80-07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-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 - 50.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 - 50.6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 - 8.3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15-18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, 14.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 - 39.5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 - 8.2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3,3',4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6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, 15.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98-70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, 24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80-05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, 20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3,3'5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94-04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5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04-70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, 23.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 - 57.7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 - 8.3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5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44-13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, 27.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6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11-22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, 32.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 - 93.2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 - 8.3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5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94-06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65-28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 - 48.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 - 69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 - 7.4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30-56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91-64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5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12-04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, 17.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5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11-61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5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15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5'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14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6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0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5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8-16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, 19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5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13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, 32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5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2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5'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80-04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6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08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E.2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73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2160"/>
        <w:gridCol w:w="2160"/>
        <w:gridCol w:w="1584"/>
        <w:gridCol w:w="1584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c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d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5,5',6-Hexa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3-5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, 28.7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5,6,6'-Hexa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09-2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4',5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65-27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 - 52.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 - 22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 - 8.3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4',5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45-22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 - 76.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4',6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79-03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-1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5 - 817.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 - 8.3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4',5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80-08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-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4'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82-90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4'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2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5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35-35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, 15.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5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11-62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, 21.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5'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3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',5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35-34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',5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4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, 16.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',5'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5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5,5'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6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, 27.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,4',5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11-63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4',5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2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4',5'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91-65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,4,4',5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74-16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 - 5.9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 - 7.5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5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65-30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 - 20.8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 - 19.2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 - 7.2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1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 - 29.7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 - 9.0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,5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4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, 12.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16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, 18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,6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11-25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, 17.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'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86-70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E.2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73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2160"/>
        <w:gridCol w:w="2160"/>
        <w:gridCol w:w="1584"/>
        <w:gridCol w:w="1584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c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d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6,6'-Hepta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5-7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',5,6-Hepta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0-4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5,5'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7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, 21.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5,6,6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4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, 27.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5,5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65-29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 - 37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3 - 10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 - 7.3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5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7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5,6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45-23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5'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9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6,6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8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5,5',6- 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12-05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, 21.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 - 46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 - 8.9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5,6,6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9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5,5'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8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 - 62.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 - 42.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 - 7.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5,6,6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87-85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 - 1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4',5,5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35-31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4',5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11-64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4',5'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50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5,5'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51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',5,5'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82-91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5,5'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94-08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, 6.7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 - 47.5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 - 9.6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5,6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8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 - 14.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5,6'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40-50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, 13.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6,6'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91-17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,5',6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17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, 15.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,5',6'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5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, 23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,6,6'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3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E.2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73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2160"/>
        <w:gridCol w:w="2160"/>
        <w:gridCol w:w="1584"/>
        <w:gridCol w:w="1584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c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d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',6,6'-Octa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86-71-8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 - 95.8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5,5',6,6'-Octa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6-99-4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, 22.6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 - 75.79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 - 9.7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5,5',6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6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5,6,6'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52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4',5,5',6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53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5,5',6-Non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86-72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 - 10.4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5,6,6'-Non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9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 - 7.9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,5',6,6'-Non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7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 - 10.4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5,5',6,6'-Dec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-24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6 - 1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 - 11.20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Helvetica" w:ascii="Helvetica" w:hAnsi="Helvetica"/>
          <w:position w:val="6"/>
          <w:sz w:val="16"/>
          <w:szCs w:val="16"/>
        </w:rPr>
        <w:t>a</w:t>
      </w:r>
      <w:r>
        <w:rPr>
          <w:rFonts w:cs="Helvetica" w:ascii="Helvetica" w:hAnsi="Helvetica"/>
          <w:sz w:val="20"/>
        </w:rPr>
        <w:t>Sander (1999)</w:t>
      </w:r>
    </w:p>
    <w:p>
      <w:pPr>
        <w:pStyle w:val="Normal"/>
        <w:rPr/>
      </w:pPr>
      <w:r>
        <w:rPr>
          <w:rFonts w:cs="Helvetica" w:ascii="Helvetica" w:hAnsi="Helvetica"/>
          <w:position w:val="6"/>
          <w:sz w:val="16"/>
          <w:szCs w:val="16"/>
        </w:rPr>
        <w:t>b</w:t>
      </w:r>
      <w:r>
        <w:rPr>
          <w:rFonts w:cs="Helvetica" w:ascii="Helvetica" w:hAnsi="Helvetica"/>
          <w:sz w:val="20"/>
        </w:rPr>
        <w:t>Mackay et al. (1992a and b, 1993, 1995)</w:t>
      </w:r>
    </w:p>
    <w:p>
      <w:pPr>
        <w:pStyle w:val="Normal"/>
        <w:rPr>
          <w:rFonts w:ascii="Helvetica" w:hAnsi="Helvetica" w:cs="Helvetica"/>
          <w:position w:val="6"/>
          <w:sz w:val="16"/>
          <w:szCs w:val="16"/>
        </w:rPr>
      </w:pPr>
      <w:r>
        <w:rPr>
          <w:rFonts w:cs="Helvetica" w:ascii="Helvetica" w:hAnsi="Helvetica"/>
          <w:position w:val="6"/>
          <w:sz w:val="16"/>
          <w:szCs w:val="16"/>
        </w:rPr>
        <w:t>c</w:t>
      </w:r>
      <w:r>
        <w:rPr>
          <w:rFonts w:cs="Helvetica" w:ascii="Helvetica" w:hAnsi="Helvetica"/>
          <w:sz w:val="20"/>
        </w:rPr>
        <w:t>Chemical Abstract Service numbers from Erickson (1997)</w:t>
      </w:r>
    </w:p>
    <w:p>
      <w:pPr>
        <w:pStyle w:val="Normal"/>
        <w:rPr/>
      </w:pPr>
      <w:r>
        <w:rPr>
          <w:rFonts w:cs="Helvetica" w:ascii="Helvetica" w:hAnsi="Helvetica"/>
          <w:position w:val="6"/>
          <w:sz w:val="16"/>
          <w:szCs w:val="16"/>
        </w:rPr>
        <w:t>d</w:t>
      </w:r>
      <w:r>
        <w:rPr>
          <w:rFonts w:cs="Helvetica" w:ascii="Helvetica" w:hAnsi="Helvetica"/>
          <w:sz w:val="20"/>
        </w:rPr>
        <w:t>Brunner et al. (1990); Dunnivant et al. (1992); Bamford et al. (2000)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position w:val="6"/>
          <w:sz w:val="16"/>
          <w:szCs w:val="16"/>
        </w:rPr>
        <w:t>e</w:t>
      </w:r>
      <w:r>
        <w:rPr>
          <w:rFonts w:cs="Helvetica" w:ascii="Helvetica" w:hAnsi="Helvetica"/>
          <w:sz w:val="20"/>
        </w:rPr>
        <w:t>NA, not available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  <w:r>
        <w:br w:type="page"/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</w:rPr>
        <w:t>Table E.3.  Range of reported values of H and log K</w:t>
      </w:r>
      <w:r>
        <w:rPr>
          <w:rFonts w:cs="Times New Roman" w:ascii="Times New Roman" w:hAnsi="Times New Roman"/>
          <w:position w:val="-4"/>
          <w:sz w:val="20"/>
        </w:rPr>
        <w:t>ow</w:t>
      </w:r>
      <w:r>
        <w:rPr>
          <w:rFonts w:cs="Times New Roman" w:ascii="Times New Roman" w:hAnsi="Times New Roman"/>
        </w:rPr>
        <w:t xml:space="preserve"> for dioxins at 293-298 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2160"/>
        <w:gridCol w:w="2160"/>
        <w:gridCol w:w="1584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-23-4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c</w:t>
            </w:r>
          </w:p>
        </w:tc>
        <w:tc>
          <w:tcPr>
            <w:tcW w:w="216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, 12.39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 - 4.7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-Chloro-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27-53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 - 5.7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-Chloro-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27-54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 - 5.7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,3-Dichloro-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46-15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 - 6.2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,7-Dichloro-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57-26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, 8.4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 - 6.7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,8-Dichloro-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64-22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, 3.9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 - 5.6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,2,4-Tri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27-58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 - 7.7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,2,3,4-Tetr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56-58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, 3.8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 - 8.9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,2,3,7-Tetr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8-18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 - 8.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,3,6,8-Tetr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46-58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, 6.9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 - 9.4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,3,7,8-Tetr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6-01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21-10.3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 - 8.9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,2,3,4,7-Pent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27-61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 - 10.0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,2,3,4,7,8-Hex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27-26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 - 10.8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,2,3,4,6,7,8-Hept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22-46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 - 11.9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ct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8-87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 - 13.08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Helvetica" w:ascii="Helvetica" w:hAnsi="Helvetica"/>
          <w:position w:val="6"/>
          <w:sz w:val="16"/>
          <w:szCs w:val="16"/>
        </w:rPr>
        <w:t>a</w:t>
      </w:r>
      <w:r>
        <w:rPr>
          <w:rFonts w:cs="Helvetica" w:ascii="Helvetica" w:hAnsi="Helvetica"/>
          <w:sz w:val="20"/>
        </w:rPr>
        <w:t>Sander (1999).</w:t>
      </w:r>
    </w:p>
    <w:p>
      <w:pPr>
        <w:pStyle w:val="Normal"/>
        <w:rPr/>
      </w:pPr>
      <w:r>
        <w:rPr>
          <w:rFonts w:cs="Helvetica" w:ascii="Helvetica" w:hAnsi="Helvetica"/>
          <w:position w:val="6"/>
          <w:sz w:val="16"/>
          <w:szCs w:val="16"/>
        </w:rPr>
        <w:t>b</w:t>
      </w:r>
      <w:r>
        <w:rPr>
          <w:rFonts w:cs="Helvetica" w:ascii="Helvetica" w:hAnsi="Helvetica"/>
          <w:sz w:val="20"/>
        </w:rPr>
        <w:t>Mackay et al. (1992a and b, 1993, 1995)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position w:val="6"/>
          <w:sz w:val="16"/>
          <w:szCs w:val="16"/>
        </w:rPr>
        <w:t>c</w:t>
      </w:r>
      <w:r>
        <w:rPr>
          <w:rFonts w:cs="Helvetica" w:ascii="Helvetica" w:hAnsi="Helvetica"/>
          <w:sz w:val="20"/>
        </w:rPr>
        <w:t>NA, not available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  <w:r>
        <w:br w:type="page"/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</w:rPr>
        <w:t>Table E.4.  Range of reported values of H and log K</w:t>
      </w:r>
      <w:r>
        <w:rPr>
          <w:rFonts w:cs="Times New Roman" w:ascii="Times New Roman" w:hAnsi="Times New Roman"/>
          <w:position w:val="-4"/>
          <w:sz w:val="20"/>
        </w:rPr>
        <w:t>ow</w:t>
      </w:r>
      <w:r>
        <w:rPr>
          <w:rFonts w:cs="Times New Roman" w:ascii="Times New Roman" w:hAnsi="Times New Roman"/>
        </w:rPr>
        <w:t xml:space="preserve"> for dibenzofurans at 293-298 K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799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2160"/>
        <w:gridCol w:w="1584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216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ow</w:t>
            </w:r>
            <w:r>
              <w:rPr>
                <w:rFonts w:cs="Arial" w:ascii="Arial" w:hAnsi="Arial"/>
                <w:position w:val="6"/>
                <w:sz w:val="16"/>
                <w:szCs w:val="16"/>
              </w:rPr>
              <w:t>b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benzofuran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-64-9</w:t>
            </w:r>
          </w:p>
        </w:tc>
        <w:tc>
          <w:tcPr>
            <w:tcW w:w="216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c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 - 4.5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-Dichloro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9-83-6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 - 6.1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7,8-Tetrachloro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7-31-9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, 1.7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 - 7.7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,7,8-Pentachloro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7-31-4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 - 7.8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7,8-Hexachloro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58-26-9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6,7,8-Hexachloro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17-44-9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6,7,8-Heptachloro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62-39-4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 - 9.2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7,8,9-Heptachloro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73-89-7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tachloro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1-02-0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 - 13.93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Helvetica" w:ascii="Helvetica" w:hAnsi="Helvetica"/>
          <w:position w:val="6"/>
          <w:sz w:val="16"/>
          <w:szCs w:val="16"/>
        </w:rPr>
        <w:t>b</w:t>
      </w:r>
      <w:r>
        <w:rPr>
          <w:rFonts w:cs="Helvetica" w:ascii="Helvetica" w:hAnsi="Helvetica"/>
          <w:sz w:val="20"/>
        </w:rPr>
        <w:t>Mackay et al. (1992a and b, 1993, 1995)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position w:val="6"/>
          <w:sz w:val="16"/>
          <w:szCs w:val="16"/>
        </w:rPr>
        <w:t>c</w:t>
      </w:r>
      <w:r>
        <w:rPr>
          <w:rFonts w:cs="Helvetica" w:ascii="Helvetica" w:hAnsi="Helvetica"/>
          <w:sz w:val="20"/>
        </w:rPr>
        <w:t>NA, not available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  <w:r>
        <w:br w:type="page"/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</w:rPr>
        <w:t>Table E.5.  Range of reported values of H and log K</w:t>
      </w:r>
      <w:r>
        <w:rPr>
          <w:rFonts w:cs="Times New Roman" w:ascii="Times New Roman" w:hAnsi="Times New Roman"/>
          <w:position w:val="-4"/>
          <w:sz w:val="20"/>
        </w:rPr>
        <w:t>ow</w:t>
      </w:r>
      <w:r>
        <w:rPr>
          <w:rFonts w:cs="Times New Roman" w:ascii="Times New Roman" w:hAnsi="Times New Roman"/>
        </w:rPr>
        <w:t xml:space="preserve"> for polycyclic organic matter (POM) at 293-298 K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2160"/>
        <w:gridCol w:w="2160"/>
        <w:gridCol w:w="1584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an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-11-7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c</w:t>
            </w:r>
          </w:p>
        </w:tc>
        <w:tc>
          <w:tcPr>
            <w:tcW w:w="216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 - 3.5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hthal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-20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- 130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 - 123.9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 - 4.7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Methylnaphthal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-12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- 44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 - 45.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 - 5.0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Methylnaphthal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-57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- 2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65 - 58.7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 - 5.0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-Dimethylnaphthal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-98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-Dimethylnaphthal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-41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 - 4.5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-Dimethylnaphthal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-58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 - 4.4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-Dimethylnaphtal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-61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 - 36.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 - 4.4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-Dimethylnaphthal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-40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2 - 92.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 - 4.4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-Dimethylnaphthal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-40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 - 4.4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Ethylnaphthal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7-76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 - 36.4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 - 4.4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Ethylnaphthal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9-27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, 84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 - 4.4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,5-Trimethylnaphthal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1-41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 - 4.9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pheny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-52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- 84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Methylbipheny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-08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 - 4.9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'-Dimethylbipheny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-33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 - 5.4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henylmetha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-81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 - 4.3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enzy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-29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 - 4.8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trans</w:t>
            </w:r>
            <w:r>
              <w:rPr>
                <w:rFonts w:cs="Arial" w:ascii="Arial" w:hAnsi="Arial"/>
                <w:sz w:val="18"/>
                <w:szCs w:val="18"/>
              </w:rPr>
              <w:t>-Stilb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-30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 - 4.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naphth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-32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 - 160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 - 24.7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 - 4.4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naphthyl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-96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 - 146.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 - 4.0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or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-73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 - 12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 - 33.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 - 4.4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Methylfluor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-37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 - 4.9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enanthr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-01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 - 11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 - 22.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 - 5.9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Methylphenanthr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-69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E.5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2160"/>
        <w:gridCol w:w="2160"/>
        <w:gridCol w:w="1584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hracene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-12-7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 - 72</w:t>
            </w:r>
          </w:p>
        </w:tc>
        <w:tc>
          <w:tcPr>
            <w:tcW w:w="216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 - 110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 - 4.7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-Methylanthrac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-02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 - 5.6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Methylanthrac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-12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 - 5.1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0-Dimethylanthrac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-43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 - 5.6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r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-00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, 1.2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7 - 12.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 - 6.7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oranth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-44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, 220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9 - 2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 - 6.5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o[</w:t>
            </w: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]fluor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-84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 - 5.7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o[</w:t>
            </w: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]fluor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-17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 - 5.7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ys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-01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5 - 0.4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 - 7.1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phenyl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-59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 - 7.1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Terpheny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-94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 - 6.0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hthac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-24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 - 6.0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[</w:t>
            </w: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]anthrac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-55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13 - 5.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 - 7.5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o[</w:t>
            </w: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]fluoranth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-99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 - 3.5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 - 6.6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o[</w:t>
            </w: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  <w:r>
              <w:rPr>
                <w:rFonts w:cs="Arial" w:ascii="Arial" w:hAnsi="Arial"/>
                <w:sz w:val="18"/>
                <w:szCs w:val="18"/>
              </w:rPr>
              <w:t>]fluoranth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-82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 - 6.4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o[</w:t>
            </w: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</w:rPr>
              <w:t>]fluoranth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-08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6 - 7.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 - 7.2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o[</w:t>
            </w: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]pyr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-32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  <w:r>
              <w:rPr>
                <w:rFonts w:cs="Arial" w:ascii="Arial" w:hAnsi="Arial"/>
                <w:sz w:val="18"/>
                <w:szCs w:val="18"/>
              </w:rPr>
              <w:t>, 630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4 - 0.8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 - 8.5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o[</w:t>
            </w: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]pyr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-97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 - 7.4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yl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-55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 - 6.5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,12-Dimethylbenz[</w:t>
            </w: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hrac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-97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 - 6.9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,10-Dimethylbenz[</w:t>
            </w: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hrac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-56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Methylcholanthr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-49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 - 7.1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o[</w:t>
            </w:r>
            <w:r>
              <w:rPr>
                <w:rFonts w:cs="Arial" w:ascii="Arial" w:hAnsi="Arial"/>
                <w:i/>
                <w:sz w:val="18"/>
                <w:szCs w:val="18"/>
              </w:rPr>
              <w:t>ghi</w:t>
            </w:r>
            <w:r>
              <w:rPr>
                <w:rFonts w:cs="Arial" w:ascii="Arial" w:hAnsi="Arial"/>
                <w:sz w:val="18"/>
                <w:szCs w:val="18"/>
              </w:rPr>
              <w:t>]peryl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-24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46 - 0.70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 - 7.6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tac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-48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benz[</w:t>
            </w:r>
            <w:r>
              <w:rPr>
                <w:rFonts w:cs="Arial" w:ascii="Arial" w:hAnsi="Arial"/>
                <w:i/>
                <w:sz w:val="18"/>
                <w:szCs w:val="18"/>
              </w:rPr>
              <w:t>a,c</w:t>
            </w:r>
            <w:r>
              <w:rPr>
                <w:rFonts w:cs="Arial" w:ascii="Arial" w:hAnsi="Arial"/>
                <w:sz w:val="18"/>
                <w:szCs w:val="18"/>
              </w:rPr>
              <w:t>]anthrac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-58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benz[</w:t>
            </w:r>
            <w:r>
              <w:rPr>
                <w:rFonts w:cs="Arial" w:ascii="Arial" w:hAnsi="Arial"/>
                <w:i/>
                <w:sz w:val="18"/>
                <w:szCs w:val="18"/>
              </w:rPr>
              <w:t>a,h</w:t>
            </w:r>
            <w:r>
              <w:rPr>
                <w:rFonts w:cs="Arial" w:ascii="Arial" w:hAnsi="Arial"/>
                <w:sz w:val="18"/>
                <w:szCs w:val="18"/>
              </w:rPr>
              <w:t>]anthrac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-70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74, 0.007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 - 7.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benz[</w:t>
            </w:r>
            <w:r>
              <w:rPr>
                <w:rFonts w:cs="Arial" w:ascii="Arial" w:hAnsi="Arial"/>
                <w:i/>
                <w:sz w:val="18"/>
                <w:szCs w:val="18"/>
              </w:rPr>
              <w:t>a,j</w:t>
            </w:r>
            <w:r>
              <w:rPr>
                <w:rFonts w:cs="Arial" w:ascii="Arial" w:hAnsi="Arial"/>
                <w:sz w:val="18"/>
                <w:szCs w:val="18"/>
              </w:rPr>
              <w:t>]anthrac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-70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 - 7.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on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-07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 - 8.20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Helvetica" w:ascii="Helvetica" w:hAnsi="Helvetica"/>
          <w:position w:val="6"/>
          <w:sz w:val="16"/>
          <w:szCs w:val="16"/>
        </w:rPr>
        <w:t>a</w:t>
      </w:r>
      <w:r>
        <w:rPr>
          <w:rFonts w:cs="Helvetica" w:ascii="Helvetica" w:hAnsi="Helvetica"/>
          <w:sz w:val="20"/>
        </w:rPr>
        <w:t>Sander (1999).</w:t>
      </w:r>
    </w:p>
    <w:p>
      <w:pPr>
        <w:pStyle w:val="Normal"/>
        <w:rPr/>
      </w:pPr>
      <w:r>
        <w:rPr>
          <w:rFonts w:cs="Helvetica" w:ascii="Helvetica" w:hAnsi="Helvetica"/>
          <w:position w:val="6"/>
          <w:sz w:val="16"/>
          <w:szCs w:val="16"/>
        </w:rPr>
        <w:t>b</w:t>
      </w:r>
      <w:r>
        <w:rPr>
          <w:rFonts w:cs="Helvetica" w:ascii="Helvetica" w:hAnsi="Helvetica"/>
          <w:sz w:val="20"/>
        </w:rPr>
        <w:t>Mackay et al. (1992a and b, 1993, 1995)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position w:val="6"/>
          <w:sz w:val="16"/>
          <w:szCs w:val="16"/>
        </w:rPr>
        <w:t>c</w:t>
      </w:r>
      <w:r>
        <w:rPr>
          <w:rFonts w:cs="Helvetica" w:ascii="Helvetica" w:hAnsi="Helvetica"/>
          <w:sz w:val="20"/>
        </w:rPr>
        <w:t>NA, not available</w:t>
      </w:r>
      <w:r>
        <w:br w:type="page"/>
      </w:r>
    </w:p>
    <w:p>
      <w:pPr>
        <w:pStyle w:val="Normal"/>
        <w:spacing w:lineRule="atLeast" w:line="280"/>
        <w:rPr/>
      </w:pPr>
      <w:r>
        <w:rPr>
          <w:rFonts w:cs="Times New Roman" w:ascii="Times New Roman" w:hAnsi="Times New Roman"/>
        </w:rPr>
        <w:t>Table E.6.  Range of reported values of H and log K</w:t>
      </w:r>
      <w:r>
        <w:rPr>
          <w:rFonts w:cs="Times New Roman" w:ascii="Times New Roman" w:hAnsi="Times New Roman"/>
          <w:position w:val="-4"/>
          <w:sz w:val="20"/>
        </w:rPr>
        <w:t>ow</w:t>
      </w:r>
      <w:r>
        <w:rPr>
          <w:rFonts w:cs="Times New Roman" w:ascii="Times New Roman" w:hAnsi="Times New Roman"/>
        </w:rPr>
        <w:t xml:space="preserve"> for coke oven emissions at 293-298 K – monoaromatic and phenolic compound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2160"/>
        <w:gridCol w:w="2160"/>
        <w:gridCol w:w="1584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benzene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-41-4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- 920</w:t>
            </w:r>
          </w:p>
        </w:tc>
        <w:tc>
          <w:tcPr>
            <w:tcW w:w="216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 - 1001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 - 3.4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-Trimethyl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-73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, 380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 - 44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 - 3.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4-Trimethyl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63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- 680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 - 124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 - 3.8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,5-Trimethyl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67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- 840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- 145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 - 4.3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-Propyl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-65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 - 1.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 - 117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 - 3.9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propyl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-82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- 1.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 - 15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 - 3.6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Ethyl-2-methyl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-14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 440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- 56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 - 3.6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Ethyl-3-methyl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-14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c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Ethyl-4-methyl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-96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Isopropyl-4-methyl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-87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 - 4.1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-Butyl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-51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 - 169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 - 4.6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butyl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-93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 - 33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ec</w:t>
            </w:r>
            <w:r>
              <w:rPr>
                <w:rFonts w:cs="Arial" w:ascii="Arial" w:hAnsi="Arial"/>
                <w:sz w:val="18"/>
                <w:szCs w:val="18"/>
              </w:rPr>
              <w:t>-Butyl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-98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 1.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 - 183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tert</w:t>
            </w:r>
            <w:r>
              <w:rPr>
                <w:rFonts w:cs="Arial" w:ascii="Arial" w:hAnsi="Arial"/>
                <w:sz w:val="18"/>
                <w:szCs w:val="18"/>
              </w:rPr>
              <w:t>-Butyl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-06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 - 13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 - 4.1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-Tetramethy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-23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 - 5.0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5-Tetramethyl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-53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 - 5.0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4,5-Tetramethyl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93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 2.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0, 255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 - 4.2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-Pentyl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-68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 1.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 6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 - 4.9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tamethyl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-61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 - 4.6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-Hexyl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7-16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 - 5.5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methylbenzen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-85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 - 5.1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-Dimeth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-75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-Dimeth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-67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, 530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38 - 1.72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 - 3.2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-Dimeth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-67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-Dimeth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-26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93 - 0.68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 - 2.5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E.6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2160"/>
        <w:gridCol w:w="2160"/>
        <w:gridCol w:w="1584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-Dimethylphenol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65-8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942 - 0.02120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 - 2.4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-Dimeth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68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5-Trimeth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-82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6-Trimeth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6-94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5-Trimeth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-78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6-Trimeth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-60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,5-Trimeth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-54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Methyl-5-Eth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Eth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-00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 - 2.6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Eth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-17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Eth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-07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 - 2.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Prop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-35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-</w:t>
            </w: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-Prop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-56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Isoprop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-69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Isoprop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-89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-</w:t>
            </w: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8-22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-</w:t>
            </w:r>
            <w:r>
              <w:rPr>
                <w:rFonts w:cs="Arial" w:ascii="Arial" w:hAnsi="Arial"/>
                <w:i/>
                <w:sz w:val="18"/>
                <w:szCs w:val="18"/>
              </w:rPr>
              <w:t>sec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-72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-</w:t>
            </w:r>
            <w:r>
              <w:rPr>
                <w:rFonts w:cs="Arial" w:ascii="Arial" w:hAnsi="Arial"/>
                <w:i/>
                <w:sz w:val="18"/>
                <w:szCs w:val="18"/>
              </w:rPr>
              <w:t>tert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-18-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-</w:t>
            </w:r>
            <w:r>
              <w:rPr>
                <w:rFonts w:cs="Arial" w:ascii="Arial" w:hAnsi="Arial"/>
                <w:i/>
                <w:sz w:val="18"/>
                <w:szCs w:val="18"/>
              </w:rPr>
              <w:t>tert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-34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-</w:t>
            </w:r>
            <w:r>
              <w:rPr>
                <w:rFonts w:cs="Arial" w:ascii="Arial" w:hAnsi="Arial"/>
                <w:i/>
                <w:sz w:val="18"/>
                <w:szCs w:val="18"/>
              </w:rPr>
              <w:t>sec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-71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-</w:t>
            </w:r>
            <w:r>
              <w:rPr>
                <w:rFonts w:cs="Arial" w:ascii="Arial" w:hAnsi="Arial"/>
                <w:i/>
                <w:sz w:val="18"/>
                <w:szCs w:val="18"/>
              </w:rPr>
              <w:t>tert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-54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3 - 3.7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 - 3.4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-Methyl-5-</w:t>
            </w:r>
            <w:r>
              <w:rPr>
                <w:rFonts w:cs="Arial" w:ascii="Arial" w:hAnsi="Arial"/>
                <w:i/>
                <w:sz w:val="18"/>
                <w:szCs w:val="18"/>
              </w:rPr>
              <w:t>tert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,6-Di-</w:t>
            </w:r>
            <w:r>
              <w:rPr>
                <w:rFonts w:cs="Arial" w:ascii="Arial" w:hAnsi="Arial"/>
                <w:i/>
                <w:sz w:val="18"/>
                <w:szCs w:val="18"/>
              </w:rPr>
              <w:t>sec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-39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,5-Di-</w:t>
            </w:r>
            <w:r>
              <w:rPr>
                <w:rFonts w:cs="Arial" w:ascii="Arial" w:hAnsi="Arial"/>
                <w:i/>
                <w:sz w:val="18"/>
                <w:szCs w:val="18"/>
              </w:rPr>
              <w:t>tert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8-52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,6-Di-</w:t>
            </w:r>
            <w:r>
              <w:rPr>
                <w:rFonts w:cs="Arial" w:ascii="Arial" w:hAnsi="Arial"/>
                <w:i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-butyl-4-Meth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-37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E.6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2160"/>
        <w:gridCol w:w="2160"/>
        <w:gridCol w:w="1584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Pentylphenol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Hex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6-69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Hept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Hept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7-50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Oct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-26-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, 4.1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tert-Oct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-66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Non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-40-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0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 - 6.3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Naphth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-15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 - 3.1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Naphth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-19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 - 3.4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Phen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-43-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 - 3.3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Phen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-51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Phen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-69-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 - 3.6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Allylphen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5-81-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Helvetica" w:ascii="Helvetica" w:hAnsi="Helvetica"/>
          <w:position w:val="6"/>
          <w:sz w:val="16"/>
          <w:szCs w:val="16"/>
        </w:rPr>
        <w:t>a</w:t>
      </w:r>
      <w:r>
        <w:rPr>
          <w:rFonts w:cs="Helvetica" w:ascii="Helvetica" w:hAnsi="Helvetica"/>
          <w:sz w:val="20"/>
        </w:rPr>
        <w:t>Sander (1999).</w:t>
      </w:r>
    </w:p>
    <w:p>
      <w:pPr>
        <w:pStyle w:val="Normal"/>
        <w:rPr/>
      </w:pPr>
      <w:r>
        <w:rPr>
          <w:rFonts w:cs="Helvetica" w:ascii="Helvetica" w:hAnsi="Helvetica"/>
          <w:position w:val="6"/>
          <w:sz w:val="16"/>
          <w:szCs w:val="16"/>
        </w:rPr>
        <w:t>b</w:t>
      </w:r>
      <w:r>
        <w:rPr>
          <w:rFonts w:cs="Helvetica" w:ascii="Helvetica" w:hAnsi="Helvetica"/>
          <w:sz w:val="20"/>
        </w:rPr>
        <w:t>Mackay et al. (1992a and b, 1993, 1995)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position w:val="6"/>
          <w:sz w:val="16"/>
          <w:szCs w:val="16"/>
        </w:rPr>
        <w:t>c</w:t>
      </w:r>
      <w:r>
        <w:rPr>
          <w:rFonts w:cs="Helvetica" w:ascii="Helvetica" w:hAnsi="Helvetica"/>
          <w:sz w:val="20"/>
        </w:rPr>
        <w:t>NA, not available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ourier New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908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E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5pt;height:13.45pt;mso-wrap-distance-left:0pt;mso-wrap-distance-right:0pt;mso-wrap-distance-top:0pt;mso-wrap-distance-bottom:0pt;margin-top:0.05pt;mso-position-vertical-relative:text;margin-left:31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E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velopeaddress">
    <w:name w:val="envelope address"/>
    <w:basedOn w:val="Normal"/>
    <w:qFormat/>
    <w:pPr>
      <w:jc w:val="center"/>
    </w:pPr>
    <w:rPr>
      <w:rFonts w:ascii="New Century Schlbk;Courier New" w:hAnsi="New Century Schlbk;Courier New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8:25:00Z</dcterms:created>
  <dc:creator>Paul V. Doskey</dc:creator>
  <dc:description/>
  <dc:language>en-US</dc:language>
  <cp:lastModifiedBy>rwbrode</cp:lastModifiedBy>
  <cp:lastPrinted>2003-10-28T13:36:00Z</cp:lastPrinted>
  <dcterms:modified xsi:type="dcterms:W3CDTF">2003-10-28T18:46:00Z</dcterms:modified>
  <cp:revision>5</cp:revision>
  <dc:subject/>
  <dc:title>a</dc:title>
</cp:coreProperties>
</file>