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velopeaddres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velopeaddres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velopeaddres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velopeaddres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velopeaddres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velopeaddres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velopeaddress"/>
        <w:rPr>
          <w:rFonts w:ascii="Arial" w:hAnsi="Arial" w:cs="Arial"/>
        </w:rPr>
      </w:pPr>
      <w:r>
        <w:rPr>
          <w:rFonts w:cs="Arial" w:ascii="Arial" w:hAnsi="Arial"/>
        </w:rPr>
        <w:t>Appendix F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timates of Gas-phase Lifetimes for Selected Substances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F.1.</w:t>
        <w:tab/>
        <w:t xml:space="preserve">Estimates of gas-phase lifetimes for selected substances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87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117"/>
        <w:gridCol w:w="1008"/>
        <w:gridCol w:w="1541"/>
        <w:gridCol w:w="1541"/>
        <w:gridCol w:w="1541"/>
        <w:gridCol w:w="1541"/>
        <w:gridCol w:w="1541"/>
        <w:gridCol w:w="1541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s-Phas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val Process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lecule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NO</w:t>
            </w:r>
            <w:r>
              <w:rPr>
                <w:rFonts w:cs="Arial" w:ascii="Arial" w:hAnsi="Arial"/>
                <w:position w:val="-8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lecule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</w:t>
            </w:r>
            <w:r>
              <w:rPr>
                <w:rFonts w:cs="Arial" w:ascii="Arial" w:hAnsi="Arial"/>
                <w:position w:val="-8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lecule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orted Gas-Phase Lifetime (days)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ed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s-Phas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- Life (days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aldehyde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7-0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, photolysis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ole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02-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, photolysis, 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sec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ylonitri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13-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 to &gt;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yl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05-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l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-53-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-43-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, N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yl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44-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-Butadi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99-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, 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n tetra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23-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tolys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 stratosphere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for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-66-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Cres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48-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-Cres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39-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Cres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44-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82-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-Dichloroprop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-75-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, 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hyl sulf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-67-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,N-Dimethylanil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-69-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thyl sulf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-78-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0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Epoxybut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88-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41-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0-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dibrom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93-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di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06-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ox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21-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ldehy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00-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tolysis, OH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chloro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-74-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-54-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F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87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117"/>
        <w:gridCol w:w="1008"/>
        <w:gridCol w:w="1541"/>
        <w:gridCol w:w="1541"/>
        <w:gridCol w:w="1541"/>
        <w:gridCol w:w="1541"/>
        <w:gridCol w:w="1541"/>
        <w:gridCol w:w="1541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s-Phas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val Process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lecule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NO</w:t>
            </w:r>
            <w:r>
              <w:rPr>
                <w:rFonts w:cs="Arial" w:ascii="Arial" w:hAnsi="Arial"/>
                <w:position w:val="-8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lecule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</w:t>
            </w:r>
            <w:r>
              <w:rPr>
                <w:rFonts w:cs="Arial" w:ascii="Arial" w:hAnsi="Arial"/>
                <w:position w:val="-8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lecule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orted Gas-Phase Lifetime (days)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ed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s-Phas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- Life (days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drazine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-01-2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, 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a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-56-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87-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chlorofor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-55-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ethyl ket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93-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iod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88-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isobutyl ket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10-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thyl 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 eth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4-04-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ene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9-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cs="Arial" w:ascii="Arial" w:hAnsi="Arial"/>
                <w:sz w:val="18"/>
                <w:szCs w:val="18"/>
              </w:rPr>
              <w:t>5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20-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o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95-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95-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sg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44-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0.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ionaldehy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-38-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nol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22-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to 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42-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,2,2-Tetrachloroeth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34-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trachloroeth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-18-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2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u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88-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,2-Trichloroeth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00-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chloroeth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01-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,4-Trimethylpent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-84-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yl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1-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, 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 to 1-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ylidene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35-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X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47-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-X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38-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X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42-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F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3.45pt;mso-wrap-distance-left:0pt;mso-wrap-distance-right:0pt;mso-wrap-distance-top:0pt;mso-wrap-distance-bottom:0pt;margin-top:0.05pt;mso-position-vertical-relative:text;margin-left:3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F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velopeaddress">
    <w:name w:val="envelope address"/>
    <w:basedOn w:val="Normal"/>
    <w:qFormat/>
    <w:pPr>
      <w:jc w:val="center"/>
    </w:pPr>
    <w:rPr>
      <w:rFonts w:ascii="New Century Schlbk;Courier New" w:hAnsi="New Century Schlbk;Courier New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8:30:00Z</dcterms:created>
  <dc:creator>Paul V. Doskey</dc:creator>
  <dc:description/>
  <dc:language>en-US</dc:language>
  <cp:lastModifiedBy>rwbrode</cp:lastModifiedBy>
  <cp:lastPrinted>2003-10-28T13:35:00Z</cp:lastPrinted>
  <dcterms:modified xsi:type="dcterms:W3CDTF">2003-10-28T18:46:00Z</dcterms:modified>
  <cp:revision>3</cp:revision>
  <dc:subject/>
  <dc:title> </dc:title>
</cp:coreProperties>
</file>