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Cs w:val="24"/>
        </w:rPr>
      </w:r>
      <w:r>
        <w:rPr/>
        <w:t>National Mobile Inventory Model (NMIM) County Database</w:t>
      </w:r>
    </w:p>
    <w:p>
      <w:pPr>
        <w:pStyle w:val="Heading"/>
        <w:rPr/>
      </w:pPr>
      <w:r>
        <w:rPr>
          <w:szCs w:val="28"/>
        </w:rPr>
        <w:t>(Version 20060201 Description)</w:t>
      </w:r>
    </w:p>
    <w:p>
      <w:pPr>
        <w:pStyle w:val="Heading"/>
        <w:rPr/>
      </w:pPr>
      <w:r>
        <w:rPr/>
        <w:t>March 28, 2006</w:t>
      </w:r>
    </w:p>
    <w:p>
      <w:pPr>
        <w:pStyle w:val="Heading1"/>
        <w:rPr/>
      </w:pPr>
      <w:r>
        <w:rPr/>
        <w:t>General</w:t>
      </w:r>
    </w:p>
    <w:p>
      <w:pPr>
        <w:pStyle w:val="TextBody"/>
        <w:rPr/>
      </w:pPr>
      <w:r>
        <w:rPr/>
        <w:t xml:space="preserve">The Environmental Protection Agency's National Mobile Inventory Model (NMIM) uses a database to store the information about individual counties that are used to estimate emissions for onroad and nonroad sources.  This database is referred to as the NMIM County Database (NCD) and is stored using the MySQL Version 4.0.21.  Other versions of the MySQL application are available, but may not work with this database or the NMIM application.  The database folder, containing all of the database table files, can be found in the Data subdirectory of the MySQL folder, wherever it is installed (typically, C:\mysql).  The name of the NCD folder for this version of the database is NCD20060201.  </w:t>
      </w:r>
    </w:p>
    <w:p>
      <w:pPr>
        <w:pStyle w:val="TextBody"/>
        <w:rPr/>
      </w:pPr>
      <w:r>
        <w:rPr/>
        <w:t xml:space="preserve">The database folder contains two subdirectories which do not contain MySQL table files.  The first is called Externalfiles.  This subdirectory contains 8,913 text files referenced by the NCD tables, which contain detailed information about specific counties.  Most of these files are standard input files for the MOBILE6 or NONROAD model.  The content of these files and the file naming convention are described in the document, “Instructions to State and Local Agencies for Updating The County Level Database from EPA's National Mobile Inventory Model: Technical Memorandum,” updated November 2004, included on this installation disk as "nmim_technical_memorandum_1104.pdf," and available on the web at: </w:t>
      </w:r>
    </w:p>
    <w:p>
      <w:pPr>
        <w:pStyle w:val="HTMLAddress"/>
        <w:rPr/>
      </w:pPr>
      <w:r>
        <w:rPr/>
        <w:t>http://www.epa.gov/ttn/chief/net/2002inventory.html</w:t>
      </w:r>
    </w:p>
    <w:p>
      <w:pPr>
        <w:pStyle w:val="TextBody"/>
        <w:rPr/>
      </w:pPr>
      <w:r>
        <w:rPr/>
        <w:t>The second subdirectory of the database folder NCD20060201, called Readme, contains documentation for this version of the NCD.  The documents in this directory are:</w:t>
      </w:r>
    </w:p>
    <w:p>
      <w:pPr>
        <w:pStyle w:val="Normal"/>
        <w:rPr/>
      </w:pPr>
      <w:r>
        <w:rPr/>
      </w:r>
    </w:p>
    <w:p>
      <w:pPr>
        <w:pStyle w:val="ListBullet"/>
        <w:numPr>
          <w:ilvl w:val="0"/>
          <w:numId w:val="11"/>
        </w:numPr>
        <w:ind w:left="1080" w:hanging="0"/>
        <w:rPr/>
      </w:pPr>
      <w:r>
        <w:rPr/>
        <w:t>NCD20060201Documentation.doc (this document)</w:t>
      </w:r>
    </w:p>
    <w:p>
      <w:pPr>
        <w:pStyle w:val="ListBullet"/>
        <w:numPr>
          <w:ilvl w:val="0"/>
          <w:numId w:val="11"/>
        </w:numPr>
        <w:ind w:left="1080" w:hanging="0"/>
        <w:rPr/>
      </w:pPr>
      <w:r>
        <w:rPr/>
        <w:t>Changelog.wpd</w:t>
      </w:r>
    </w:p>
    <w:p>
      <w:pPr>
        <w:pStyle w:val="ListBullet"/>
        <w:numPr>
          <w:ilvl w:val="0"/>
          <w:numId w:val="11"/>
        </w:numPr>
        <w:ind w:left="1080" w:hanging="0"/>
        <w:rPr/>
      </w:pPr>
      <w:r>
        <w:rPr/>
        <w:t>CountyDB.doc</w:t>
      </w:r>
    </w:p>
    <w:p>
      <w:pPr>
        <w:pStyle w:val="ListBullet"/>
        <w:numPr>
          <w:ilvl w:val="0"/>
          <w:numId w:val="11"/>
        </w:numPr>
        <w:ind w:left="1080" w:hanging="0"/>
        <w:rPr/>
      </w:pPr>
      <w:r>
        <w:rPr/>
        <w:t>CountyDB.pdf</w:t>
      </w:r>
    </w:p>
    <w:p>
      <w:pPr>
        <w:pStyle w:val="ListBullet"/>
        <w:numPr>
          <w:ilvl w:val="0"/>
          <w:numId w:val="11"/>
        </w:numPr>
        <w:ind w:left="1080" w:hanging="0"/>
        <w:rPr/>
      </w:pPr>
      <w:r>
        <w:rPr/>
        <w:t>CountyDB1.pdf</w:t>
      </w:r>
    </w:p>
    <w:p>
      <w:pPr>
        <w:pStyle w:val="ListBullet"/>
        <w:numPr>
          <w:ilvl w:val="0"/>
          <w:numId w:val="11"/>
        </w:numPr>
        <w:ind w:left="1080" w:hanging="0"/>
        <w:rPr/>
      </w:pPr>
      <w:r>
        <w:rPr/>
        <w:t>CountyDB2.pdf</w:t>
      </w:r>
    </w:p>
    <w:p>
      <w:pPr>
        <w:pStyle w:val="ListBullet"/>
        <w:numPr>
          <w:ilvl w:val="0"/>
          <w:numId w:val="11"/>
        </w:numPr>
        <w:ind w:left="1080" w:hanging="0"/>
        <w:rPr/>
      </w:pPr>
      <w:r>
        <w:rPr/>
        <w:t>DBCheckCounty20051208.sql</w:t>
      </w:r>
    </w:p>
    <w:p>
      <w:pPr>
        <w:pStyle w:val="ListBullet"/>
        <w:numPr>
          <w:ilvl w:val="0"/>
          <w:numId w:val="11"/>
        </w:numPr>
        <w:ind w:left="1080" w:hanging="0"/>
        <w:rPr/>
      </w:pPr>
      <w:r>
        <w:rPr/>
        <w:t>RunCheck20051208.bat</w:t>
      </w:r>
    </w:p>
    <w:p>
      <w:pPr>
        <w:pStyle w:val="TextBody"/>
        <w:rPr/>
      </w:pPr>
      <w:r>
        <w:rPr/>
        <w:t>The Changelog.wpd document contains a running list of changes to the structure and values of the NCD.  This document is useful in comparing the structure and contents of the current version of the NCD to previous versions.</w:t>
      </w:r>
    </w:p>
    <w:p>
      <w:pPr>
        <w:pStyle w:val="TextBody"/>
        <w:rPr/>
      </w:pPr>
      <w:r>
        <w:rPr/>
        <w:t xml:space="preserve">The CountyDB.doc document contains a full description of the tables and fields found in this database.  This document has a list of the tables and the fields within each table with a short description of each field and table. </w:t>
      </w:r>
    </w:p>
    <w:p>
      <w:pPr>
        <w:pStyle w:val="TextBody"/>
        <w:rPr/>
      </w:pPr>
      <w:r>
        <w:rPr/>
        <w:t>The CountyDB1.pdf document is a graphical display of the logical design of the NCD showing the tables and fields within each table and the relationships between the tables.</w:t>
      </w:r>
    </w:p>
    <w:p>
      <w:pPr>
        <w:pStyle w:val="TextBody"/>
        <w:rPr/>
      </w:pPr>
      <w:r>
        <w:rPr/>
        <w:t>CountyDB.pdf is a graphical display of the physical design of the NCD showing the tables and fields within each table and the relationships between the tables and also details such as data type and whether fields are allowed to be null.</w:t>
      </w:r>
    </w:p>
    <w:p>
      <w:pPr>
        <w:pStyle w:val="TextBody"/>
        <w:rPr/>
      </w:pPr>
      <w:r>
        <w:rPr/>
        <w:t>The CountyDB2.pdf document is a graphical display of the physical design of the database tables produced by NMIM to store its output, showing the tables and fields within each table and the relationships between the tables.</w:t>
      </w:r>
    </w:p>
    <w:p>
      <w:pPr>
        <w:pStyle w:val="TextBody"/>
        <w:rPr/>
      </w:pPr>
      <w:r>
        <w:rPr/>
        <w:t>The DBCheckCounty20051208.sql document is a text file with a MySQL script that we used to check the NCD for structural and relational errors.  The RunCheck20051208.bat document is a DOS batch file which runs the DBCheckNCD20051208.sql script.  Starting the batch file will open MySQL and provide instructions.</w:t>
      </w:r>
    </w:p>
    <w:p>
      <w:pPr>
        <w:pStyle w:val="Heading1"/>
        <w:rPr/>
      </w:pPr>
      <w:r>
        <w:rPr/>
        <w:t>State Supplied Data</w:t>
      </w:r>
    </w:p>
    <w:p>
      <w:pPr>
        <w:pStyle w:val="TextBody"/>
        <w:rPr/>
      </w:pPr>
      <w:r>
        <w:rPr/>
        <w:t>The NCD20060201 version of the database includes all of the relevant MOBILE6 and NONROAD data submitted by states in response to their review of the draft 2002 National Emission Inventory, with some exceptions.  None of the default hourly monthly average temperatures derived by EPA were replaced with state supplied values.  Also, no state has supplied full gasoline parameter descriptions that could be used to replace the gasoline supplies derived by EPA from fuel survey data.  However, several states suggested changes in the mapping of these fuel supplies to individual counties in their states.  These fuel mapping changes have been made in this NCD20060201 version of the database.  A complete list of the data supplied by states is described in the documentation for the final 2002 National Emission Inventory.</w:t>
      </w:r>
    </w:p>
    <w:p>
      <w:pPr>
        <w:pStyle w:val="Heading1"/>
        <w:rPr/>
      </w:pPr>
      <w:r>
        <w:rPr/>
        <w:t>Base Year VMT</w:t>
      </w:r>
    </w:p>
    <w:p>
      <w:pPr>
        <w:pStyle w:val="TextBody"/>
        <w:rPr/>
      </w:pPr>
      <w:r>
        <w:rPr/>
        <w:t xml:space="preserve">NMIM estimates onroad emission inventories for a selected calendar year using the VMT information in the BaseYearVMT table.  If possible, NMIM will interpolate VMT data from other calendar years in order to estimate the VMT in a calendar year for which explicit VMT information is not provided.  </w:t>
      </w:r>
    </w:p>
    <w:p>
      <w:pPr>
        <w:pStyle w:val="TextBody"/>
        <w:rPr/>
      </w:pPr>
      <w:r>
        <w:rPr/>
        <w:t xml:space="preserve">Estimates of the annual vehicle miles traveled (VMT) by county, road type, and vehicle class is provided for only three base calendar years, 1999, 2002 and 2050.  The 1999 values are those used in the final National Emission Inventory and the 2002 values are those used for the final 2002 National Emission Inventory and include all state submissions of VMT information.  The 2050 calendar year VMT estimates are identical to those used for the 2002 calendar year. </w:t>
      </w:r>
    </w:p>
    <w:p>
      <w:pPr>
        <w:pStyle w:val="TextBody"/>
        <w:rPr/>
      </w:pPr>
      <w:r>
        <w:rPr/>
        <w:t>We have populated the 2050 calendar year VMT estimates in this manner because NMIM's Onroad Fleet function requires VMT from the BaseYearVMT table to allocate Fleet VMT to different road types. Since NMIM interpolates between years with VMT, NMIM thinks that all years from 2002 to 2050 contain the same 2002 VMT.  While this is adequate for allocating user-specified fleet VMT to different road types, it is incorrect for general county-wide inventories.  Users should not run general county-wide inventories for calendar years after 2002 unless they supply VMT to the BaseYearVMT table for the years they wish to run.</w:t>
      </w:r>
    </w:p>
    <w:p>
      <w:pPr>
        <w:pStyle w:val="Heading1"/>
        <w:rPr/>
      </w:pPr>
      <w:r>
        <w:rPr/>
        <w:t>Counties That Appear And Disappear</w:t>
      </w:r>
    </w:p>
    <w:p>
      <w:pPr>
        <w:pStyle w:val="TextBody"/>
        <w:rPr/>
      </w:pPr>
      <w:r>
        <w:rPr/>
        <w:t xml:space="preserve">The number of counties in a state can vary from calendar year to calendar year.  Two changes occur between calendar years 1999 and 2002.  </w:t>
      </w:r>
    </w:p>
    <w:p>
      <w:pPr>
        <w:pStyle w:val="TextBody"/>
        <w:rPr/>
      </w:pPr>
      <w:r>
        <w:rPr/>
        <w:t>First, Broomfield County, Colorado (08014), was created in 2001 from parts of Adams (08001), Boulder (08013), Jefferson (08059) and Weld (08123) Counties.  We have added this county to the NMIM tables.  This will allow NMIM to model Broomfield County.  However, there is no VMT data for Broomfield County in the 1999 calendar year, so Broomfield County should only be selected for onroad results for the 2002 calendar year.</w:t>
      </w:r>
    </w:p>
    <w:p>
      <w:pPr>
        <w:pStyle w:val="TextBody"/>
        <w:rPr/>
      </w:pPr>
      <w:r>
        <w:rPr/>
        <w:t xml:space="preserve">Clifton Forge (independent) city, Virginia, (51560) </w:t>
      </w:r>
      <w:r>
        <w:rPr>
          <w:lang w:val="en"/>
        </w:rPr>
        <w:t xml:space="preserve">was changed to town status and added to Alleghany County (51005) effective July 1, 2001.  </w:t>
      </w:r>
      <w:r>
        <w:rPr/>
        <w:t xml:space="preserve">NCD20060201 has no VMT data for Clifton Forge in the 2002 calendar year.  If Clifton Forge is selected for onroad results in 2002, NMIM will generate no results for that county.  </w:t>
      </w:r>
    </w:p>
    <w:p>
      <w:pPr>
        <w:pStyle w:val="TextBody"/>
        <w:rPr/>
      </w:pPr>
      <w:r>
        <w:rPr/>
        <w:t>The user is cautioned that choosing 2000 or 2001 without supplying VMT will result in NMIM linearly interpolating between 1999 and 2002, since these are years for which there is VMT in the BaseYearVMT table.  However, because neither Broomfield nor Clifton Forge are bracketed by VMT, neither will appear in the output table.  However, the counties from which Broomfield was created and the county into which Clifton Forge was absorbed are bracketed by VMT, so NMIM will interpolate their VMT between 1999 and 2002, but because of the change that occurred in 2001, these interpolations will be incorrect.  If the user wishes to model these counties for 2000 or 2001, the user must supply appropriate VMT for all the counties involved in the changes.</w:t>
      </w:r>
    </w:p>
    <w:p>
      <w:pPr>
        <w:pStyle w:val="Heading1"/>
        <w:rPr/>
      </w:pPr>
      <w:r>
        <w:rPr/>
        <w:t>Representing Counties</w:t>
      </w:r>
    </w:p>
    <w:p>
      <w:pPr>
        <w:pStyle w:val="TextBody"/>
        <w:rPr/>
      </w:pPr>
      <w:r>
        <w:rPr/>
        <w:t>Although NMIM is designed to allow the user to use "representing" counties to reduce the number of individual runs necessary to model large geographic areas, the CountyMap table supplied with the NCD20060201 version of the database simply maps each individual county to itself.  Hence, if the user selects the representing counties option in the run specification, there will be no corresponding reduction in the number of individual runs done, compared to running each county separately.  The benefits of this option can only be obtained if the user modifies the CountyMap table in this NCD20060201 version of the database to indicate which counties can be represented by another county in the same state.</w:t>
      </w:r>
    </w:p>
    <w:p>
      <w:pPr>
        <w:pStyle w:val="Heading1"/>
        <w:rPr/>
      </w:pPr>
      <w:r>
        <w:rPr/>
        <w:t>Future Calendar Years</w:t>
      </w:r>
    </w:p>
    <w:p>
      <w:pPr>
        <w:pStyle w:val="TextBody"/>
        <w:rPr/>
      </w:pPr>
      <w:r>
        <w:rPr/>
        <w:t xml:space="preserve">Users should </w:t>
      </w:r>
      <w:r>
        <w:rPr>
          <w:b/>
          <w:i/>
        </w:rPr>
        <w:t>not</w:t>
      </w:r>
      <w:r>
        <w:rPr/>
        <w:t xml:space="preserve"> use the default VMT estimates for calendar years after 2002 for fleet wide estimates (with or without the retrofit option).  Users </w:t>
      </w:r>
      <w:r>
        <w:rPr>
          <w:b/>
          <w:i/>
        </w:rPr>
        <w:t>must</w:t>
      </w:r>
      <w:r>
        <w:rPr/>
        <w:t xml:space="preserve"> insert appropriate VMT estimates into the BaseYearVMT table for modeling calendar years after 2002.  The NONROAD model has built in growth estimates and can be run to obtain nonroad results for any calendar year using NMIM without modification.</w:t>
      </w:r>
    </w:p>
    <w:p>
      <w:pPr>
        <w:pStyle w:val="TextBody"/>
        <w:rPr/>
      </w:pPr>
      <w:r>
        <w:rPr/>
        <w:t xml:space="preserve">Although the NCD20060201 version  of the database only has VMT data for the 1999 and 2002 calendar years, all of the other tables contain information that can be used to model emissions in future calendar years.  </w:t>
      </w:r>
    </w:p>
    <w:p>
      <w:pPr>
        <w:pStyle w:val="TextBody"/>
        <w:rPr/>
      </w:pPr>
      <w:r>
        <w:rPr/>
        <w:t>State control programs in future calendar years are based on the latest information in EPA-compiled summaries and from data supplied by states.  All control programs are assumed to continue indefinitely for all future calendar years.</w:t>
      </w:r>
    </w:p>
    <w:p>
      <w:pPr>
        <w:pStyle w:val="TextBody"/>
        <w:rPr/>
      </w:pPr>
      <w:r>
        <w:rPr/>
        <w:t>Gasoline and diesel fuel properties were derived based on current projections developed to evaluate the impacts of federal fuel regulations.  All areas with Reformulated Gasoline are assumed to remain in the program indefinitely.  Changes provided by states for the 2002 NEI in the grouping of counties with similar fuel types were applied to all calendar years, both for future calendar years and back to 1999.  This change will affect all fuels (gasoline, diesel and natural gas) in the counties affected.</w:t>
      </w:r>
    </w:p>
    <w:p>
      <w:pPr>
        <w:pStyle w:val="TextBody"/>
        <w:rPr/>
      </w:pPr>
      <w:r>
        <w:rPr/>
        <w:t xml:space="preserve">The database contains temperature estimates only for the 1999 through the 2003 calendar year.  Calendar years after 2003 will automatically use the table of 30 year average temperature and humidity values, if the user does not supply temperature and humidity values for the calendar year selected. </w:t>
      </w:r>
    </w:p>
    <w:p>
      <w:pPr>
        <w:pStyle w:val="TextBody"/>
        <w:ind w:hanging="0"/>
        <w:rPr>
          <w:u w:val="single"/>
        </w:rPr>
      </w:pPr>
      <w:r>
        <w:rPr>
          <w:u w:val="single"/>
        </w:rPr>
        <w:t>Cautions</w:t>
      </w:r>
    </w:p>
    <w:p>
      <w:pPr>
        <w:pStyle w:val="TextBody"/>
        <w:rPr/>
      </w:pPr>
      <w:r>
        <w:rPr/>
        <w:t>Users may make changes in the default values in the NCD20060201 version of the database to better reflect their local areas.  Some caution should be used when making changes to the database to avoid conflict with the way NMIM uses the data.</w:t>
      </w:r>
    </w:p>
    <w:p>
      <w:pPr>
        <w:pStyle w:val="TextBody"/>
        <w:rPr/>
      </w:pPr>
      <w:r>
        <w:rPr/>
        <w:t>The ethanol RVP waiver flag in the Gasoline table should always be set to “1”, indicating no waiver.  The proper RVP (including any ethanol effects) should be supplied in the gasoline parameters, so that nonroad equipment will use the same RVP as onroad vehicles.</w:t>
      </w:r>
    </w:p>
    <w:p>
      <w:pPr>
        <w:pStyle w:val="TextBody"/>
        <w:rPr/>
      </w:pPr>
      <w:r>
        <w:rPr>
          <w:lang w:val="en-CA"/>
        </w:rPr>
        <w:t xml:space="preserve">The </w:t>
      </w:r>
      <w:r>
        <w:rPr/>
        <w:t xml:space="preserve">Stage2Pct field of the CountyYear table, which applies only to nonroad, should always be set to zero. </w:t>
      </w:r>
      <w:r>
        <w:rPr>
          <w:lang w:val="en-CA"/>
        </w:rPr>
        <w:t xml:space="preserve">Stage II controls are designed to reduce emissions during refueling due to vapor displacement. They are generally mounted on the pumps at gasoline stations. With regards to nonroad equipment, their benefits only apply to equipment that is refueled directly via the pumps (rather than with portable containers). Where present, the effectiveness of this control is also affected by the design of the filler opening of the equipment. EPA currently has no data on the effectiveness of Stage II for nonroad equipment. The NONROAD User Guide states that the value should be left at 0% unless local data exist on which a value can be based.  Therefore, the </w:t>
      </w:r>
      <w:r>
        <w:rPr/>
        <w:t>Stage2Pct field of the CountyYear table should always be set to zero.</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cs="Arial"/>
      <w:bCs/>
      <w:kern w:val="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outlineLvl w:val="0"/>
    </w:pPr>
    <w:rPr>
      <w:rFonts w:cs="Arial"/>
      <w:b/>
      <w:bCs/>
      <w:kern w:val="2"/>
      <w:sz w:val="28"/>
      <w:szCs w:val="32"/>
    </w:rPr>
  </w:style>
  <w:style w:type="paragraph" w:styleId="TextBody">
    <w:name w:val="Body Text"/>
    <w:basedOn w:val="Normal"/>
    <w:pPr>
      <w:spacing w:before="240" w:after="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240" w:after="0"/>
      <w:ind w:left="1440" w:right="1440" w:firstLine="72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spacing w:before="240" w:after="0"/>
      <w:ind w:firstLine="720"/>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ind w:left="1080" w:hanging="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13:09:00Z</dcterms:created>
  <dc:creator>David J Brzezinski</dc:creator>
  <dc:description/>
  <cp:keywords/>
  <dc:language>en-US</dc:language>
  <cp:lastModifiedBy>moves</cp:lastModifiedBy>
  <cp:lastPrinted>2005-12-12T08:22:00Z</cp:lastPrinted>
  <dcterms:modified xsi:type="dcterms:W3CDTF">2006-03-28T16:00:00Z</dcterms:modified>
  <cp:revision>32</cp:revision>
  <dc:subject/>
  <dc:title>National Mobile Inventory Model (NMIM) County Database</dc:title>
</cp:coreProperties>
</file>