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search and Development of Ammonia Emission Inventories for the </w:t>
        <w:br/>
        <w:t>Central States Regional Air Planning Association</w:t>
      </w:r>
    </w:p>
    <w:p>
      <w:pPr>
        <w:pStyle w:val="Authors"/>
        <w:rPr/>
      </w:pPr>
      <w:r>
        <w:rPr/>
        <w:t>Stephen B. Reid, Dana Coe Sullivan, Lyle R. Chinkin</w:t>
      </w:r>
    </w:p>
    <w:p>
      <w:pPr>
        <w:pStyle w:val="Authors"/>
        <w:rPr>
          <w:lang w:val="it-IT"/>
        </w:rPr>
      </w:pPr>
      <w:r>
        <w:rPr/>
        <w:t xml:space="preserve">Sonoma Technology, Inc., 1360 Redwood Way, Suite C, </w:t>
      </w:r>
      <w:r>
        <w:rPr>
          <w:lang w:val="it-IT"/>
        </w:rPr>
        <w:t>Petaluma, CA 94954</w:t>
      </w:r>
    </w:p>
    <w:p>
      <w:pPr>
        <w:pStyle w:val="Authors"/>
        <w:rPr>
          <w:lang w:val="it-IT"/>
        </w:rPr>
      </w:pPr>
      <w:r>
        <w:rPr/>
        <w:t>sreid@sonomatech.com</w:t>
      </w:r>
    </w:p>
    <w:p>
      <w:pPr>
        <w:pStyle w:val="Heading1"/>
        <w:rPr>
          <w:lang w:val="it-IT"/>
        </w:rPr>
      </w:pPr>
      <w:r>
        <w:rPr>
          <w:lang w:val="it-IT"/>
        </w:rPr>
        <w:t>Abstract</w:t>
      </w:r>
    </w:p>
    <w:p>
      <w:pPr>
        <w:pStyle w:val="TextBody"/>
        <w:rPr/>
      </w:pPr>
      <w:r>
        <w:rPr/>
        <w:t xml:space="preserve">In support of the Central </w:t>
      </w:r>
      <w:del w:id="0" w:author="Dana Coe" w:date="2004-04-19T11:00:00Z">
        <w:r>
          <w:rPr/>
          <w:delText xml:space="preserve">States </w:delText>
        </w:r>
      </w:del>
      <w:r>
        <w:rPr/>
        <w:t>Regional Air Planning Association’s (CENRAP) need to develop a regional haze plan, Sonoma Technology, Inc. (STI) developed a 2002 ammonia emission inventory for the nine</w:t>
      </w:r>
      <w:ins w:id="1" w:author="Dana Coe" w:date="2004-04-19T11:01:00Z">
        <w:r>
          <w:rPr/>
          <w:t xml:space="preserve">-state </w:t>
        </w:r>
      </w:ins>
      <w:r>
        <w:rPr/>
        <w:t>CENRAP region</w:t>
      </w:r>
      <w:ins w:id="2" w:author="Dana Coe" w:date="2004-04-19T11:01:00Z">
        <w:r>
          <w:rPr/>
          <w:t xml:space="preserve">, which includes </w:t>
        </w:r>
      </w:ins>
      <w:ins w:id="3" w:author="Dana Coe" w:date="2004-04-19T12:15:00Z">
        <w:r>
          <w:rPr/>
          <w:t>Texas, Oklahoma, Louisiana, Arkansas, Kansas, Missouri, Nebraska, Iowa, and Minnesota</w:t>
        </w:r>
      </w:ins>
      <w:r>
        <w:rPr/>
        <w:t xml:space="preserve">.  </w:t>
      </w:r>
      <w:del w:id="4" w:author="Dana Coe" w:date="2004-04-19T11:03:00Z">
        <w:r>
          <w:rPr/>
          <w:delText>Ammonia emissions were estimated for 13 source categories using the</w:delText>
        </w:r>
      </w:del>
      <w:ins w:id="5" w:author="Dana Coe" w:date="2004-04-19T11:03:00Z">
        <w:r>
          <w:rPr/>
          <w:t xml:space="preserve">The inventory was developed by </w:t>
        </w:r>
      </w:ins>
      <w:ins w:id="6" w:author="Dana Coe" w:date="2004-04-19T11:05:00Z">
        <w:r>
          <w:rPr/>
          <w:t xml:space="preserve">applying the </w:t>
        </w:r>
      </w:ins>
      <w:del w:id="7" w:author="Dana Coe" w:date="2004-04-19T11:05:00Z">
        <w:r>
          <w:rPr/>
          <w:delText xml:space="preserve"> </w:delText>
        </w:r>
      </w:del>
      <w:r>
        <w:rPr/>
        <w:t>Carnegie Mellon University (CMU) ammonia emissions model, version 3.0,</w:t>
      </w:r>
      <w:ins w:id="8" w:author="Dana Coe" w:date="2004-04-19T11:16:00Z">
        <w:r>
          <w:rPr/>
          <w:t xml:space="preserve"> and </w:t>
        </w:r>
      </w:ins>
      <w:ins w:id="9" w:author="Dana Coe" w:date="2004-04-19T12:13:00Z">
        <w:r>
          <w:rPr/>
          <w:t xml:space="preserve">by </w:t>
        </w:r>
      </w:ins>
      <w:ins w:id="10" w:author="Dana Coe" w:date="2004-04-19T11:16:00Z">
        <w:r>
          <w:rPr/>
          <w:t>supplementing the model with updated activity data, emission factors, temporal profiles</w:t>
        </w:r>
      </w:ins>
      <w:ins w:id="11" w:author="Dana Coe" w:date="2004-04-19T12:14:00Z">
        <w:r>
          <w:rPr/>
          <w:t>, and inventories of additional source categories</w:t>
        </w:r>
      </w:ins>
      <w:ins w:id="12" w:author="Dana Coe" w:date="2004-04-19T11:06:00Z">
        <w:r>
          <w:rPr/>
          <w:t xml:space="preserve">.  </w:t>
        </w:r>
      </w:ins>
      <w:del w:id="13" w:author="Dana Coe" w:date="2004-04-19T12:14:00Z">
        <w:r>
          <w:rPr/>
          <w:delText xml:space="preserve"> </w:delText>
        </w:r>
      </w:del>
      <w:del w:id="14" w:author="Dana Coe" w:date="2004-04-19T11:05:00Z">
        <w:r>
          <w:rPr/>
          <w:delText>and supplemental technical work; 80% of technical work was dedicated to improving emissions estimates for two source categories—livestock production and fertilizer use.  In the resulting inventory, t</w:delText>
        </w:r>
      </w:del>
      <w:ins w:id="15" w:author="Dana Coe" w:date="2004-04-19T11:05:00Z">
        <w:r>
          <w:rPr/>
          <w:t>T</w:t>
        </w:r>
      </w:ins>
      <w:r>
        <w:rPr/>
        <w:t xml:space="preserve">he most important source categories </w:t>
      </w:r>
      <w:del w:id="16" w:author="Dana Coe" w:date="2004-04-19T11:02:00Z">
        <w:r>
          <w:rPr/>
          <w:delText>a</w:delText>
        </w:r>
      </w:del>
      <w:ins w:id="17" w:author="Dana Coe" w:date="2004-04-19T11:02:00Z">
        <w:r>
          <w:rPr/>
          <w:t>we</w:t>
        </w:r>
      </w:ins>
      <w:r>
        <w:rPr/>
        <w:t xml:space="preserve">re estimated to be livestock and poultry, fertilizers, and biogenics.  </w:t>
      </w:r>
      <w:del w:id="18" w:author="Dana Coe" w:date="2004-04-19T12:14:00Z">
        <w:r>
          <w:rPr/>
          <w:delText>When combined, t</w:delText>
        </w:r>
      </w:del>
      <w:ins w:id="19" w:author="Dana Coe" w:date="2004-04-19T12:14:00Z">
        <w:r>
          <w:rPr/>
          <w:t>T</w:t>
        </w:r>
      </w:ins>
      <w:r>
        <w:rPr/>
        <w:t xml:space="preserve">hese three sources </w:t>
      </w:r>
      <w:ins w:id="20" w:author="Dana Coe" w:date="2004-04-19T12:14:00Z">
        <w:r>
          <w:rPr/>
          <w:t xml:space="preserve">combined </w:t>
        </w:r>
      </w:ins>
      <w:r>
        <w:rPr/>
        <w:t>account</w:t>
      </w:r>
      <w:ins w:id="21" w:author="Dana Coe" w:date="2004-04-19T11:03:00Z">
        <w:r>
          <w:rPr/>
          <w:t>ed</w:t>
        </w:r>
      </w:ins>
      <w:r>
        <w:rPr/>
        <w:t xml:space="preserve"> for 87% of the annual ammonia emissions in the CENRAP region (see Figure 1)</w:t>
      </w:r>
      <w:del w:id="22" w:author="Dana Coe" w:date="2004-04-19T11:03:00Z">
        <w:r>
          <w:rPr/>
          <w:delText xml:space="preserve"> (see Figure 1)</w:delText>
        </w:r>
      </w:del>
      <w:r>
        <w:rPr/>
        <w:t xml:space="preserve">.  </w:t>
      </w:r>
      <w:del w:id="23" w:author="Dana Coe" w:date="2004-04-19T12:15:00Z">
        <w:r>
          <w:rPr/>
          <w:delText>Seasonally, peaks in e</w:delText>
        </w:r>
      </w:del>
      <w:ins w:id="24" w:author="Dana Coe" w:date="2004-04-19T12:15:00Z">
        <w:r>
          <w:rPr/>
          <w:t>E</w:t>
        </w:r>
      </w:ins>
      <w:r>
        <w:rPr/>
        <w:t xml:space="preserve">missions </w:t>
      </w:r>
      <w:del w:id="25" w:author="Dana Coe" w:date="2004-04-19T12:15:00Z">
        <w:r>
          <w:rPr/>
          <w:delText xml:space="preserve">levels occur </w:delText>
        </w:r>
      </w:del>
      <w:ins w:id="26" w:author="Dana Coe" w:date="2004-04-19T12:15:00Z">
        <w:r>
          <w:rPr/>
          <w:t xml:space="preserve">peaked </w:t>
        </w:r>
      </w:ins>
      <w:r>
        <w:rPr/>
        <w:t>in spring and fall (especially during the months of April and October)—times when manure and fertilizer are typically applied to croplands (see Figure 2)</w:t>
      </w:r>
      <w:del w:id="27" w:author="Dana Coe" w:date="2004-04-19T12:15:00Z">
        <w:r>
          <w:rPr/>
          <w:delText xml:space="preserve"> (see Figure 2)</w:delText>
        </w:r>
      </w:del>
      <w:r>
        <w:rPr/>
        <w:t>.</w:t>
      </w:r>
    </w:p>
    <w:p>
      <w:pPr>
        <w:pStyle w:val="TextBody"/>
        <w:ind w:hanging="0"/>
        <w:rPr>
          <w:szCs w:val="24"/>
        </w:rPr>
      </w:pPr>
      <w:r>
        <w:rPr>
          <w:b/>
          <w:szCs w:val="24"/>
        </w:rPr>
        <w:t>Figure 1.</w:t>
      </w:r>
      <w:r>
        <w:rPr>
          <w:szCs w:val="24"/>
        </w:rPr>
        <w:t xml:space="preserve"> 2002 NH</w:t>
      </w:r>
      <w:r>
        <w:rPr>
          <w:szCs w:val="24"/>
          <w:vertAlign w:val="subscript"/>
        </w:rPr>
        <w:t>3</w:t>
      </w:r>
      <w:r>
        <w:rPr>
          <w:szCs w:val="24"/>
        </w:rPr>
        <w:t xml:space="preserve"> emissions by source category.</w:t>
      </w:r>
    </w:p>
    <w:p>
      <w:pPr>
        <w:pStyle w:val="TextBody"/>
        <w:ind w:hanging="0"/>
        <w:rPr/>
      </w:pPr>
      <w:r>
        <w:rPr/>
        <w:drawing>
          <wp:inline distT="0" distB="0" distL="0" distR="0">
            <wp:extent cx="2449830"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62" t="10813" r="9619" b="16591"/>
                    <a:stretch>
                      <a:fillRect/>
                    </a:stretch>
                  </pic:blipFill>
                  <pic:spPr bwMode="auto">
                    <a:xfrm>
                      <a:off x="0" y="0"/>
                      <a:ext cx="2449830" cy="1486535"/>
                    </a:xfrm>
                    <a:prstGeom prst="rect">
                      <a:avLst/>
                    </a:prstGeom>
                  </pic:spPr>
                </pic:pic>
              </a:graphicData>
            </a:graphic>
          </wp:inline>
        </w:drawing>
      </w:r>
    </w:p>
    <w:p>
      <w:pPr>
        <w:pStyle w:val="TextBody"/>
        <w:ind w:hanging="0"/>
        <w:rPr/>
      </w:pPr>
      <w:r>
        <w:rPr>
          <w:b/>
          <w:szCs w:val="24"/>
        </w:rPr>
        <w:t>Figure 2.</w:t>
      </w:r>
      <w:r>
        <w:rPr>
          <w:szCs w:val="24"/>
        </w:rPr>
        <w:t xml:space="preserve"> Monthly variation in total emissions (biogenic sources excluded).</w:t>
      </w:r>
    </w:p>
    <w:p>
      <w:pPr>
        <w:pStyle w:val="TextBody"/>
        <w:ind w:hanging="0"/>
        <w:rPr/>
      </w:pPr>
      <w:r>
        <w:rPr/>
        <w:drawing>
          <wp:inline distT="0" distB="0" distL="0" distR="0">
            <wp:extent cx="3201670" cy="209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01670" cy="2093595"/>
                    </a:xfrm>
                    <a:prstGeom prst="rect">
                      <a:avLst/>
                    </a:prstGeom>
                  </pic:spPr>
                </pic:pic>
              </a:graphicData>
            </a:graphic>
          </wp:inline>
        </w:drawing>
      </w:r>
    </w:p>
    <w:p>
      <w:pPr>
        <w:pStyle w:val="Heading1"/>
        <w:rPr/>
      </w:pPr>
      <w:r>
        <w:rPr/>
        <w:t>Introduction</w:t>
      </w:r>
    </w:p>
    <w:p>
      <w:pPr>
        <w:pStyle w:val="TextBody"/>
        <w:rPr>
          <w:ins w:id="64" w:author="Dana Coe" w:date="2004-04-19T12:23:00Z"/>
        </w:rPr>
      </w:pPr>
      <w:r>
        <w:rPr/>
        <w:t xml:space="preserve">The Central </w:t>
      </w:r>
      <w:del w:id="28" w:author="Dana Coe" w:date="2004-04-19T12:15:00Z">
        <w:r>
          <w:rPr/>
          <w:delText xml:space="preserve">States </w:delText>
        </w:r>
      </w:del>
      <w:r>
        <w:rPr/>
        <w:t xml:space="preserve">Regional Air Planning Association (CENRAP) is </w:t>
      </w:r>
      <w:ins w:id="29" w:author="Dana Coe" w:date="2004-04-19T12:31:00Z">
        <w:r>
          <w:rPr/>
          <w:t xml:space="preserve">responding to the U.S. Environmental Protection Agency’s (EPA) mandate to protect visibility in Class I areas by researching visibility-related issues and developing a regional haze plan </w:t>
        </w:r>
      </w:ins>
      <w:del w:id="30" w:author="Dana Coe" w:date="2004-04-19T12:32:00Z">
        <w:r>
          <w:rPr/>
          <w:delText xml:space="preserve">researching visibility-related issues </w:delText>
        </w:r>
      </w:del>
      <w:r>
        <w:rPr/>
        <w:t xml:space="preserve">for </w:t>
      </w:r>
      <w:del w:id="31" w:author="Dana Coe" w:date="2004-04-19T12:32:00Z">
        <w:r>
          <w:rPr/>
          <w:delText xml:space="preserve">its </w:delText>
        </w:r>
      </w:del>
      <w:ins w:id="32" w:author="Dana Coe" w:date="2004-04-19T12:32:00Z">
        <w:r>
          <w:rPr/>
          <w:t xml:space="preserve">the CENRAP </w:t>
        </w:r>
      </w:ins>
      <w:r>
        <w:rPr/>
        <w:t>region</w:t>
      </w:r>
      <w:ins w:id="33" w:author="Dana Coe" w:date="2004-04-19T12:32:00Z">
        <w:r>
          <w:rPr/>
          <w:t>,</w:t>
        </w:r>
      </w:ins>
      <w:del w:id="34" w:author="Dana Coe" w:date="2004-04-19T12:31:00Z">
        <w:r>
          <w:rPr/>
          <w:delText xml:space="preserve">, </w:delText>
        </w:r>
      </w:del>
      <w:ins w:id="35" w:author="Dana Coe" w:date="2004-04-19T12:31:00Z">
        <w:r>
          <w:rPr/>
          <w:t xml:space="preserve"> </w:t>
        </w:r>
      </w:ins>
      <w:r>
        <w:rPr/>
        <w:t>which includes the states of Texas, Oklahoma, Louisiana, Arkansas, Kansas, Missouri, Nebraska, Iowa, and Minnesota</w:t>
      </w:r>
      <w:del w:id="36" w:author="Dana Coe" w:date="2004-04-19T12:32:00Z">
        <w:r>
          <w:rPr/>
          <w:delText>, and is developing a regional haze plan in response to the U.S. Environmental Protection Agency’s (EPA) mandate to protect visibility in Class I areas</w:delText>
        </w:r>
      </w:del>
      <w:r>
        <w:rPr/>
        <w:t xml:space="preserve">.  </w:t>
      </w:r>
      <w:ins w:id="37" w:author="Dana Coe" w:date="2004-04-19T12:28:00Z">
        <w:r>
          <w:rPr/>
          <w:t xml:space="preserve">An understanding of ammonia emissions is vital to the CENRAP because ammonia is a significant precursor to secondary particulate matter, which contributes significantly to episodes of low visibility.  </w:t>
        </w:r>
      </w:ins>
      <w:ins w:id="38" w:author="Dana Coe" w:date="2004-04-19T12:23:00Z">
        <w:r>
          <w:rPr/>
          <w:t xml:space="preserve">Visibility impairment is </w:t>
        </w:r>
      </w:ins>
      <w:ins w:id="39" w:author="Dana Coe" w:date="2004-04-19T12:26:00Z">
        <w:r>
          <w:rPr/>
          <w:t>largely</w:t>
        </w:r>
      </w:ins>
      <w:ins w:id="40" w:author="Dana Coe" w:date="2004-04-19T12:23:00Z">
        <w:r>
          <w:rPr/>
          <w:t xml:space="preserve"> caused by particulate matter of aerodynamic diameter less than 2.5 microns (PM</w:t>
        </w:r>
      </w:ins>
      <w:ins w:id="41" w:author="Dana Coe" w:date="2004-04-19T12:23:00Z">
        <w:r>
          <w:rPr>
            <w:vertAlign w:val="subscript"/>
          </w:rPr>
          <w:t>2.5</w:t>
        </w:r>
      </w:ins>
      <w:ins w:id="42" w:author="Dana Coe" w:date="2004-04-19T12:23:00Z">
        <w:r>
          <w:rPr/>
          <w:t>).  PM</w:t>
        </w:r>
      </w:ins>
      <w:ins w:id="43" w:author="Dana Coe" w:date="2004-04-19T12:23:00Z">
        <w:r>
          <w:rPr>
            <w:vertAlign w:val="subscript"/>
          </w:rPr>
          <w:t>2.5</w:t>
        </w:r>
      </w:ins>
      <w:ins w:id="44" w:author="Dana Coe" w:date="2004-04-19T12:23:00Z">
        <w:r>
          <w:rPr/>
          <w:t xml:space="preserve"> may be introduced directly into the atmosphere from sources such as fugitive dust and combustion soot (primary PM</w:t>
        </w:r>
      </w:ins>
      <w:ins w:id="45" w:author="Dana Coe" w:date="2004-04-19T12:23:00Z">
        <w:r>
          <w:rPr>
            <w:vertAlign w:val="subscript"/>
          </w:rPr>
          <w:t>2.5</w:t>
        </w:r>
      </w:ins>
      <w:ins w:id="46" w:author="Dana Coe" w:date="2004-04-19T12:23:00Z">
        <w:r>
          <w:rPr/>
          <w:t>), or it may be the result of atmospheric chemical reactions (secondary PM</w:t>
        </w:r>
      </w:ins>
      <w:ins w:id="47" w:author="Dana Coe" w:date="2004-04-19T12:23:00Z">
        <w:r>
          <w:rPr>
            <w:vertAlign w:val="subscript"/>
          </w:rPr>
          <w:t>2. 5</w:t>
        </w:r>
      </w:ins>
      <w:ins w:id="48" w:author="Dana Coe" w:date="2004-04-19T12:23:00Z">
        <w:r>
          <w:rPr/>
          <w:t xml:space="preserve">).  Atmospheric ammonia </w:t>
        </w:r>
      </w:ins>
      <w:ins w:id="49" w:author="Dana Coe" w:date="2004-04-19T12:30:00Z">
        <w:r>
          <w:rPr/>
          <w:t>participates in secondary PM</w:t>
        </w:r>
      </w:ins>
      <w:ins w:id="50" w:author="Dana Coe" w:date="2004-04-19T12:30:00Z">
        <w:r>
          <w:rPr>
            <w:vertAlign w:val="subscript"/>
          </w:rPr>
          <w:t>2.5</w:t>
        </w:r>
      </w:ins>
      <w:ins w:id="51" w:author="Dana Coe" w:date="2004-04-19T12:30:00Z">
        <w:r>
          <w:rPr/>
          <w:t xml:space="preserve"> formation by combining </w:t>
        </w:r>
      </w:ins>
      <w:ins w:id="52" w:author="Dana Coe" w:date="2004-04-19T12:23:00Z">
        <w:r>
          <w:rPr/>
          <w:t xml:space="preserve">with </w:t>
        </w:r>
      </w:ins>
      <w:r>
        <w:rPr/>
        <w:t>nitrogen oxides (</w:t>
      </w:r>
      <w:ins w:id="53" w:author="Dana Coe" w:date="2004-04-19T12:23:00Z">
        <w:r>
          <w:rPr/>
          <w:t>NO</w:t>
        </w:r>
      </w:ins>
      <w:ins w:id="54" w:author="Dana Coe" w:date="2004-04-19T12:23:00Z">
        <w:r>
          <w:rPr>
            <w:szCs w:val="24"/>
            <w:vertAlign w:val="subscript"/>
          </w:rPr>
          <w:t>x</w:t>
        </w:r>
      </w:ins>
      <w:r>
        <w:rPr/>
        <w:t xml:space="preserve">) </w:t>
      </w:r>
      <w:ins w:id="55" w:author="Dana Coe" w:date="2004-04-19T12:23:00Z">
        <w:r>
          <w:rPr/>
          <w:t>or</w:t>
        </w:r>
      </w:ins>
      <w:r>
        <w:rPr/>
        <w:t xml:space="preserve"> sulfur oxides</w:t>
      </w:r>
      <w:ins w:id="56" w:author="Dana Coe" w:date="2004-04-19T12:23:00Z">
        <w:r>
          <w:rPr/>
          <w:t xml:space="preserve"> </w:t>
        </w:r>
      </w:ins>
      <w:r>
        <w:rPr/>
        <w:t>(</w:t>
      </w:r>
      <w:ins w:id="57" w:author="Dana Coe" w:date="2004-04-19T12:23:00Z">
        <w:r>
          <w:rPr/>
          <w:t>SO</w:t>
        </w:r>
      </w:ins>
      <w:ins w:id="58" w:author="Dana Coe" w:date="2004-04-19T12:23:00Z">
        <w:r>
          <w:rPr>
            <w:szCs w:val="24"/>
            <w:vertAlign w:val="subscript"/>
          </w:rPr>
          <w:t>x</w:t>
        </w:r>
      </w:ins>
      <w:r>
        <w:rPr/>
        <w:t xml:space="preserve">) </w:t>
      </w:r>
      <w:ins w:id="59" w:author="Dana Coe" w:date="2004-04-19T12:23:00Z">
        <w:r>
          <w:rPr/>
          <w:t>to form ammonium nitrate and ammonium sulfate—a chemical reaction that tends to favor the formation of very tiny particles.  Analysis of speciated PM</w:t>
        </w:r>
      </w:ins>
      <w:ins w:id="60" w:author="Dana Coe" w:date="2004-04-19T12:23:00Z">
        <w:r>
          <w:rPr>
            <w:vertAlign w:val="subscript"/>
          </w:rPr>
          <w:t>2.5</w:t>
        </w:r>
      </w:ins>
      <w:ins w:id="61" w:author="Dana Coe" w:date="2004-04-19T12:23:00Z">
        <w:r>
          <w:rPr/>
          <w:t xml:space="preserve"> data in the CENRAP region indicates that at sites where sulfates and nitrates were measured, these secondary compounds together comprised approximately 30% to 60% of PM</w:t>
        </w:r>
      </w:ins>
      <w:ins w:id="62" w:author="Dana Coe" w:date="2004-04-19T12:23:00Z">
        <w:r>
          <w:rPr>
            <w:vertAlign w:val="subscript"/>
          </w:rPr>
          <w:t>2.5</w:t>
        </w:r>
      </w:ins>
      <w:ins w:id="63" w:author="Dana Coe" w:date="2004-04-19T12:23:00Z">
        <w:r>
          <w:rPr/>
          <w:t xml:space="preserve">.  </w:t>
        </w:r>
      </w:ins>
    </w:p>
    <w:p>
      <w:pPr>
        <w:pStyle w:val="TextBody"/>
        <w:rPr>
          <w:del w:id="83" w:author="Dana Coe" w:date="2004-04-19T12:34:00Z"/>
        </w:rPr>
      </w:pPr>
      <w:ins w:id="65" w:author="Dana Coe" w:date="2004-04-19T12:17:00Z">
        <w:r>
          <w:rPr/>
          <w:t xml:space="preserve">In support of </w:t>
        </w:r>
      </w:ins>
      <w:r>
        <w:rPr/>
        <w:t>its</w:t>
      </w:r>
      <w:ins w:id="66" w:author="Dana Coe" w:date="2004-04-19T12:24:00Z">
        <w:r>
          <w:rPr/>
          <w:t xml:space="preserve"> </w:t>
        </w:r>
      </w:ins>
      <w:ins w:id="67" w:author="Dana Coe" w:date="2004-04-19T12:33:00Z">
        <w:r>
          <w:rPr/>
          <w:t>needs to understand ammonia emissions patterns</w:t>
        </w:r>
      </w:ins>
      <w:ins w:id="68" w:author="Dana Coe" w:date="2004-04-19T12:17:00Z">
        <w:r>
          <w:rPr/>
          <w:t xml:space="preserve">, </w:t>
        </w:r>
      </w:ins>
      <w:r>
        <w:rPr/>
        <w:t xml:space="preserve">the </w:t>
      </w:r>
      <w:ins w:id="69" w:author="Dana Coe" w:date="2004-04-19T12:18:00Z">
        <w:r>
          <w:rPr/>
          <w:t xml:space="preserve">CENRAP funded the development of </w:t>
        </w:r>
      </w:ins>
      <w:del w:id="70" w:author="Dana Coe" w:date="2004-04-19T12:17:00Z">
        <w:r>
          <w:rPr/>
          <w:delText xml:space="preserve">The purpose of this work was to provide CENRAP with an accurate and comprehensive </w:delText>
        </w:r>
      </w:del>
      <w:ins w:id="71" w:author="Dana Coe" w:date="2004-04-19T12:17:00Z">
        <w:r>
          <w:rPr/>
          <w:t xml:space="preserve">a </w:t>
        </w:r>
      </w:ins>
      <w:ins w:id="72" w:author="Dana Coe" w:date="2004-04-19T12:33:00Z">
        <w:r>
          <w:rPr/>
          <w:t xml:space="preserve">model-ready </w:t>
        </w:r>
      </w:ins>
      <w:r>
        <w:rPr/>
        <w:t>inventory of ammonia emissions</w:t>
      </w:r>
      <w:ins w:id="73" w:author="Dana Coe" w:date="2004-04-19T12:34:00Z">
        <w:r>
          <w:rPr/>
          <w:t xml:space="preserve"> to represent the year 2002</w:t>
        </w:r>
      </w:ins>
      <w:ins w:id="74" w:author="Dana Coe" w:date="2004-04-19T12:19:00Z">
        <w:r>
          <w:rPr/>
          <w:t xml:space="preserve">.  </w:t>
        </w:r>
      </w:ins>
      <w:del w:id="75" w:author="Dana Coe" w:date="2004-04-19T12:19:00Z">
        <w:r>
          <w:rPr/>
          <w:delText xml:space="preserve"> for 2002, as it is widely recognized that a</w:delText>
        </w:r>
      </w:del>
      <w:del w:id="76" w:author="Dana Coe" w:date="2004-04-19T12:27:00Z">
        <w:r>
          <w:rPr/>
          <w:delText xml:space="preserve">mmonia is a precursor </w:delText>
        </w:r>
      </w:del>
      <w:del w:id="77" w:author="Dana Coe" w:date="2004-04-19T12:20:00Z">
        <w:r>
          <w:rPr/>
          <w:delText xml:space="preserve">species </w:delText>
        </w:r>
      </w:del>
      <w:del w:id="78" w:author="Dana Coe" w:date="2004-04-19T12:27:00Z">
        <w:r>
          <w:rPr/>
          <w:delText xml:space="preserve">to </w:delText>
        </w:r>
      </w:del>
      <w:del w:id="79" w:author="Dana Coe" w:date="2004-04-19T12:20:00Z">
        <w:r>
          <w:rPr/>
          <w:delText xml:space="preserve">the </w:delText>
        </w:r>
      </w:del>
      <w:del w:id="80" w:author="Dana Coe" w:date="2004-04-19T12:27:00Z">
        <w:r>
          <w:rPr/>
          <w:delText xml:space="preserve">secondary particulate matter </w:delText>
        </w:r>
      </w:del>
      <w:del w:id="81" w:author="Dana Coe" w:date="2004-04-19T12:20:00Z">
        <w:r>
          <w:rPr/>
          <w:delText xml:space="preserve">that </w:delText>
        </w:r>
      </w:del>
      <w:del w:id="82" w:author="Dana Coe" w:date="2004-04-19T12:27:00Z">
        <w:r>
          <w:rPr/>
          <w:delText>contributes significantly to episodes of low visibility in the CENRAP region.</w:delText>
        </w:r>
      </w:del>
    </w:p>
    <w:p>
      <w:pPr>
        <w:pStyle w:val="TextBody"/>
        <w:rPr/>
      </w:pPr>
      <w:r>
        <w:rPr/>
        <w:t xml:space="preserve">The project objectives were to identify and evaluate information resources that could be immediately applied to improve emissions estimates produced by </w:t>
      </w:r>
      <w:ins w:id="84" w:author="Dana Coe" w:date="2004-04-19T12:40:00Z">
        <w:r>
          <w:rPr/>
          <w:t xml:space="preserve">version 3.0 of </w:t>
        </w:r>
      </w:ins>
      <w:r>
        <w:rPr/>
        <w:t>the Carnegie Mellon University (CMU) model—an ammonia emissions modeling tool and database system</w:t>
      </w:r>
      <w:del w:id="85" w:author="Dana Coe" w:date="2004-04-19T12:20:00Z">
        <w:r>
          <w:rPr/>
          <w:delText xml:space="preserve"> and previously evaluated by STI</w:delText>
        </w:r>
      </w:del>
      <w:r>
        <w:rPr/>
        <w:t xml:space="preserve">.  </w:t>
      </w:r>
      <w:del w:id="86" w:author="Dana Coe" w:date="2004-04-19T12:21:00Z">
        <w:r>
          <w:rPr/>
          <w:delText xml:space="preserve">As directed by the CENRAP Emissions Work Group, STI dedicated at least 80% of its </w:delText>
        </w:r>
      </w:del>
      <w:ins w:id="87" w:author="Dana Coe" w:date="2004-04-19T12:21:00Z">
        <w:r>
          <w:rPr/>
          <w:t xml:space="preserve">The majority of these </w:t>
        </w:r>
      </w:ins>
      <w:del w:id="88" w:author="Dana Coe" w:date="2004-04-19T12:21:00Z">
        <w:r>
          <w:rPr/>
          <w:delText xml:space="preserve">technical </w:delText>
        </w:r>
      </w:del>
      <w:r>
        <w:rPr/>
        <w:t>effort</w:t>
      </w:r>
      <w:ins w:id="89" w:author="Dana Coe" w:date="2004-04-19T12:21:00Z">
        <w:r>
          <w:rPr/>
          <w:t>s</w:t>
        </w:r>
      </w:ins>
      <w:r>
        <w:rPr/>
        <w:t xml:space="preserve"> </w:t>
      </w:r>
      <w:del w:id="90" w:author="Dana Coe" w:date="2004-04-19T12:21:00Z">
        <w:r>
          <w:rPr/>
          <w:delText xml:space="preserve">to </w:delText>
        </w:r>
      </w:del>
      <w:ins w:id="91" w:author="Dana Coe" w:date="2004-04-19T12:21:00Z">
        <w:r>
          <w:rPr/>
          <w:t xml:space="preserve">focused on </w:t>
        </w:r>
      </w:ins>
      <w:r>
        <w:rPr/>
        <w:t>improving emission estimates for two types of emissions sources—livestock production and fertilizer use—while the remainder of the work was directed toward improving or incorporating emission estimates for other types of emissions sources (such as biogenics, off-road mobile sources, landfills, and industrial point sources).</w:t>
      </w:r>
    </w:p>
    <w:p>
      <w:pPr>
        <w:pStyle w:val="TextBody"/>
        <w:ind w:hanging="0"/>
        <w:rPr>
          <w:b/>
          <w:b/>
          <w:del w:id="93" w:author="Dana Coe" w:date="2004-04-19T12:34:00Z"/>
        </w:rPr>
      </w:pPr>
      <w:del w:id="92" w:author="Dana Coe" w:date="2004-04-19T12:34:00Z">
        <w:r>
          <w:rPr>
            <w:b/>
          </w:rPr>
          <w:delText>Background</w:delText>
        </w:r>
      </w:del>
    </w:p>
    <w:p>
      <w:pPr>
        <w:pStyle w:val="TextBody"/>
        <w:rPr>
          <w:b/>
          <w:b/>
          <w:del w:id="113" w:author="Dana Coe" w:date="2004-04-19T12:23:00Z"/>
        </w:rPr>
      </w:pPr>
      <w:del w:id="94" w:author="Dana Coe" w:date="2004-04-19T12:23:00Z">
        <w:r>
          <w:rPr/>
          <w:delText>Visibility impairment is primarily caused by particulate matter of aerodynamic diameter less than 2.5 microns (PM</w:delText>
        </w:r>
      </w:del>
      <w:del w:id="95" w:author="Dana Coe" w:date="2004-04-19T12:23:00Z">
        <w:r>
          <w:rPr>
            <w:vertAlign w:val="subscript"/>
          </w:rPr>
          <w:delText>2.5</w:delText>
        </w:r>
      </w:del>
      <w:del w:id="96" w:author="Dana Coe" w:date="2004-04-19T12:23:00Z">
        <w:r>
          <w:rPr/>
          <w:delText>).  PM</w:delText>
        </w:r>
      </w:del>
      <w:del w:id="97" w:author="Dana Coe" w:date="2004-04-19T12:23:00Z">
        <w:r>
          <w:rPr>
            <w:vertAlign w:val="subscript"/>
          </w:rPr>
          <w:delText>2.5</w:delText>
        </w:r>
      </w:del>
      <w:del w:id="98" w:author="Dana Coe" w:date="2004-04-19T12:23:00Z">
        <w:r>
          <w:rPr/>
          <w:delText xml:space="preserve"> may be introduced directly into the atmosphere from sources such as fugitive dust and combustion soot (primary PM</w:delText>
        </w:r>
      </w:del>
      <w:del w:id="99" w:author="Dana Coe" w:date="2004-04-19T12:23:00Z">
        <w:r>
          <w:rPr>
            <w:vertAlign w:val="subscript"/>
          </w:rPr>
          <w:delText>2.5</w:delText>
        </w:r>
      </w:del>
      <w:del w:id="100" w:author="Dana Coe" w:date="2004-04-19T12:23:00Z">
        <w:r>
          <w:rPr/>
          <w:delText>), or it may be the result of atmospheric chemical reactions (secondary PM</w:delText>
        </w:r>
      </w:del>
      <w:del w:id="101" w:author="Dana Coe" w:date="2004-04-19T12:23:00Z">
        <w:r>
          <w:rPr>
            <w:vertAlign w:val="subscript"/>
          </w:rPr>
          <w:delText>2. 5</w:delText>
        </w:r>
      </w:del>
      <w:del w:id="102" w:author="Dana Coe" w:date="2004-04-19T12:23:00Z">
        <w:r>
          <w:rPr/>
          <w:delText>).  Ammonia is among the precursors to secondary PM</w:delText>
        </w:r>
      </w:del>
      <w:del w:id="103" w:author="Dana Coe" w:date="2004-04-19T12:23:00Z">
        <w:r>
          <w:rPr>
            <w:vertAlign w:val="subscript"/>
          </w:rPr>
          <w:delText>2. 5</w:delText>
        </w:r>
      </w:del>
      <w:del w:id="104" w:author="Dana Coe" w:date="2004-04-19T12:23:00Z">
        <w:r>
          <w:rPr/>
          <w:delText>, as atmospheric ammonia combines with NO</w:delText>
        </w:r>
      </w:del>
      <w:del w:id="105" w:author="Dana Coe" w:date="2004-04-19T12:23:00Z">
        <w:r>
          <w:rPr>
            <w:szCs w:val="24"/>
            <w:vertAlign w:val="subscript"/>
          </w:rPr>
          <w:delText>x</w:delText>
        </w:r>
      </w:del>
      <w:del w:id="106" w:author="Dana Coe" w:date="2004-04-19T12:23:00Z">
        <w:r>
          <w:rPr/>
          <w:delText xml:space="preserve"> or SO</w:delText>
        </w:r>
      </w:del>
      <w:del w:id="107" w:author="Dana Coe" w:date="2004-04-19T12:23:00Z">
        <w:r>
          <w:rPr>
            <w:szCs w:val="24"/>
            <w:vertAlign w:val="subscript"/>
          </w:rPr>
          <w:delText>x</w:delText>
        </w:r>
      </w:del>
      <w:del w:id="108" w:author="Dana Coe" w:date="2004-04-19T12:23:00Z">
        <w:r>
          <w:rPr/>
          <w:delText xml:space="preserve"> to form ammonium nitrate and ammonium sulfate—a chemical reaction that tends to favor the formation of very tiny particles.  Analysis of speciated PM</w:delText>
        </w:r>
      </w:del>
      <w:del w:id="109" w:author="Dana Coe" w:date="2004-04-19T12:23:00Z">
        <w:r>
          <w:rPr>
            <w:vertAlign w:val="subscript"/>
          </w:rPr>
          <w:delText>2.5</w:delText>
        </w:r>
      </w:del>
      <w:del w:id="110" w:author="Dana Coe" w:date="2004-04-19T12:23:00Z">
        <w:r>
          <w:rPr/>
          <w:delText xml:space="preserve"> data for the CENRAP region indicates that at sites where sulfates and nitrates were measured, these secondary compounds together comprised approximately 30% to 60% of PM</w:delText>
        </w:r>
      </w:del>
      <w:del w:id="111" w:author="Dana Coe" w:date="2004-04-19T12:23:00Z">
        <w:r>
          <w:rPr>
            <w:vertAlign w:val="subscript"/>
          </w:rPr>
          <w:delText>2.5</w:delText>
        </w:r>
      </w:del>
      <w:del w:id="112" w:author="Dana Coe" w:date="2004-04-19T12:23:00Z">
        <w:r>
          <w:rPr/>
          <w:delText>.</w:delText>
        </w:r>
      </w:del>
    </w:p>
    <w:p>
      <w:pPr>
        <w:pStyle w:val="TextBody"/>
        <w:rPr/>
      </w:pPr>
      <w:r>
        <w:rPr/>
        <w:t>technical approach</w:t>
      </w:r>
    </w:p>
    <w:p>
      <w:pPr>
        <w:pStyle w:val="TextBody"/>
        <w:keepNext w:val="true"/>
        <w:rPr/>
      </w:pPr>
      <w:r>
        <w:rPr/>
        <w:t>Ammonia emissions were calculated for 13 source categories using three basic approaches:</w:t>
      </w:r>
    </w:p>
    <w:p>
      <w:pPr>
        <w:pStyle w:val="TextBody"/>
        <w:keepNext w:val="true"/>
        <w:tabs>
          <w:tab w:val="clear" w:pos="720"/>
          <w:tab w:val="left" w:pos="1170" w:leader="none"/>
        </w:tabs>
        <w:spacing w:before="120" w:after="0"/>
        <w:ind w:left="1166" w:hanging="446"/>
        <w:rPr/>
      </w:pPr>
      <w:r>
        <w:rPr/>
        <w:t>1)</w:t>
        <w:tab/>
        <w:t xml:space="preserve">Use version 3.0 of the CMU ammonia model “as is” for relatively </w:t>
      </w:r>
      <w:del w:id="114" w:author="Dana Coe" w:date="2004-04-19T12:34:00Z">
        <w:r>
          <w:rPr/>
          <w:delText xml:space="preserve">insignificant </w:delText>
        </w:r>
      </w:del>
      <w:ins w:id="115" w:author="Dana Coe" w:date="2004-04-19T12:34:00Z">
        <w:r>
          <w:rPr/>
          <w:t xml:space="preserve">small </w:t>
        </w:r>
      </w:ins>
      <w:r>
        <w:rPr/>
        <w:t>source categories</w:t>
      </w:r>
      <w:ins w:id="116" w:author="Dana Coe" w:date="2004-04-19T12:35:00Z">
        <w:r>
          <w:rPr/>
          <w:t>, such as</w:t>
        </w:r>
      </w:ins>
      <w:r>
        <w:rPr/>
        <w:t xml:space="preserve"> </w:t>
      </w:r>
      <w:del w:id="117" w:author="Dana Coe" w:date="2004-04-19T12:35:00Z">
        <w:r>
          <w:rPr/>
          <w:delText>(</w:delText>
        </w:r>
      </w:del>
      <w:r>
        <w:rPr/>
        <w:t>publicly owned treatment works, human perspiration/respiration, domestic and wild animals, wildfires, and on-road mobile sources</w:t>
      </w:r>
      <w:del w:id="118" w:author="Dana Coe" w:date="2004-04-19T12:35:00Z">
        <w:r>
          <w:rPr/>
          <w:delText>)</w:delText>
        </w:r>
      </w:del>
      <w:r>
        <w:rPr/>
        <w:t>.</w:t>
      </w:r>
    </w:p>
    <w:p>
      <w:pPr>
        <w:pStyle w:val="TextBody"/>
        <w:tabs>
          <w:tab w:val="clear" w:pos="720"/>
          <w:tab w:val="left" w:pos="1170" w:leader="none"/>
        </w:tabs>
        <w:spacing w:before="120" w:after="0"/>
        <w:ind w:left="1166" w:hanging="446"/>
        <w:rPr/>
      </w:pPr>
      <w:r>
        <w:rPr/>
        <w:t>2)</w:t>
        <w:tab/>
        <w:t xml:space="preserve">Update the </w:t>
      </w:r>
      <w:ins w:id="119" w:author="Dana Coe" w:date="2004-04-19T12:35:00Z">
        <w:r>
          <w:rPr/>
          <w:t xml:space="preserve">CMU model’s </w:t>
        </w:r>
      </w:ins>
      <w:r>
        <w:rPr/>
        <w:t>emission factors</w:t>
      </w:r>
      <w:ins w:id="120" w:author="Dana Coe" w:date="2004-04-19T12:35:00Z">
        <w:r>
          <w:rPr/>
          <w:t xml:space="preserve">, </w:t>
        </w:r>
      </w:ins>
      <w:del w:id="121" w:author="Dana Coe" w:date="2004-04-19T12:35:00Z">
        <w:r>
          <w:rPr/>
          <w:delText xml:space="preserve"> and/or </w:delText>
        </w:r>
      </w:del>
      <w:r>
        <w:rPr/>
        <w:t>activity data</w:t>
      </w:r>
      <w:ins w:id="122" w:author="Dana Coe" w:date="2004-04-19T12:35:00Z">
        <w:r>
          <w:rPr/>
          <w:t>, and/or temporal profiles</w:t>
        </w:r>
      </w:ins>
      <w:r>
        <w:rPr/>
        <w:t xml:space="preserve"> </w:t>
      </w:r>
      <w:del w:id="123" w:author="Dana Coe" w:date="2004-04-19T12:35:00Z">
        <w:r>
          <w:rPr/>
          <w:delText xml:space="preserve">used by the CMU model </w:delText>
        </w:r>
      </w:del>
      <w:r>
        <w:rPr/>
        <w:t xml:space="preserve">for </w:t>
      </w:r>
      <w:del w:id="124" w:author="Dana Coe" w:date="2004-04-19T12:34:00Z">
        <w:r>
          <w:rPr/>
          <w:delText xml:space="preserve">more critical </w:delText>
        </w:r>
      </w:del>
      <w:ins w:id="125" w:author="Dana Coe" w:date="2004-04-19T12:34:00Z">
        <w:r>
          <w:rPr/>
          <w:t xml:space="preserve">significant </w:t>
        </w:r>
      </w:ins>
      <w:r>
        <w:rPr/>
        <w:t>source categories</w:t>
      </w:r>
      <w:ins w:id="126" w:author="Dana Coe" w:date="2004-04-19T12:35:00Z">
        <w:r>
          <w:rPr/>
          <w:t>, such as</w:t>
        </w:r>
      </w:ins>
      <w:r>
        <w:rPr/>
        <w:t xml:space="preserve"> </w:t>
      </w:r>
      <w:del w:id="127" w:author="Dana Coe" w:date="2004-04-19T12:35:00Z">
        <w:r>
          <w:rPr/>
          <w:delText>included in the model’s current structure (</w:delText>
        </w:r>
      </w:del>
      <w:r>
        <w:rPr/>
        <w:t>livestock production, fertilizer application, and biogenic sources</w:t>
      </w:r>
      <w:del w:id="128" w:author="Dana Coe" w:date="2004-04-19T12:35:00Z">
        <w:r>
          <w:rPr/>
          <w:delText>)</w:delText>
        </w:r>
      </w:del>
      <w:r>
        <w:rPr/>
        <w:t>.</w:t>
      </w:r>
    </w:p>
    <w:p>
      <w:pPr>
        <w:pStyle w:val="TextBody"/>
        <w:tabs>
          <w:tab w:val="clear" w:pos="720"/>
          <w:tab w:val="left" w:pos="1170" w:leader="none"/>
        </w:tabs>
        <w:spacing w:before="120" w:after="0"/>
        <w:ind w:left="1166" w:hanging="446"/>
        <w:rPr/>
      </w:pPr>
      <w:r>
        <w:rPr/>
        <w:t>3)</w:t>
        <w:tab/>
        <w:t xml:space="preserve">When necessary, prepare emission estimates </w:t>
      </w:r>
      <w:del w:id="129" w:author="Dana Coe" w:date="2004-04-19T12:35:00Z">
        <w:r>
          <w:rPr/>
          <w:delText xml:space="preserve">independent of the </w:delText>
        </w:r>
      </w:del>
      <w:ins w:id="130" w:author="Dana Coe" w:date="2004-04-19T12:35:00Z">
        <w:r>
          <w:rPr/>
          <w:t xml:space="preserve">for source categories not included in the </w:t>
        </w:r>
      </w:ins>
      <w:r>
        <w:rPr/>
        <w:t>CMU model</w:t>
      </w:r>
      <w:ins w:id="131" w:author="Dana Coe" w:date="2004-04-19T12:36:00Z">
        <w:r>
          <w:rPr/>
          <w:t>, such as</w:t>
        </w:r>
      </w:ins>
      <w:r>
        <w:rPr/>
        <w:t xml:space="preserve"> </w:t>
      </w:r>
      <w:del w:id="132" w:author="Dana Coe" w:date="2004-04-19T12:36:00Z">
        <w:r>
          <w:rPr/>
          <w:delText>(</w:delText>
        </w:r>
      </w:del>
      <w:r>
        <w:rPr/>
        <w:t>industrial point sources, landfills, ammonia refrigeration, and non-road mobile sources</w:t>
      </w:r>
      <w:del w:id="133" w:author="Dana Coe" w:date="2004-04-19T12:36:00Z">
        <w:r>
          <w:rPr/>
          <w:delText>)</w:delText>
        </w:r>
      </w:del>
      <w:r>
        <w:rPr/>
        <w:t>.</w:t>
      </w:r>
    </w:p>
    <w:p>
      <w:pPr>
        <w:pStyle w:val="TextBody"/>
        <w:rPr/>
      </w:pPr>
      <w:r>
        <w:rPr/>
        <w:t xml:space="preserve">The following sections describe the techniques and data sources </w:t>
      </w:r>
      <w:ins w:id="134" w:author="Dana Coe" w:date="2004-04-19T12:36:00Z">
        <w:r>
          <w:rPr/>
          <w:t xml:space="preserve">that were </w:t>
        </w:r>
      </w:ins>
      <w:r>
        <w:rPr/>
        <w:t>used to generate emission estimates for the source categories listed under approaches 2 and 3 above.</w:t>
      </w:r>
    </w:p>
    <w:p>
      <w:pPr>
        <w:pStyle w:val="StyleHeading2Before12pt"/>
        <w:rPr/>
      </w:pPr>
      <w:r>
        <w:rPr/>
        <w:t>Livestock Production</w:t>
      </w:r>
    </w:p>
    <w:p>
      <w:pPr>
        <w:pStyle w:val="TextBody"/>
        <w:rPr>
          <w:ins w:id="142" w:author="Dana Coe" w:date="2004-04-19T13:05:00Z"/>
        </w:rPr>
      </w:pPr>
      <w:r>
        <w:rPr/>
        <w:t>Emission calculations for livestock and poultry production were based on county-level animal population estimates.  Where possible, 2002 National Agricultural Statistics Service (NASS) data were substituted for the older population data from the 1997 USDA Agricultural Census used by the CMU model.  Also, data on animal populations at confined animal feeding operations (CAFOs) were gathered from state agricultural and environmental agencies and subtracted from NASS estimates to prevent double</w:t>
      </w:r>
      <w:del w:id="135" w:author="Dana Coe" w:date="2004-04-19T12:36:00Z">
        <w:r>
          <w:rPr/>
          <w:delText>-</w:delText>
        </w:r>
      </w:del>
      <w:ins w:id="136" w:author="Dana Coe" w:date="2004-04-19T12:36:00Z">
        <w:r>
          <w:rPr/>
          <w:t xml:space="preserve"> </w:t>
        </w:r>
      </w:ins>
      <w:r>
        <w:rPr/>
        <w:t xml:space="preserve">counting.  </w:t>
      </w:r>
      <w:ins w:id="137" w:author="Dana Coe" w:date="2004-04-19T13:05:00Z">
        <w:r>
          <w:rPr/>
          <w:t>These methods and data sources are reasonably similar to those recently applied by the EPA</w:t>
        </w:r>
      </w:ins>
      <w:r>
        <w:rPr>
          <w:vertAlign w:val="superscript"/>
        </w:rPr>
        <w:t>1</w:t>
      </w:r>
      <w:ins w:id="138" w:author="Dana Coe" w:date="2004-04-19T13:05:00Z">
        <w:r>
          <w:rPr/>
          <w:t xml:space="preserve"> to estimate livestock and poultry populations.  However, the EPA’s population estimates differ significantly from those estimated for the CENRAP.  </w:t>
        </w:r>
      </w:ins>
      <w:ins w:id="139" w:author="Dana Coe" w:date="2004-04-19T13:07:00Z">
        <w:r>
          <w:rPr/>
          <w:t xml:space="preserve">The reasons for the differences are </w:t>
        </w:r>
      </w:ins>
      <w:r>
        <w:rPr/>
        <w:t xml:space="preserve">subjects of </w:t>
      </w:r>
      <w:ins w:id="140" w:author="Dana Coe" w:date="2004-04-19T13:07:00Z">
        <w:r>
          <w:rPr/>
          <w:t>area</w:t>
        </w:r>
      </w:ins>
      <w:r>
        <w:rPr/>
        <w:t>s</w:t>
      </w:r>
      <w:ins w:id="141" w:author="Dana Coe" w:date="2004-04-19T13:07:00Z">
        <w:r>
          <w:rPr/>
          <w:t xml:space="preserve"> of ongoing discussion and investigation.</w:t>
        </w:r>
      </w:ins>
    </w:p>
    <w:p>
      <w:pPr>
        <w:pStyle w:val="TextBody"/>
        <w:rPr/>
      </w:pPr>
      <w:del w:id="143" w:author="Dana Coe" w:date="2004-04-19T13:06:00Z">
        <w:r>
          <w:rPr/>
          <w:delText>These u</w:delText>
        </w:r>
      </w:del>
      <w:ins w:id="144" w:author="Dana Coe" w:date="2004-04-19T13:06:00Z">
        <w:r>
          <w:rPr/>
          <w:t>U</w:t>
        </w:r>
      </w:ins>
      <w:r>
        <w:rPr/>
        <w:t xml:space="preserve">pdated </w:t>
      </w:r>
      <w:del w:id="145" w:author="Dana Coe" w:date="2004-04-19T13:06:00Z">
        <w:r>
          <w:rPr/>
          <w:delText xml:space="preserve">activity data </w:delText>
        </w:r>
      </w:del>
      <w:ins w:id="146" w:author="Dana Coe" w:date="2004-04-19T13:06:00Z">
        <w:r>
          <w:rPr/>
          <w:t xml:space="preserve">population estimates </w:t>
        </w:r>
      </w:ins>
      <w:r>
        <w:rPr/>
        <w:t xml:space="preserve">were used in conjunction with the CMU model’s existing emission factors to generate emission estimates for all livestock types except dairy cattle.   For dairy cattle, ammonia emission estimates produced by a recently developed dairy farm model </w:t>
      </w:r>
      <w:del w:id="147" w:author="Dana Coe" w:date="2004-04-19T12:38:00Z">
        <w:r>
          <w:rPr/>
          <w:delText>(</w:delText>
        </w:r>
      </w:del>
      <w:r>
        <w:rPr>
          <w:vertAlign w:val="superscript"/>
        </w:rPr>
        <w:t>2</w:t>
      </w:r>
      <w:del w:id="148" w:author="Dana Coe" w:date="2004-04-19T12:38:00Z">
        <w:r>
          <w:rPr/>
          <w:delText>Pinder et al, 2003)</w:delText>
        </w:r>
      </w:del>
      <w:r>
        <w:rPr/>
        <w:t xml:space="preserve"> were incorporated into the inventory.</w:t>
      </w:r>
    </w:p>
    <w:p>
      <w:pPr>
        <w:pStyle w:val="TextBody"/>
        <w:rPr/>
      </w:pPr>
      <w:r>
        <w:rPr/>
        <w:t xml:space="preserve">Emissions were spatially allocated using two methods.  Individual CAFO facilities were treated as point sources, with emissions from those facilities allocated according to specific location coordinates.  Other emissions from livestock and poultry were treated as </w:t>
      </w:r>
      <w:del w:id="149" w:author="Dana Coe" w:date="2004-04-19T12:37:00Z">
        <w:r>
          <w:rPr/>
          <w:delText xml:space="preserve">an </w:delText>
        </w:r>
      </w:del>
      <w:r>
        <w:rPr/>
        <w:t>area source</w:t>
      </w:r>
      <w:ins w:id="150" w:author="Dana Coe" w:date="2004-04-19T12:37:00Z">
        <w:r>
          <w:rPr/>
          <w:t>s</w:t>
        </w:r>
      </w:ins>
      <w:r>
        <w:rPr/>
        <w:t xml:space="preserve"> and spatially allocated according to the distribution of rangeland in each county (as defined by the EPA’s Biogenic Emissions Landcover Database [BELD]).</w:t>
      </w:r>
    </w:p>
    <w:p>
      <w:pPr>
        <w:pStyle w:val="TextBody"/>
        <w:rPr>
          <w:ins w:id="153" w:author="Dana Coe" w:date="2004-04-19T13:00:00Z"/>
        </w:rPr>
      </w:pPr>
      <w:r>
        <w:rPr/>
        <w:t>Emissions were temporally distributed according to county-specific seasonal allocation factors derived from the Pinder dairy farm model, which takes local climate and husbandry practices into account.  (Emission estimates for livestock production produced by the CMU model are unvarying from month to month.)  Diurnal allocation factors for CAFOs were derived from a European study of ammonia emissions from swine houses.</w:t>
      </w:r>
      <w:r>
        <w:rPr>
          <w:vertAlign w:val="superscript"/>
        </w:rPr>
        <w:t>3</w:t>
      </w:r>
      <w:r>
        <w:rPr/>
        <w:t xml:space="preserve">  For “free range” animals, manure and urine depositions are spread over a much larger area than would be the case with animals housed at feedlots.  Therefore, a diurnal profile </w:t>
      </w:r>
      <w:del w:id="151" w:author="Dana Coe" w:date="2004-04-19T12:39:00Z">
        <w:r>
          <w:rPr/>
          <w:delText>developed from</w:delText>
        </w:r>
      </w:del>
      <w:ins w:id="152" w:author="Dana Coe" w:date="2004-04-19T12:39:00Z">
        <w:r>
          <w:rPr/>
          <w:t>based on</w:t>
        </w:r>
      </w:ins>
      <w:r>
        <w:rPr/>
        <w:t xml:space="preserve"> nitric oxide fluxes from soil</w:t>
      </w:r>
      <w:r>
        <w:rPr>
          <w:vertAlign w:val="superscript"/>
        </w:rPr>
        <w:t>4</w:t>
      </w:r>
      <w:r>
        <w:rPr/>
        <w:t xml:space="preserve"> was used.</w:t>
      </w:r>
    </w:p>
    <w:p>
      <w:pPr>
        <w:pStyle w:val="TextBody"/>
        <w:rPr>
          <w:del w:id="155" w:author="Dana Coe" w:date="2004-04-19T13:04:00Z"/>
        </w:rPr>
      </w:pPr>
      <w:del w:id="154" w:author="Dana Coe" w:date="2004-04-19T13:04:00Z">
        <w:r>
          <w:rPr/>
        </w:r>
      </w:del>
    </w:p>
    <w:p>
      <w:pPr>
        <w:pStyle w:val="TextBody"/>
        <w:rPr/>
      </w:pPr>
      <w:r>
        <w:rPr/>
        <w:t>Fertilizer Application</w:t>
      </w:r>
    </w:p>
    <w:p>
      <w:pPr>
        <w:pStyle w:val="TextBody"/>
        <w:rPr/>
      </w:pPr>
      <w:r>
        <w:rPr/>
        <w:t>Emissions from fertilizer application were calculated by applying appropriate emission factors to county-level estimates of the amount</w:t>
      </w:r>
      <w:ins w:id="156" w:author="Dana Coe" w:date="2004-04-19T12:39:00Z">
        <w:r>
          <w:rPr/>
          <w:t>s</w:t>
        </w:r>
      </w:ins>
      <w:r>
        <w:rPr/>
        <w:t xml:space="preserve"> of fertilizer</w:t>
      </w:r>
      <w:ins w:id="157" w:author="Dana Coe" w:date="2004-04-19T12:39:00Z">
        <w:r>
          <w:rPr/>
          <w:t>s consumed</w:t>
        </w:r>
      </w:ins>
      <w:r>
        <w:rPr/>
        <w:t xml:space="preserve"> in 2002.  National fertilizer use data are available from the Association of American Plant Food Control Officials (AAPFCO).  These data contain semi-annual sales distributions at a county-level for over 100 types of fertilizers, including those that emit ammonia. A fertilizer sales database prepared from 2002 AAPFCO data was</w:t>
      </w:r>
      <w:del w:id="158" w:author="Dana Coe" w:date="2004-04-19T12:39:00Z">
        <w:r>
          <w:rPr/>
          <w:delText>and substituted for</w:delText>
        </w:r>
      </w:del>
      <w:ins w:id="159" w:author="Dana Coe" w:date="2004-04-19T12:39:00Z">
        <w:r>
          <w:rPr/>
          <w:t xml:space="preserve"> substitute</w:t>
        </w:r>
      </w:ins>
      <w:r>
        <w:rPr/>
        <w:t xml:space="preserve">d for the 1995 AAPFCO data </w:t>
      </w:r>
      <w:del w:id="160" w:author="Dana Coe" w:date="2004-04-19T12:40:00Z">
        <w:r>
          <w:rPr/>
          <w:delText xml:space="preserve">currently used </w:delText>
        </w:r>
      </w:del>
      <w:ins w:id="161" w:author="Dana Coe" w:date="2004-04-19T12:40:00Z">
        <w:r>
          <w:rPr/>
          <w:t xml:space="preserve">that were included in version 3.0 of </w:t>
        </w:r>
      </w:ins>
      <w:del w:id="162" w:author="Dana Coe" w:date="2004-04-19T12:40:00Z">
        <w:r>
          <w:rPr/>
          <w:delText xml:space="preserve">by </w:delText>
        </w:r>
      </w:del>
      <w:r>
        <w:rPr/>
        <w:t xml:space="preserve">the CMU model. </w:t>
      </w:r>
    </w:p>
    <w:p>
      <w:pPr>
        <w:pStyle w:val="TextBody"/>
        <w:rPr/>
      </w:pPr>
      <w:r>
        <w:rPr/>
        <w:t>Version 3.0 of the CMU model makes use of European emission factors</w:t>
      </w:r>
      <w:r>
        <w:rPr>
          <w:vertAlign w:val="superscript"/>
        </w:rPr>
        <w:t>5</w:t>
      </w:r>
      <w:r>
        <w:rPr/>
        <w:t xml:space="preserve"> that vary by fertilizer type, soil type, and climate.  These European factors were developed according to the following classification system:</w:t>
      </w:r>
    </w:p>
    <w:p>
      <w:pPr>
        <w:pStyle w:val="TextBody"/>
        <w:numPr>
          <w:ilvl w:val="0"/>
          <w:numId w:val="4"/>
        </w:numPr>
        <w:tabs>
          <w:tab w:val="clear" w:pos="720"/>
          <w:tab w:val="left" w:pos="1080" w:leader="none"/>
        </w:tabs>
        <w:spacing w:before="120" w:after="0"/>
        <w:ind w:left="1080" w:hanging="360"/>
        <w:rPr/>
      </w:pPr>
      <w:r>
        <w:rPr/>
        <w:t>Group I – Warm-temperate areas with a large proportion of calcareous soils.</w:t>
      </w:r>
    </w:p>
    <w:p>
      <w:pPr>
        <w:pStyle w:val="TextBody"/>
        <w:numPr>
          <w:ilvl w:val="0"/>
          <w:numId w:val="4"/>
        </w:numPr>
        <w:tabs>
          <w:tab w:val="clear" w:pos="720"/>
          <w:tab w:val="left" w:pos="1080" w:leader="none"/>
        </w:tabs>
        <w:spacing w:before="120" w:after="0"/>
        <w:ind w:left="1080" w:hanging="360"/>
        <w:rPr/>
      </w:pPr>
      <w:r>
        <w:rPr/>
        <w:t>Group II – Temperate and warm-temperate areas with some calcareous soils (or managed with soil pH&gt;7), but with large areas of acidic soils.</w:t>
      </w:r>
    </w:p>
    <w:p>
      <w:pPr>
        <w:pStyle w:val="TextBody"/>
        <w:numPr>
          <w:ilvl w:val="0"/>
          <w:numId w:val="4"/>
        </w:numPr>
        <w:tabs>
          <w:tab w:val="clear" w:pos="720"/>
          <w:tab w:val="left" w:pos="1080" w:leader="none"/>
        </w:tabs>
        <w:spacing w:before="120" w:after="0"/>
        <w:ind w:left="1080" w:hanging="360"/>
        <w:rPr/>
      </w:pPr>
      <w:r>
        <w:rPr/>
        <w:t>Group III – Temperate and cool-temperate areas with largely acidic soils.</w:t>
      </w:r>
    </w:p>
    <w:p>
      <w:pPr>
        <w:pStyle w:val="TextBody"/>
        <w:rPr/>
      </w:pPr>
      <w:r>
        <w:rPr/>
        <w:t xml:space="preserve">The CMU model assigns whole states to one of the groupings listed above; five of the nine CENRAP states are classified as Group II.   However, </w:t>
      </w:r>
      <w:del w:id="163" w:author="Dana Coe" w:date="2004-04-19T12:41:00Z">
        <w:r>
          <w:rPr/>
          <w:delText xml:space="preserve">as </w:delText>
        </w:r>
      </w:del>
      <w:ins w:id="164" w:author="Dana Coe" w:date="2004-04-19T12:41:00Z">
        <w:r>
          <w:rPr/>
          <w:t xml:space="preserve">because </w:t>
        </w:r>
      </w:ins>
      <w:r>
        <w:rPr/>
        <w:t xml:space="preserve">emission factors for some fertilizer types vary by as much as 200% among the three classifications, </w:t>
      </w:r>
      <w:del w:id="165" w:author="Dana Coe" w:date="2004-04-19T12:41:00Z">
        <w:r>
          <w:rPr/>
          <w:delText xml:space="preserve">it was determined that </w:delText>
        </w:r>
      </w:del>
      <w:r>
        <w:rPr/>
        <w:t xml:space="preserve">greater refinement of emission factors by geography was preferable.  Therefore, the European approach was more fully implemented through the use of </w:t>
      </w:r>
      <w:del w:id="166" w:author="Dana Coe" w:date="2004-04-19T12:42:00Z">
        <w:r>
          <w:rPr/>
          <w:delText xml:space="preserve">an integrated </w:delText>
        </w:r>
      </w:del>
      <w:ins w:id="167" w:author="Dana Coe" w:date="2004-04-19T12:42:00Z">
        <w:r>
          <w:rPr/>
          <w:t xml:space="preserve">soil type databases and </w:t>
        </w:r>
      </w:ins>
      <w:r>
        <w:rPr/>
        <w:t>geographic information system</w:t>
      </w:r>
      <w:ins w:id="168" w:author="Dana Coe" w:date="2004-04-19T12:42:00Z">
        <w:r>
          <w:rPr/>
          <w:t>s</w:t>
        </w:r>
      </w:ins>
      <w:r>
        <w:rPr/>
        <w:t xml:space="preserve"> (GIS).  The NRCS State Soil Geographic database (STATSGO) was used to identify the dominant soil type (calcareous or acidic) in each county so that emission factors could be selected at a more local level.</w:t>
      </w:r>
    </w:p>
    <w:p>
      <w:pPr>
        <w:pStyle w:val="TextBody"/>
        <w:rPr/>
      </w:pPr>
      <w:r>
        <w:rPr/>
        <w:t xml:space="preserve">Emissions from fertilizer application were spatially allocated to cropland areas </w:t>
      </w:r>
      <w:del w:id="169" w:author="Dana Coe" w:date="2004-04-19T12:42:00Z">
        <w:r>
          <w:rPr/>
          <w:delText>available from</w:delText>
        </w:r>
      </w:del>
      <w:ins w:id="170" w:author="Dana Coe" w:date="2004-04-19T12:42:00Z">
        <w:r>
          <w:rPr/>
          <w:t>in the</w:t>
        </w:r>
      </w:ins>
      <w:r>
        <w:rPr/>
        <w:t xml:space="preserve"> EPA’s BELD</w:t>
      </w:r>
      <w:ins w:id="171" w:author="Dana Coe" w:date="2004-04-19T12:42:00Z">
        <w:r>
          <w:rPr/>
          <w:t xml:space="preserve"> database</w:t>
        </w:r>
      </w:ins>
      <w:r>
        <w:rPr/>
        <w:t xml:space="preserve">.  Emissions were seasonally allocated </w:t>
      </w:r>
      <w:ins w:id="172" w:author="Dana Coe" w:date="2004-04-19T12:42:00Z">
        <w:r>
          <w:rPr/>
          <w:t xml:space="preserve">by </w:t>
        </w:r>
      </w:ins>
      <w:r>
        <w:rPr/>
        <w:t xml:space="preserve">using county-specific crop acreages published by NASS and the crop calendars and fertilizer timing rates employed by the CMU model.  </w:t>
      </w:r>
      <w:del w:id="173" w:author="Dana Coe" w:date="2004-04-19T12:43:00Z">
        <w:r>
          <w:rPr/>
          <w:delText>And, b</w:delText>
        </w:r>
      </w:del>
      <w:ins w:id="174" w:author="Dana Coe" w:date="2004-04-19T12:43:00Z">
        <w:r>
          <w:rPr/>
          <w:t>B</w:t>
        </w:r>
      </w:ins>
      <w:r>
        <w:rPr/>
        <w:t xml:space="preserve">ecause nitric oxide fluxes </w:t>
      </w:r>
      <w:ins w:id="175" w:author="Dana Coe" w:date="2004-04-19T12:44:00Z">
        <w:r>
          <w:rPr/>
          <w:t xml:space="preserve">arise from analogous biological processes but </w:t>
        </w:r>
      </w:ins>
      <w:del w:id="176" w:author="Dana Coe" w:date="2004-04-19T12:45:00Z">
        <w:r>
          <w:rPr/>
          <w:delText xml:space="preserve">from soil </w:delText>
        </w:r>
      </w:del>
      <w:r>
        <w:rPr/>
        <w:t xml:space="preserve">are better quantified than ammonia fluxes, a diurnal profile </w:t>
      </w:r>
      <w:del w:id="177" w:author="Dana Coe" w:date="2004-04-19T12:45:00Z">
        <w:r>
          <w:rPr/>
          <w:delText xml:space="preserve">developed from </w:delText>
        </w:r>
      </w:del>
      <w:ins w:id="178" w:author="Dana Coe" w:date="2004-04-19T12:45:00Z">
        <w:r>
          <w:rPr/>
          <w:t xml:space="preserve">based on </w:t>
        </w:r>
      </w:ins>
      <w:r>
        <w:rPr/>
        <w:t>nitric oxide fluxes from soil</w:t>
      </w:r>
      <w:r>
        <w:rPr>
          <w:vertAlign w:val="superscript"/>
        </w:rPr>
        <w:t>4</w:t>
      </w:r>
      <w:r>
        <w:rPr/>
        <w:t xml:space="preserve"> was used for emissions from fertilizer.</w:t>
      </w:r>
    </w:p>
    <w:p>
      <w:pPr>
        <w:pStyle w:val="TextBody"/>
        <w:ind w:hanging="0"/>
        <w:rPr>
          <w:b/>
          <w:b/>
        </w:rPr>
      </w:pPr>
      <w:r>
        <w:rPr>
          <w:b/>
        </w:rPr>
        <w:t>Biogenic</w:t>
      </w:r>
      <w:ins w:id="179" w:author="Dana Coe" w:date="2004-04-19T12:45:00Z">
        <w:r>
          <w:rPr>
            <w:b/>
          </w:rPr>
          <w:t xml:space="preserve"> </w:t>
        </w:r>
      </w:ins>
      <w:del w:id="180" w:author="Dana Coe" w:date="2004-04-19T12:45:00Z">
        <w:r>
          <w:rPr>
            <w:b/>
          </w:rPr>
          <w:delText>s</w:delText>
        </w:r>
      </w:del>
      <w:ins w:id="181" w:author="Dana Coe" w:date="2004-04-19T12:45:00Z">
        <w:r>
          <w:rPr>
            <w:b/>
          </w:rPr>
          <w:t>Sources</w:t>
        </w:r>
      </w:ins>
    </w:p>
    <w:p>
      <w:pPr>
        <w:pStyle w:val="TextBody"/>
        <w:rPr/>
      </w:pPr>
      <w:r>
        <w:rPr/>
        <w:t>Biogenic (or “soil”) emission estimates are highly uncertain; literature sources indicate that the soil-plant canopy system can be a source of ammonia emissions under some conditions and a sink under other conditions.</w:t>
      </w:r>
      <w:r>
        <w:rPr>
          <w:vertAlign w:val="superscript"/>
        </w:rPr>
        <w:t>6,7</w:t>
      </w:r>
      <w:r>
        <w:rPr/>
        <w:t xml:space="preserve">  Preliminary CMU model runs for the CENRAP region indicated that emissions from soil accounted for 50% of the total annual ammonia inventory.  This result seemed unlikely; therefore, a literature search was performed to seek improved emission factors.  STI chose to apply emission factors selected for use by Battye et al.,</w:t>
      </w:r>
      <w:r>
        <w:rPr>
          <w:vertAlign w:val="superscript"/>
        </w:rPr>
        <w:t>8</w:t>
      </w:r>
      <w:r>
        <w:rPr/>
        <w:t xml:space="preserve"> which were based on factors reviewed or published by Schlesinger and Hartley,</w:t>
      </w:r>
      <w:r>
        <w:rPr>
          <w:vertAlign w:val="superscript"/>
        </w:rPr>
        <w:t>9</w:t>
      </w:r>
      <w:r>
        <w:rPr/>
        <w:t xml:space="preserve"> Buowman et al.,</w:t>
      </w:r>
      <w:r>
        <w:rPr>
          <w:vertAlign w:val="superscript"/>
        </w:rPr>
        <w:t>10</w:t>
      </w:r>
      <w:r>
        <w:rPr/>
        <w:t xml:space="preserve"> Kinnee et al,</w:t>
      </w:r>
      <w:r>
        <w:rPr>
          <w:vertAlign w:val="superscript"/>
        </w:rPr>
        <w:t>11</w:t>
      </w:r>
      <w:r>
        <w:rPr/>
        <w:t xml:space="preserve"> and Van Der Hoek.</w:t>
      </w:r>
      <w:r>
        <w:rPr>
          <w:vertAlign w:val="superscript"/>
        </w:rPr>
        <w:t>12</w:t>
      </w:r>
    </w:p>
    <w:p>
      <w:pPr>
        <w:pStyle w:val="TextBody"/>
        <w:rPr/>
      </w:pPr>
      <w:r>
        <w:rPr/>
        <w:t>The result of altering the CMU model’s emission factors was a 93% reduction in biogenic emissions across the CENRAP domain.  Thus, biogenic emissions were estimated to account for 7% of the total CENRAP ammonia inventory.  Battye et al.</w:t>
      </w:r>
      <w:r>
        <w:rPr>
          <w:vertAlign w:val="superscript"/>
        </w:rPr>
        <w:t>8</w:t>
      </w:r>
      <w:r>
        <w:rPr/>
        <w:t xml:space="preserve"> calculated similar percent contributions—about 6.6% and 6.3%—for emission inventories in North Carolina and California’s San Joaquin Valley.  </w:t>
      </w:r>
    </w:p>
    <w:p>
      <w:pPr>
        <w:pStyle w:val="TextBody"/>
        <w:rPr>
          <w:del w:id="183" w:author="Dana Coe" w:date="2004-04-19T12:46:00Z"/>
        </w:rPr>
      </w:pPr>
      <w:del w:id="182" w:author="Dana Coe" w:date="2004-04-19T12:46:00Z">
        <w:r>
          <w:rPr/>
        </w:r>
      </w:del>
    </w:p>
    <w:p>
      <w:pPr>
        <w:pStyle w:val="TextBody"/>
        <w:ind w:hanging="0"/>
        <w:rPr>
          <w:b/>
          <w:b/>
        </w:rPr>
      </w:pPr>
      <w:r>
        <w:rPr>
          <w:b/>
        </w:rPr>
        <w:t>Other Sources</w:t>
      </w:r>
    </w:p>
    <w:p>
      <w:pPr>
        <w:pStyle w:val="TextBody"/>
        <w:rPr/>
      </w:pPr>
      <w:r>
        <w:rPr/>
        <w:t>In addition to the three source categories described above (and the six sources for which the CMU model was run without alteration), emission estimates were prepared independently of the model for four other sources:  landfills, ammonia refrigeration, non-road mobile sources, and industrial point sources.</w:t>
      </w:r>
    </w:p>
    <w:p>
      <w:pPr>
        <w:pStyle w:val="TextBody"/>
        <w:rPr>
          <w:del w:id="185" w:author="Dana Coe" w:date="2004-04-19T12:47:00Z"/>
        </w:rPr>
      </w:pPr>
      <w:r>
        <w:rPr/>
        <w:t>For landfills, emission estimates were based on waste-in-place (WIP) data obtained from state agencies and the EPA’s Landfill Methane Outreach Program (LMOP) database.  Emissions from ammonia refrigeration systems used at food processing facilities were based on county-level employment estimates for industries that commonly employ such systems.</w:t>
      </w:r>
      <w:ins w:id="184" w:author="Dana Coe" w:date="2004-04-19T12:47:00Z">
        <w:r>
          <w:rPr/>
          <w:t xml:space="preserve">  </w:t>
        </w:r>
      </w:ins>
    </w:p>
    <w:p>
      <w:pPr>
        <w:pStyle w:val="TextBody"/>
        <w:rPr/>
      </w:pPr>
      <w:r>
        <w:rPr/>
        <w:t>Emissions from non-road mobile and industrial point sources were taken from existing inventories.  County-level ammonia emission estimates from the 1999 National Emission Inventory (NEI) were used for non-road mobile sources, and 1999 NEI point source data were used in conjunction with 2001 Toxic Release Inventory (TRI) data for industrial point sources.  Point source emissions were spatially allocated according to the location coordinates of individual facilities</w:t>
      </w:r>
      <w:ins w:id="186" w:author="Dana Coe" w:date="2004-04-19T12:47:00Z">
        <w:r>
          <w:rPr/>
          <w:t>.</w:t>
        </w:r>
      </w:ins>
      <w:r>
        <w:rPr/>
        <w:t xml:space="preserve"> </w:t>
      </w:r>
      <w:ins w:id="187" w:author="Dana Coe" w:date="2004-04-19T12:47:00Z">
        <w:r>
          <w:rPr/>
          <w:t xml:space="preserve"> </w:t>
        </w:r>
      </w:ins>
      <w:r>
        <w:rPr/>
        <w:t>(The CMU model contains only county-level point source emission estimates derived from the 1995 TRI).</w:t>
      </w:r>
    </w:p>
    <w:p>
      <w:pPr>
        <w:pStyle w:val="TextBody"/>
        <w:rPr/>
      </w:pPr>
      <w:r>
        <w:rPr/>
        <w:t>Sources considered but omitted from the final inventory include</w:t>
      </w:r>
      <w:ins w:id="188" w:author="Dana Coe" w:date="2004-04-19T12:47:00Z">
        <w:r>
          <w:rPr/>
          <w:t>d</w:t>
        </w:r>
      </w:ins>
      <w:r>
        <w:rPr/>
        <w:t xml:space="preserve"> biomass burning, composting, geothermal emissions, ammonia injection for NO</w:t>
      </w:r>
      <w:r>
        <w:rPr>
          <w:szCs w:val="24"/>
          <w:vertAlign w:val="subscript"/>
        </w:rPr>
        <w:t>x</w:t>
      </w:r>
      <w:r>
        <w:rPr/>
        <w:t xml:space="preserve"> control, and biosolids (sewage sludges).  Ammonia emissions from planned burning activities in the CENRAP region are the subject of another study, and the remaining categories were judged to be insignificant sources of ammonia (NH</w:t>
      </w:r>
      <w:r>
        <w:rPr>
          <w:vertAlign w:val="subscript"/>
        </w:rPr>
        <w:t>3</w:t>
      </w:r>
      <w:r>
        <w:rPr/>
        <w:t>) or lack</w:t>
      </w:r>
      <w:ins w:id="189" w:author="Dana Coe" w:date="2004-04-19T12:48:00Z">
        <w:r>
          <w:rPr/>
          <w:t>ed</w:t>
        </w:r>
      </w:ins>
      <w:del w:id="190" w:author="Dana Coe" w:date="2004-04-19T12:48:00Z">
        <w:r>
          <w:rPr/>
          <w:delText>ing</w:delText>
        </w:r>
      </w:del>
      <w:r>
        <w:rPr/>
        <w:t xml:space="preserve"> </w:t>
      </w:r>
      <w:del w:id="191" w:author="Dana Coe" w:date="2004-04-19T12:48:00Z">
        <w:r>
          <w:rPr/>
          <w:delText xml:space="preserve">in </w:delText>
        </w:r>
      </w:del>
      <w:r>
        <w:rPr/>
        <w:t>the data needed to generate an inventory.</w:t>
      </w:r>
    </w:p>
    <w:p>
      <w:pPr>
        <w:pStyle w:val="Heading1"/>
        <w:rPr/>
      </w:pPr>
      <w:r>
        <w:rPr/>
        <w:t>results</w:t>
      </w:r>
    </w:p>
    <w:p>
      <w:pPr>
        <w:pStyle w:val="TextBody"/>
        <w:rPr/>
      </w:pPr>
      <w:del w:id="192" w:author="Dana Coe" w:date="2004-04-19T12:48:00Z">
        <w:r>
          <w:rPr/>
          <w:delText>In the resulting inventory produced through this project,</w:delText>
        </w:r>
      </w:del>
      <w:ins w:id="193" w:author="Dana Coe" w:date="2004-04-19T12:48:00Z">
        <w:r>
          <w:rPr/>
          <w:t>Year</w:t>
        </w:r>
      </w:ins>
      <w:r>
        <w:rPr/>
        <w:t xml:space="preserve"> </w:t>
      </w:r>
      <w:del w:id="194" w:author="Dana Coe" w:date="2004-04-19T12:48:00Z">
        <w:r>
          <w:rPr/>
          <w:delText xml:space="preserve"> </w:delText>
        </w:r>
      </w:del>
      <w:r>
        <w:rPr/>
        <w:t>2002 NH</w:t>
      </w:r>
      <w:r>
        <w:rPr>
          <w:vertAlign w:val="subscript"/>
        </w:rPr>
        <w:t>3</w:t>
      </w:r>
      <w:r>
        <w:rPr/>
        <w:t xml:space="preserve"> emissions for the CENRAP region were estimated to be 1.7 million tons, almost 50% less than the 3.2 million tons predicted by the CMU model </w:t>
      </w:r>
      <w:ins w:id="195" w:author="Dana Coe" w:date="2004-04-19T12:48:00Z">
        <w:r>
          <w:rPr/>
          <w:t xml:space="preserve">without alteration.  </w:t>
        </w:r>
      </w:ins>
      <w:r>
        <w:rPr/>
        <w:t>This significant difference is mostly the result of different approaches to biogenic sources (</w:t>
      </w:r>
      <w:del w:id="196" w:author="Dana Coe" w:date="2004-04-19T12:48:00Z">
        <w:r>
          <w:rPr/>
          <w:delText>h</w:delText>
        </w:r>
      </w:del>
      <w:r>
        <w:rPr/>
        <w:t xml:space="preserve">in fact, when biogenic sources are </w:t>
      </w:r>
      <w:del w:id="197" w:author="Dana Coe" w:date="2004-04-19T12:48:00Z">
        <w:r>
          <w:rPr/>
          <w:delText>not considered</w:delText>
        </w:r>
      </w:del>
      <w:ins w:id="198" w:author="Dana Coe" w:date="2004-04-19T12:48:00Z">
        <w:r>
          <w:rPr/>
          <w:t>excluded</w:t>
        </w:r>
      </w:ins>
      <w:r>
        <w:rPr/>
        <w:t xml:space="preserve"> from both inventories, </w:t>
      </w:r>
      <w:del w:id="199" w:author="Dana Coe" w:date="2004-04-19T12:49:00Z">
        <w:r>
          <w:rPr/>
          <w:delText xml:space="preserve">the STI estimate of almost 1.6 million tons is </w:delText>
        </w:r>
      </w:del>
      <w:ins w:id="200" w:author="Dana Coe" w:date="2004-04-19T12:49:00Z">
        <w:r>
          <w:rPr/>
          <w:t xml:space="preserve">the remaining emissions are </w:t>
        </w:r>
      </w:ins>
      <w:r>
        <w:rPr/>
        <w:t xml:space="preserve">actually 5% higher in the STI inventory than </w:t>
      </w:r>
      <w:del w:id="201" w:author="Dana Coe" w:date="2004-04-19T12:49:00Z">
        <w:r>
          <w:rPr/>
          <w:delText xml:space="preserve">the </w:delText>
        </w:r>
      </w:del>
      <w:ins w:id="202" w:author="Dana Coe" w:date="2004-04-19T12:49:00Z">
        <w:r>
          <w:rPr/>
          <w:t xml:space="preserve">those estimated with the </w:t>
        </w:r>
      </w:ins>
      <w:r>
        <w:rPr/>
        <w:t xml:space="preserve">CMU </w:t>
      </w:r>
      <w:del w:id="203" w:author="Dana Coe" w:date="2004-04-19T12:49:00Z">
        <w:r>
          <w:rPr/>
          <w:delText>estimate</w:delText>
        </w:r>
      </w:del>
      <w:ins w:id="204" w:author="Dana Coe" w:date="2004-04-19T12:49:00Z">
        <w:r>
          <w:rPr/>
          <w:t>model</w:t>
        </w:r>
      </w:ins>
      <w:r>
        <w:rPr/>
        <w:t>).  It was determined that emissions from livestock and poultry production contribute 53% to this total, ranging state to state from 23% (Louisiana) to 63% (Iowa).  Fertilizer application was the second largest source, accounting for 27% of the total NH</w:t>
      </w:r>
      <w:r>
        <w:rPr>
          <w:vertAlign w:val="subscript"/>
        </w:rPr>
        <w:t>3</w:t>
      </w:r>
      <w:r>
        <w:rPr/>
        <w:t xml:space="preserve"> emissions in the region and ranging state to state from 20% (Oklahoma) to 37% (Kansas).  Other source categories contributed significantly to the NH</w:t>
      </w:r>
      <w:r>
        <w:rPr>
          <w:vertAlign w:val="subscript"/>
        </w:rPr>
        <w:t>3</w:t>
      </w:r>
      <w:r>
        <w:rPr/>
        <w:t xml:space="preserve"> inventory in individual states.  For example, industrial point sources were responsible for only about 3% of the NH</w:t>
      </w:r>
      <w:r>
        <w:rPr>
          <w:vertAlign w:val="subscript"/>
        </w:rPr>
        <w:t>3</w:t>
      </w:r>
      <w:r>
        <w:rPr/>
        <w:t xml:space="preserve"> emissions in the CENRAP region as a whole, but made up over 13% of the inventory for Louisiana</w:t>
      </w:r>
      <w:ins w:id="205" w:author="Dana Coe" w:date="2004-04-19T12:49:00Z">
        <w:r>
          <w:rPr/>
          <w:t xml:space="preserve">. </w:t>
        </w:r>
      </w:ins>
      <w:r>
        <w:rPr/>
        <w:t xml:space="preserve"> (</w:t>
      </w:r>
      <w:del w:id="206" w:author="Dana Coe" w:date="2004-04-19T12:49:00Z">
        <w:r>
          <w:rPr/>
          <w:delText>s</w:delText>
        </w:r>
      </w:del>
      <w:ins w:id="207" w:author="Dana Coe" w:date="2004-04-19T12:49:00Z">
        <w:r>
          <w:rPr/>
          <w:t>S</w:t>
        </w:r>
      </w:ins>
      <w:r>
        <w:rPr/>
        <w:t>ee Figure 3 for a breakdown of emissions by state and source category and Figure 4 for a map of emissions densities for the CENRAP region).</w:t>
      </w:r>
    </w:p>
    <w:p>
      <w:pPr>
        <w:pStyle w:val="TextBody"/>
        <w:ind w:hanging="0"/>
        <w:rPr>
          <w:szCs w:val="24"/>
        </w:rPr>
      </w:pPr>
      <w:r>
        <w:rPr>
          <w:b/>
          <w:szCs w:val="24"/>
        </w:rPr>
        <w:t>Figure 3.</w:t>
      </w:r>
      <w:r>
        <w:rPr>
          <w:szCs w:val="24"/>
        </w:rPr>
        <w:t xml:space="preserve"> 2002 NH3 emissions by source category for each state of the CENRAP region.</w:t>
      </w:r>
    </w:p>
    <w:p>
      <w:pPr>
        <w:pStyle w:val="TextBody"/>
        <w:ind w:hanging="0"/>
        <w:rPr/>
      </w:pPr>
      <w:r>
        <w:rPr/>
        <w:drawing>
          <wp:inline distT="0" distB="0" distL="0" distR="0">
            <wp:extent cx="3483610" cy="217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83610" cy="2175510"/>
                    </a:xfrm>
                    <a:prstGeom prst="rect">
                      <a:avLst/>
                    </a:prstGeom>
                  </pic:spPr>
                </pic:pic>
              </a:graphicData>
            </a:graphic>
          </wp:inline>
        </w:drawing>
      </w:r>
    </w:p>
    <w:p>
      <w:pPr>
        <w:pStyle w:val="TextBody"/>
        <w:ind w:hanging="0"/>
        <w:rPr/>
      </w:pPr>
      <w:r>
        <w:rPr/>
      </w:r>
    </w:p>
    <w:p>
      <w:pPr>
        <w:pStyle w:val="TextBody"/>
        <w:spacing w:before="0" w:after="0"/>
        <w:ind w:hanging="0"/>
        <w:rPr/>
      </w:pPr>
      <w:r>
        <w:rPr>
          <w:b/>
          <w:szCs w:val="24"/>
        </w:rPr>
        <w:t>Figure 4.</w:t>
      </w:r>
      <w:r>
        <w:rPr>
          <w:szCs w:val="24"/>
        </w:rPr>
        <w:t xml:space="preserve"> Geographic map of emissions densities for the CENRAP region, July 10, 2002.</w:t>
      </w:r>
    </w:p>
    <w:p>
      <w:pPr>
        <w:pStyle w:val="TextBody"/>
        <w:ind w:hanging="0"/>
        <w:rPr/>
      </w:pPr>
      <w:r>
        <w:rPr/>
        <w:drawing>
          <wp:inline distT="0" distB="0" distL="0" distR="0">
            <wp:extent cx="256476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564765" cy="2468880"/>
                    </a:xfrm>
                    <a:prstGeom prst="rect">
                      <a:avLst/>
                    </a:prstGeom>
                  </pic:spPr>
                </pic:pic>
              </a:graphicData>
            </a:graphic>
          </wp:inline>
        </w:drawing>
      </w:r>
    </w:p>
    <w:p>
      <w:pPr>
        <w:pStyle w:val="TextBody"/>
        <w:rPr/>
      </w:pPr>
      <w:r>
        <w:rPr/>
        <w:t>The seasonal variability of NH</w:t>
      </w:r>
      <w:r>
        <w:rPr>
          <w:vertAlign w:val="subscript"/>
        </w:rPr>
        <w:t>3</w:t>
      </w:r>
      <w:r>
        <w:rPr/>
        <w:t xml:space="preserve"> emissions follows a bimodal pattern, with a large spring peak in April and a smaller fall peak in October (see Figure 2).  </w:t>
      </w:r>
      <w:ins w:id="208" w:author="Dana Coe" w:date="2004-04-19T12:50:00Z">
        <w:r>
          <w:rPr/>
          <w:t xml:space="preserve">These peaks correspond to times when manure and fertilizer are typically applied to croplands.  </w:t>
        </w:r>
      </w:ins>
      <w:r>
        <w:rPr/>
        <w:t>Emissions are lowest during the winter months of December, January, and February.</w:t>
      </w:r>
    </w:p>
    <w:p>
      <w:pPr>
        <w:pStyle w:val="Heading1"/>
        <w:rPr/>
      </w:pPr>
      <w:r>
        <w:rPr/>
        <w:t>Conclusions</w:t>
      </w:r>
    </w:p>
    <w:p>
      <w:pPr>
        <w:pStyle w:val="TextBody"/>
        <w:rPr/>
      </w:pPr>
      <w:r>
        <w:rPr/>
        <w:t>As anticipated, livestock production and fertilizer application were the most significant sources of NH</w:t>
      </w:r>
      <w:r>
        <w:rPr>
          <w:vertAlign w:val="subscript"/>
        </w:rPr>
        <w:t>3</w:t>
      </w:r>
      <w:r>
        <w:rPr/>
        <w:t xml:space="preserve"> emissions in the CENRAP region, accounting for 80% of the total emissions in 2002.  For the region as a whole, estimates for these two source categories were within 5% of the totals </w:t>
      </w:r>
      <w:ins w:id="209" w:author="Dana Coe" w:date="2004-04-19T12:50:00Z">
        <w:r>
          <w:rPr/>
          <w:t xml:space="preserve">previously </w:t>
        </w:r>
      </w:ins>
      <w:r>
        <w:rPr/>
        <w:t xml:space="preserve">predicted by </w:t>
      </w:r>
      <w:ins w:id="210" w:author="Dana Coe" w:date="2004-04-19T12:50:00Z">
        <w:r>
          <w:rPr/>
          <w:t xml:space="preserve">version 3.0 of </w:t>
        </w:r>
      </w:ins>
      <w:r>
        <w:rPr/>
        <w:t xml:space="preserve">the CMU model.  However, differences from state to state and county to county are much more pronounced.  For example, </w:t>
      </w:r>
      <w:ins w:id="211" w:author="Dana Coe" w:date="2004-04-19T12:53:00Z">
        <w:r>
          <w:rPr/>
          <w:t xml:space="preserve">CENRAP’s </w:t>
        </w:r>
      </w:ins>
      <w:r>
        <w:rPr/>
        <w:t xml:space="preserve">emissions from livestock and poultry production in Kansas </w:t>
      </w:r>
      <w:del w:id="212" w:author="Dana Coe" w:date="2004-04-19T12:55:00Z">
        <w:r>
          <w:rPr/>
          <w:delText xml:space="preserve">are 14% higher in the STI inventory, and </w:delText>
        </w:r>
      </w:del>
      <w:ins w:id="213" w:author="Dana Coe" w:date="2004-04-19T12:55:00Z">
        <w:r>
          <w:rPr/>
          <w:t xml:space="preserve">and </w:t>
        </w:r>
      </w:ins>
      <w:del w:id="214" w:author="Dana Coe" w:date="2004-04-19T12:55:00Z">
        <w:r>
          <w:rPr/>
          <w:delText xml:space="preserve">emissions </w:delText>
        </w:r>
      </w:del>
      <w:r>
        <w:rPr/>
        <w:t xml:space="preserve">from fertilizer application in Nebraska are </w:t>
      </w:r>
      <w:ins w:id="215" w:author="Dana Coe" w:date="2004-04-19T12:55:00Z">
        <w:r>
          <w:rPr/>
          <w:t xml:space="preserve">14% and </w:t>
        </w:r>
      </w:ins>
      <w:r>
        <w:rPr/>
        <w:t>27% higher,</w:t>
      </w:r>
      <w:ins w:id="216" w:author="Dana Coe" w:date="2004-04-19T12:54:00Z">
        <w:r>
          <w:rPr/>
          <w:t xml:space="preserve"> respectively</w:t>
        </w:r>
      </w:ins>
      <w:r>
        <w:rPr/>
        <w:t>,</w:t>
      </w:r>
      <w:ins w:id="217" w:author="Dana Coe" w:date="2004-04-19T12:54:00Z">
        <w:r>
          <w:rPr/>
          <w:t xml:space="preserve"> than predicted by the CMU model</w:t>
        </w:r>
      </w:ins>
      <w:r>
        <w:rPr/>
        <w:t>.</w:t>
      </w:r>
    </w:p>
    <w:p>
      <w:pPr>
        <w:pStyle w:val="TextBody"/>
        <w:rPr/>
      </w:pPr>
      <w:r>
        <w:rPr/>
        <w:t xml:space="preserve">Similarly, </w:t>
      </w:r>
      <w:del w:id="218" w:author="Dana Coe" w:date="2004-04-19T12:55:00Z">
        <w:r>
          <w:rPr/>
          <w:delText xml:space="preserve">the </w:delText>
        </w:r>
      </w:del>
      <w:r>
        <w:rPr/>
        <w:t xml:space="preserve">temporal </w:t>
      </w:r>
      <w:ins w:id="219" w:author="Dana Coe" w:date="2004-04-19T12:55:00Z">
        <w:r>
          <w:rPr/>
          <w:t xml:space="preserve">emission </w:t>
        </w:r>
      </w:ins>
      <w:r>
        <w:rPr/>
        <w:t>distribution</w:t>
      </w:r>
      <w:ins w:id="220" w:author="Dana Coe" w:date="2004-04-19T12:55:00Z">
        <w:r>
          <w:rPr/>
          <w:t>s</w:t>
        </w:r>
      </w:ins>
      <w:r>
        <w:rPr/>
        <w:t xml:space="preserve"> </w:t>
      </w:r>
      <w:del w:id="221" w:author="Dana Coe" w:date="2004-04-19T12:55:00Z">
        <w:r>
          <w:rPr/>
          <w:delText xml:space="preserve">of emissions shows </w:delText>
        </w:r>
      </w:del>
      <w:ins w:id="222" w:author="Dana Coe" w:date="2004-04-19T12:55:00Z">
        <w:r>
          <w:rPr/>
          <w:t xml:space="preserve">are </w:t>
        </w:r>
      </w:ins>
      <w:r>
        <w:rPr/>
        <w:t>significant</w:t>
      </w:r>
      <w:ins w:id="223" w:author="Dana Coe" w:date="2004-04-19T12:55:00Z">
        <w:r>
          <w:rPr/>
          <w:t>ly</w:t>
        </w:r>
      </w:ins>
      <w:r>
        <w:rPr/>
        <w:t xml:space="preserve"> differen</w:t>
      </w:r>
      <w:ins w:id="224" w:author="Dana Coe" w:date="2004-04-19T12:56:00Z">
        <w:r>
          <w:rPr/>
          <w:t xml:space="preserve">t when </w:t>
        </w:r>
      </w:ins>
      <w:del w:id="225" w:author="Dana Coe" w:date="2004-04-19T12:56:00Z">
        <w:r>
          <w:rPr/>
          <w:delText xml:space="preserve">ces between </w:delText>
        </w:r>
      </w:del>
      <w:r>
        <w:rPr/>
        <w:t xml:space="preserve">the </w:t>
      </w:r>
      <w:del w:id="226" w:author="Dana Coe" w:date="2004-04-19T12:55:00Z">
        <w:r>
          <w:rPr/>
          <w:delText xml:space="preserve">STI </w:delText>
        </w:r>
      </w:del>
      <w:ins w:id="227" w:author="Dana Coe" w:date="2004-04-19T12:55:00Z">
        <w:r>
          <w:rPr/>
          <w:t xml:space="preserve">CENRAP </w:t>
        </w:r>
      </w:ins>
      <w:r>
        <w:rPr/>
        <w:t>and CMU model</w:t>
      </w:r>
      <w:ins w:id="228" w:author="Dana Coe" w:date="2004-04-19T12:56:00Z">
        <w:r>
          <w:rPr/>
          <w:t xml:space="preserve"> </w:t>
        </w:r>
      </w:ins>
      <w:r>
        <w:rPr/>
        <w:t>inventories</w:t>
      </w:r>
      <w:ins w:id="229" w:author="Dana Coe" w:date="2004-04-19T12:56:00Z">
        <w:r>
          <w:rPr/>
          <w:t xml:space="preserve"> are compared</w:t>
        </w:r>
      </w:ins>
      <w:r>
        <w:rPr/>
        <w:t xml:space="preserve">.  As Figure 2 shows, </w:t>
      </w:r>
      <w:del w:id="230" w:author="Dana Coe" w:date="2004-04-19T12:56:00Z">
        <w:r>
          <w:rPr/>
          <w:delText xml:space="preserve">STI </w:delText>
        </w:r>
      </w:del>
      <w:ins w:id="231" w:author="Dana Coe" w:date="2004-04-19T12:56:00Z">
        <w:r>
          <w:rPr/>
          <w:t xml:space="preserve">CENRAP’s </w:t>
        </w:r>
      </w:ins>
      <w:del w:id="232" w:author="Dana Coe" w:date="2004-04-19T12:58:00Z">
        <w:r>
          <w:rPr/>
          <w:delText xml:space="preserve">estimates of </w:delText>
        </w:r>
      </w:del>
      <w:r>
        <w:rPr/>
        <w:t xml:space="preserve">emissions </w:t>
      </w:r>
      <w:ins w:id="233" w:author="Dana Coe" w:date="2004-04-19T12:58:00Z">
        <w:r>
          <w:rPr/>
          <w:t xml:space="preserve">estimates </w:t>
        </w:r>
      </w:ins>
      <w:r>
        <w:rPr/>
        <w:t xml:space="preserve">are consistently higher </w:t>
      </w:r>
      <w:ins w:id="234" w:author="Dana Coe" w:date="2004-04-19T12:58:00Z">
        <w:r>
          <w:rPr/>
          <w:t xml:space="preserve">than those from the CMU </w:t>
        </w:r>
      </w:ins>
      <w:r>
        <w:rPr/>
        <w:t>model</w:t>
      </w:r>
      <w:ins w:id="235" w:author="Dana Coe" w:date="2004-04-19T12:58:00Z">
        <w:r>
          <w:rPr/>
          <w:t xml:space="preserve"> inventory </w:t>
        </w:r>
      </w:ins>
      <w:del w:id="236" w:author="Dana Coe" w:date="2004-04-19T12:58:00Z">
        <w:r>
          <w:rPr/>
          <w:delText xml:space="preserve">in </w:delText>
        </w:r>
      </w:del>
      <w:ins w:id="237" w:author="Dana Coe" w:date="2004-04-19T12:58:00Z">
        <w:r>
          <w:rPr/>
          <w:t xml:space="preserve">for </w:t>
        </w:r>
      </w:ins>
      <w:r>
        <w:rPr/>
        <w:t>spring, summer, and fall,</w:t>
      </w:r>
      <w:del w:id="238" w:author="Dana Coe" w:date="2004-04-19T12:56:00Z">
        <w:r>
          <w:rPr/>
          <w:delText xml:space="preserve"> months</w:delText>
        </w:r>
      </w:del>
      <w:del w:id="239" w:author="Dana Coe" w:date="2004-04-19T12:59:00Z">
        <w:r>
          <w:rPr/>
          <w:delText>,</w:delText>
        </w:r>
      </w:del>
      <w:r>
        <w:rPr/>
        <w:t xml:space="preserve"> </w:t>
      </w:r>
      <w:del w:id="240" w:author="Dana Coe" w:date="2004-04-19T12:59:00Z">
        <w:r>
          <w:rPr/>
          <w:delText xml:space="preserve">while </w:delText>
        </w:r>
      </w:del>
      <w:ins w:id="241" w:author="Dana Coe" w:date="2004-04-19T12:59:00Z">
        <w:r>
          <w:rPr/>
          <w:t xml:space="preserve">but </w:t>
        </w:r>
      </w:ins>
      <w:del w:id="242" w:author="Dana Coe" w:date="2004-04-19T12:57:00Z">
        <w:r>
          <w:rPr/>
          <w:delText xml:space="preserve">CMU’s flatter profile estimates higher emissions </w:delText>
        </w:r>
      </w:del>
      <w:ins w:id="243" w:author="Dana Coe" w:date="2004-04-19T12:57:00Z">
        <w:r>
          <w:rPr/>
          <w:t xml:space="preserve">the reverse is true </w:t>
        </w:r>
      </w:ins>
      <w:del w:id="244" w:author="Dana Coe" w:date="2004-04-19T12:59:00Z">
        <w:r>
          <w:rPr/>
          <w:delText xml:space="preserve">in </w:delText>
        </w:r>
      </w:del>
      <w:ins w:id="245" w:author="Dana Coe" w:date="2004-04-19T12:59:00Z">
        <w:r>
          <w:rPr/>
          <w:t xml:space="preserve">for </w:t>
        </w:r>
      </w:ins>
      <w:r>
        <w:rPr/>
        <w:t>winter.  These significant changes in the geographic and temporal distribution of emissions are critical for modeling efforts</w:t>
      </w:r>
      <w:ins w:id="246" w:author="Dana Coe" w:date="2004-04-19T12:59:00Z">
        <w:r>
          <w:rPr/>
          <w:t xml:space="preserve">, </w:t>
        </w:r>
      </w:ins>
      <w:r>
        <w:rPr/>
        <w:t xml:space="preserve">through which </w:t>
      </w:r>
      <w:del w:id="247" w:author="Dana Coe" w:date="2004-04-19T12:59:00Z">
        <w:r>
          <w:rPr/>
          <w:delText xml:space="preserve">will be analyzing </w:delText>
        </w:r>
      </w:del>
      <w:r>
        <w:rPr/>
        <w:t xml:space="preserve">the impact of emission sources on Class I areas </w:t>
      </w:r>
      <w:ins w:id="248" w:author="Dana Coe" w:date="2004-04-19T12:59:00Z">
        <w:r>
          <w:rPr/>
          <w:t xml:space="preserve">will be analyzed </w:t>
        </w:r>
      </w:ins>
      <w:r>
        <w:rPr/>
        <w:t>throughout the region.</w:t>
      </w:r>
    </w:p>
    <w:p>
      <w:pPr>
        <w:pStyle w:val="TextBody"/>
        <w:rPr>
          <w:del w:id="250" w:author="Dana Coe" w:date="2004-04-19T13:00:00Z"/>
        </w:rPr>
      </w:pPr>
      <w:del w:id="249" w:author="Dana Coe" w:date="2004-04-19T13:00:00Z">
        <w:r>
          <w:rPr/>
        </w:r>
      </w:del>
    </w:p>
    <w:p>
      <w:pPr>
        <w:pStyle w:val="TextBody"/>
        <w:rPr/>
      </w:pPr>
      <w:r>
        <w:rPr/>
        <w:t>References</w:t>
      </w:r>
    </w:p>
    <w:p>
      <w:pPr>
        <w:pStyle w:val="TextBody"/>
        <w:ind w:left="720" w:hanging="720"/>
        <w:rPr/>
      </w:pPr>
      <w:r>
        <w:rPr/>
        <w:t>1.</w:t>
        <w:tab/>
      </w:r>
      <w:r>
        <w:rPr>
          <w:i/>
        </w:rPr>
        <w:t>National emission inventory—Ammonia emissions from animal husbandry operations</w:t>
      </w:r>
      <w:r>
        <w:rPr/>
        <w:t>. U.S. Environmental Protection Agency, 2004. Available at: &lt;http://www.epa.gov/ttn/chief/net/2002inventory.html&gt;; last accessed April 22, 2004.</w:t>
      </w:r>
    </w:p>
    <w:p>
      <w:pPr>
        <w:pStyle w:val="TextBody"/>
        <w:ind w:left="720" w:hanging="720"/>
        <w:rPr/>
      </w:pPr>
      <w:r>
        <w:rPr/>
        <w:t>2.</w:t>
        <w:tab/>
        <w:t xml:space="preserve">Pinder, R.; Anderson, N.; Strader, R.; Davidson, C.; Adams, P. "Ammonia emissions from dairy farms: development of a farm model and estimation of emissions from the United States". In </w:t>
      </w:r>
      <w:r>
        <w:rPr>
          <w:i/>
        </w:rPr>
        <w:t>Proceedings, EPA’s 12th International Emission Inventory Conference, April 29 - May 1, 2003</w:t>
      </w:r>
      <w:r>
        <w:rPr/>
        <w:t>.</w:t>
      </w:r>
    </w:p>
    <w:p>
      <w:pPr>
        <w:pStyle w:val="TextBody"/>
        <w:ind w:left="720" w:hanging="720"/>
        <w:rPr/>
      </w:pPr>
      <w:r>
        <w:rPr/>
        <w:t>3.</w:t>
        <w:tab/>
        <w:t xml:space="preserve">Aarnink, A. A. J. </w:t>
      </w:r>
      <w:r>
        <w:rPr>
          <w:i/>
        </w:rPr>
        <w:t>Ammonia emission from houses for growing pigs as affected by pen design, indoor climate, and behavior</w:t>
      </w:r>
      <w:r>
        <w:rPr/>
        <w:t>; Kok-Lyra Publishers; Kampen, The Netherlands, 1997.</w:t>
      </w:r>
    </w:p>
    <w:p>
      <w:pPr>
        <w:pStyle w:val="TextBody"/>
        <w:ind w:left="720" w:hanging="720"/>
        <w:rPr/>
      </w:pPr>
      <w:r>
        <w:rPr/>
        <w:t>4.</w:t>
        <w:tab/>
        <w:t xml:space="preserve">Anderson, I. C.; Levine, J. S. "Simultaneous field measurements of biogenic emissions of nitric oxide and nitrous oxide", </w:t>
      </w:r>
      <w:r>
        <w:rPr>
          <w:i/>
        </w:rPr>
        <w:t>J. Geophys. Res.</w:t>
      </w:r>
      <w:r>
        <w:rPr/>
        <w:t xml:space="preserve"> 1987, 92, 965-976.</w:t>
      </w:r>
    </w:p>
    <w:p>
      <w:pPr>
        <w:pStyle w:val="TextBody"/>
        <w:ind w:left="720" w:hanging="720"/>
        <w:rPr/>
      </w:pPr>
      <w:r>
        <w:rPr/>
        <w:t>5.</w:t>
        <w:tab/>
        <w:t xml:space="preserve">European Environment Agency. </w:t>
      </w:r>
      <w:r>
        <w:rPr>
          <w:i/>
        </w:rPr>
        <w:t>Joint EMEP/CORINAIR Atmospheric Emission Inventory Guidebook</w:t>
      </w:r>
      <w:r>
        <w:rPr/>
        <w:t>; Third Edition ed.; European Environment Agency; Copenhagen., 2001.</w:t>
      </w:r>
    </w:p>
    <w:p>
      <w:pPr>
        <w:pStyle w:val="TextBody"/>
        <w:ind w:left="720" w:hanging="720"/>
        <w:rPr/>
      </w:pPr>
      <w:r>
        <w:rPr/>
        <w:t>6.</w:t>
        <w:tab/>
        <w:t>Strader, R.; Anderson, N.; Davidson, C. "User's Guide--CMU Ammonia Inventory Version 2.0"; 2001.</w:t>
      </w:r>
    </w:p>
    <w:p>
      <w:pPr>
        <w:pStyle w:val="TextBody"/>
        <w:ind w:left="720" w:hanging="720"/>
        <w:rPr/>
      </w:pPr>
      <w:r>
        <w:rPr/>
        <w:t>7.</w:t>
        <w:tab/>
        <w:t>Sutton, M. A.; Milford, C.; Nemitz, E.; Theobald, M. R.; Hargreaves, K. J.; Fowler, D.; Schjoerring, J. K.; Mattsson, M. E.; Husted, S.; Erisman, J. W.; Hensen, A.; Mosquera, J.; Otjes, R.; Jonejon, P.; Cellier, P.; Loubet, B.; David, M.; Neftel, A.; Blatter, A.; Herrmann, B.; Jones, S. K.; Horvath, L.; Weidinger, T.; Raso, J.; Meszaros, R.; Fuhrer, E.; Mantzanas, K.; Koukoura, Z.; Papanastasis, V.; Gallagher, M.; Dorsey, J. R.; Flynn, M.; Riedo, M. "Biosphere-atmosphere interactions of ammonia with European Grasslands"; Contracts:  ENV4-CT98-0722 and IN20-CT98-0118, Final synthesis report prepared for Grassland Ammonia Interactions Across Europe (GRAMINAE) 2002.</w:t>
      </w:r>
    </w:p>
    <w:p>
      <w:pPr>
        <w:pStyle w:val="TextBody"/>
        <w:ind w:left="720" w:hanging="720"/>
        <w:rPr/>
      </w:pPr>
      <w:r>
        <w:rPr/>
        <w:t>8.</w:t>
        <w:tab/>
        <w:t xml:space="preserve">Battye, W.; Aneja, V. P.; Roelle, P. A. "Evaluation and improvement of ammonia emissions inventories", </w:t>
      </w:r>
      <w:r>
        <w:rPr>
          <w:i/>
        </w:rPr>
        <w:t>Atmos. Environ.</w:t>
      </w:r>
      <w:r>
        <w:rPr/>
        <w:t xml:space="preserve"> 2003, 37, 3873-3883.</w:t>
      </w:r>
    </w:p>
    <w:p>
      <w:pPr>
        <w:pStyle w:val="TextBody"/>
        <w:ind w:left="720" w:hanging="720"/>
        <w:rPr/>
      </w:pPr>
      <w:r>
        <w:rPr/>
        <w:t>9.</w:t>
        <w:tab/>
        <w:t>Schlesinger, W. H.; Hartley, A. E. "A global budget for atmospheric NH</w:t>
      </w:r>
      <w:r>
        <w:rPr>
          <w:vertAlign w:val="subscript"/>
        </w:rPr>
        <w:t>3</w:t>
      </w:r>
      <w:r>
        <w:rPr/>
        <w:t xml:space="preserve">", </w:t>
      </w:r>
      <w:r>
        <w:rPr>
          <w:i/>
        </w:rPr>
        <w:t>Biogeochemistry</w:t>
      </w:r>
      <w:r>
        <w:rPr/>
        <w:t xml:space="preserve"> 1992, 15, 191-211.</w:t>
      </w:r>
    </w:p>
    <w:p>
      <w:pPr>
        <w:pStyle w:val="TextBody"/>
        <w:ind w:left="720" w:hanging="720"/>
        <w:rPr/>
      </w:pPr>
      <w:r>
        <w:rPr/>
        <w:t>10.</w:t>
        <w:tab/>
        <w:t xml:space="preserve">Buowman, A. F.; Lee, D. S.; Asman, W. A. H.; Dentener, F. J.; Van der Hoek, K. W.; Olivier, J. G. F. "A global high-resolution emission inventory for ammonia", </w:t>
      </w:r>
      <w:r>
        <w:rPr>
          <w:i/>
        </w:rPr>
        <w:t>Global Biogeochemical Cycles</w:t>
      </w:r>
      <w:r>
        <w:rPr/>
        <w:t xml:space="preserve"> 1997, 11(4), 561-587.</w:t>
      </w:r>
    </w:p>
    <w:p>
      <w:pPr>
        <w:pStyle w:val="TextBody"/>
        <w:ind w:left="720" w:hanging="720"/>
        <w:rPr/>
      </w:pPr>
      <w:r>
        <w:rPr/>
        <w:t>11.</w:t>
        <w:tab/>
        <w:t xml:space="preserve">Kinnee, E.; Geron, C.; Pierce, T. "United States land use inventory for estimating biogenic ozone precursor emissions", </w:t>
      </w:r>
      <w:r>
        <w:rPr>
          <w:i/>
        </w:rPr>
        <w:t>Ecological Applications</w:t>
      </w:r>
      <w:r>
        <w:rPr/>
        <w:t xml:space="preserve"> 1997, 7, 46-58.</w:t>
      </w:r>
    </w:p>
    <w:p>
      <w:pPr>
        <w:pStyle w:val="TextBody"/>
        <w:ind w:left="720" w:hanging="720"/>
        <w:rPr/>
      </w:pPr>
      <w:r>
        <w:rPr/>
        <w:t>12.</w:t>
        <w:tab/>
        <w:t xml:space="preserve">Van der Hoek, K. W. "Estimating ammonia emission factors in Europe:  summary of the work of the UNECE ammonia expert panel", </w:t>
      </w:r>
      <w:r>
        <w:rPr>
          <w:i/>
        </w:rPr>
        <w:t>Atmos. Environ.</w:t>
      </w:r>
      <w:r>
        <w:rPr/>
        <w:t xml:space="preserve"> 1998, 32, 315-316.</w:t>
      </w:r>
    </w:p>
    <w:p>
      <w:pPr>
        <w:pStyle w:val="TextBody"/>
        <w:ind w:left="720" w:hanging="720"/>
        <w:rPr/>
      </w:pPr>
      <w:r>
        <w:rPr/>
        <w:t>13.</w:t>
        <w:tab/>
        <w:t>Coe, D. L.; Reid, S. B. "Research and development of ammonia emission inventories for the Central States Regional Air Planning Association"; STI-902501-2241-FR, Final report prepared for The Central States Air Resource Agencies and The Central Regional Air Planning Association, Oklahoma City, OK. Prepared by Sonoma Technology, Inc., Petaluma, CA. 2003.</w:t>
      </w:r>
    </w:p>
    <w:p>
      <w:pPr>
        <w:pStyle w:val="Heading1"/>
        <w:rPr/>
      </w:pPr>
      <w:r>
        <w:rPr/>
        <w:t>Acknowledgments</w:t>
      </w:r>
    </w:p>
    <w:p>
      <w:pPr>
        <w:pStyle w:val="TextBody"/>
        <w:rPr/>
      </w:pPr>
      <w:r>
        <w:rPr/>
        <w:t xml:space="preserve">The authors wish to thank the co-chairs of the CENRAP’s Emission Inventory Work Group (EIWG), Kathy Pendleton (Texas Commission on Environmental Quality) and Elizabeth Byers (Louisiana Department of Environmental Quality), for their guidance, technical feedback, and leadership of the EIWG.  In addition, the authors wish to thank the members of the EIWG, as well as many other individuals and stakeholders, for providing their valuable ideas and inputs.  Further information about this study can be found in the project final report:  “Research and Development of Ammonia Emission Inventories for the Central States Regional Air Planning Association.” </w:t>
      </w:r>
      <w:r>
        <w:rPr>
          <w:vertAlign w:val="superscript"/>
        </w:rPr>
        <w:t>13</w:t>
      </w:r>
      <w:r>
        <w:br w:type="page"/>
      </w:r>
    </w:p>
    <w:p>
      <w:pPr>
        <w:pStyle w:val="TextBody"/>
        <w:ind w:left="720" w:hanging="720"/>
        <w:rPr/>
      </w:pPr>
      <w:r>
        <w:rPr/>
      </w:r>
    </w:p>
    <w:p>
      <w:pPr>
        <w:pStyle w:val="Heading1"/>
        <w:rPr>
          <w:del w:id="252" w:author="Dana Coe" w:date="2004-04-19T13:08:00Z"/>
        </w:rPr>
      </w:pPr>
      <w:del w:id="251" w:author="Dana Coe" w:date="2004-04-19T13:08:00Z">
        <w:r>
          <w:rPr/>
          <w:delText>Bibliography</w:delText>
        </w:r>
      </w:del>
    </w:p>
    <w:p>
      <w:pPr>
        <w:pStyle w:val="Reference"/>
        <w:rPr>
          <w:del w:id="254" w:author="Dana Coe" w:date="2004-04-19T13:08:00Z"/>
        </w:rPr>
      </w:pPr>
      <w:del w:id="253" w:author="Dana Coe" w:date="2004-04-19T13:08:00Z">
        <w:r>
          <w:rPr/>
        </w:r>
      </w:del>
    </w:p>
    <w:p>
      <w:pPr>
        <w:pStyle w:val="Reference"/>
        <w:rPr>
          <w:del w:id="256" w:author="Dana Coe" w:date="2004-04-19T13:08:00Z"/>
        </w:rPr>
      </w:pPr>
      <w:del w:id="255" w:author="Dana Coe" w:date="2004-04-19T13:08:00Z">
        <w:r>
          <w:rPr/>
        </w:r>
      </w:del>
    </w:p>
    <w:p>
      <w:pPr>
        <w:pStyle w:val="Heading1"/>
        <w:rPr/>
      </w:pPr>
      <w:r>
        <w:rPr/>
        <w:t>Key Words</w:t>
      </w:r>
    </w:p>
    <w:p>
      <w:pPr>
        <w:pStyle w:val="Normal"/>
        <w:rPr/>
      </w:pPr>
      <w:r>
        <w:rPr/>
      </w:r>
    </w:p>
    <w:p>
      <w:pPr>
        <w:pStyle w:val="Normal"/>
        <w:rPr/>
      </w:pPr>
      <w:r>
        <w:rPr/>
        <w:t>Ammonia</w:t>
      </w:r>
    </w:p>
    <w:p>
      <w:pPr>
        <w:pStyle w:val="Normal"/>
        <w:rPr/>
      </w:pPr>
      <w:r>
        <w:rPr/>
        <w:t>Emissions Inventories</w:t>
      </w:r>
    </w:p>
    <w:p>
      <w:pPr>
        <w:pStyle w:val="Normal"/>
        <w:rPr/>
      </w:pPr>
      <w:r>
        <w:rPr/>
        <w:t>Emission Inventory</w:t>
      </w:r>
    </w:p>
    <w:p>
      <w:pPr>
        <w:pStyle w:val="Normal"/>
        <w:rPr/>
      </w:pPr>
      <w:r>
        <w:rPr/>
        <w:t>Livestock</w:t>
      </w:r>
    </w:p>
    <w:p>
      <w:pPr>
        <w:pStyle w:val="Normal"/>
        <w:rPr/>
      </w:pPr>
      <w:r>
        <w:rPr/>
        <w:t>Fertilizer</w:t>
      </w:r>
    </w:p>
    <w:p>
      <w:pPr>
        <w:pStyle w:val="Normal"/>
        <w:rPr/>
      </w:pPr>
      <w:r>
        <w:rPr/>
        <w:t>CENRAP</w:t>
      </w:r>
    </w:p>
    <w:p>
      <w:pPr>
        <w:pStyle w:val="Normal"/>
        <w:rPr/>
      </w:pPr>
      <w:r>
        <w:rPr/>
        <w:t>Arkansas</w:t>
      </w:r>
    </w:p>
    <w:p>
      <w:pPr>
        <w:pStyle w:val="Normal"/>
        <w:rPr/>
      </w:pPr>
      <w:r>
        <w:rPr/>
        <w:t>Iowa</w:t>
      </w:r>
    </w:p>
    <w:p>
      <w:pPr>
        <w:pStyle w:val="Normal"/>
        <w:rPr/>
      </w:pPr>
      <w:r>
        <w:rPr/>
        <w:t>Kansas</w:t>
      </w:r>
    </w:p>
    <w:p>
      <w:pPr>
        <w:pStyle w:val="Normal"/>
        <w:rPr/>
      </w:pPr>
      <w:r>
        <w:rPr/>
        <w:t>Louisiana</w:t>
      </w:r>
    </w:p>
    <w:p>
      <w:pPr>
        <w:pStyle w:val="Normal"/>
        <w:rPr/>
      </w:pPr>
      <w:r>
        <w:rPr/>
        <w:t>Minnesota</w:t>
      </w:r>
    </w:p>
    <w:p>
      <w:pPr>
        <w:pStyle w:val="Normal"/>
        <w:rPr/>
      </w:pPr>
      <w:r>
        <w:rPr/>
        <w:t>Missouri</w:t>
      </w:r>
    </w:p>
    <w:p>
      <w:pPr>
        <w:pStyle w:val="Normal"/>
        <w:rPr/>
      </w:pPr>
      <w:r>
        <w:rPr/>
        <w:t>Nebraska</w:t>
      </w:r>
    </w:p>
    <w:p>
      <w:pPr>
        <w:pStyle w:val="Normal"/>
        <w:rPr/>
      </w:pPr>
      <w:r>
        <w:rPr/>
        <w:t>Oklahoma</w:t>
      </w:r>
    </w:p>
    <w:p>
      <w:pPr>
        <w:pStyle w:val="Normal"/>
        <w:rPr/>
      </w:pPr>
      <w:r>
        <w:rPr/>
        <w:t>Texas</w:t>
      </w:r>
    </w:p>
    <w:p>
      <w:pPr>
        <w:pStyle w:val="Normal"/>
        <w:rPr/>
      </w:pPr>
      <w:r>
        <w:rPr/>
        <w:t>CMU model</w:t>
      </w:r>
    </w:p>
    <w:p>
      <w:pPr>
        <w:pStyle w:val="Normal"/>
        <w:rPr/>
      </w:pPr>
      <w:r>
        <w:rPr/>
      </w:r>
    </w:p>
    <w:p>
      <w:pPr>
        <w:pStyle w:val="TextBody"/>
        <w:ind w:hanging="0"/>
        <w:rPr/>
      </w:pPr>
      <w:r>
        <w:rPr/>
      </w:r>
    </w:p>
    <w:sectPr>
      <w:footerReference w:type="default" r:id="rId6"/>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numFmt w:val="bullet"/>
      <w:lvlText w:val=""/>
      <w:lvlJc w:val="center"/>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0"/>
      <w:outlineLvl w:val="0"/>
    </w:pPr>
    <w:rPr>
      <w:b/>
      <w:caps/>
    </w:rPr>
  </w:style>
  <w:style w:type="paragraph" w:styleId="Heading2">
    <w:name w:val="Heading 2"/>
    <w:basedOn w:val="Normal"/>
    <w:next w:val="TextBody"/>
    <w:qFormat/>
    <w:pPr>
      <w:keepNext w:val="true"/>
      <w:numPr>
        <w:ilvl w:val="1"/>
        <w:numId w:val="1"/>
      </w:numPr>
      <w:spacing w:before="480" w:after="0"/>
      <w:outlineLvl w:val="1"/>
    </w:pPr>
    <w:rPr>
      <w:b/>
    </w:rPr>
  </w:style>
  <w:style w:type="paragraph" w:styleId="Heading3">
    <w:name w:val="Heading 3"/>
    <w:basedOn w:val="Normal"/>
    <w:next w:val="TextBody"/>
    <w:qFormat/>
    <w:pPr>
      <w:keepNext w:val="true"/>
      <w:numPr>
        <w:ilvl w:val="2"/>
        <w:numId w:val="1"/>
      </w:numPr>
      <w:spacing w:before="480" w:after="0"/>
      <w:outlineLvl w:val="2"/>
    </w:pPr>
    <w:rPr>
      <w:b/>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Symbol" w:hAnsi="Symbol" w:cs="Times New Roman"/>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Authors"/>
    <w:qFormat/>
    <w:pPr>
      <w:spacing w:before="0" w:after="480"/>
      <w:jc w:val="center"/>
      <w:outlineLvl w:val="0"/>
    </w:pPr>
    <w:rPr>
      <w:b/>
      <w:bCs/>
      <w:kern w:val="2"/>
      <w:sz w:val="28"/>
      <w:szCs w:val="32"/>
    </w:rPr>
  </w:style>
  <w:style w:type="paragraph" w:styleId="TextBody">
    <w:name w:val="Body Text"/>
    <w:basedOn w:val="Normal"/>
    <w:pPr>
      <w:spacing w:before="240" w:after="0"/>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Bullet1">
    <w:name w:val="STI Bullet1"/>
    <w:basedOn w:val="Normal"/>
    <w:qFormat/>
    <w:pPr>
      <w:numPr>
        <w:ilvl w:val="0"/>
        <w:numId w:val="5"/>
      </w:numPr>
    </w:pPr>
    <w:rPr/>
  </w:style>
  <w:style w:type="paragraph" w:styleId="STIList">
    <w:name w:val="STI List"/>
    <w:basedOn w:val="Normal"/>
    <w:qFormat/>
    <w:pPr>
      <w:ind w:left="720" w:hanging="360"/>
    </w:pPr>
    <w:rPr/>
  </w:style>
  <w:style w:type="paragraph" w:styleId="STINumberList1">
    <w:name w:val="STI Number List 1"/>
    <w:basedOn w:val="Normal"/>
    <w:qFormat/>
    <w:pPr>
      <w:numPr>
        <w:ilvl w:val="0"/>
        <w:numId w:val="6"/>
      </w:numPr>
      <w:ind w:left="720" w:hanging="360"/>
    </w:pPr>
    <w:rPr/>
  </w:style>
  <w:style w:type="paragraph" w:styleId="STINumberList2">
    <w:name w:val="STI Number List 2"/>
    <w:basedOn w:val="STINumberList1"/>
    <w:qFormat/>
    <w:pPr>
      <w:numPr>
        <w:ilvl w:val="0"/>
        <w:numId w:val="0"/>
      </w:numPr>
      <w:spacing w:before="120" w:after="0"/>
      <w:ind w:hanging="0"/>
    </w:pPr>
    <w:rPr/>
  </w:style>
  <w:style w:type="paragraph" w:styleId="TextNoIndent">
    <w:name w:val="Text No Indent"/>
    <w:basedOn w:val="Normal"/>
    <w:next w:val="TextBody"/>
    <w:qFormat/>
    <w:pPr>
      <w:spacing w:before="240" w:after="0"/>
    </w:pPr>
    <w:rPr/>
  </w:style>
  <w:style w:type="paragraph" w:styleId="STIBullet2">
    <w:name w:val="STI Bullet2"/>
    <w:basedOn w:val="STIBullet1"/>
    <w:qFormat/>
    <w:pPr>
      <w:spacing w:before="120" w:after="0"/>
    </w:pPr>
    <w:rPr/>
  </w:style>
  <w:style w:type="paragraph" w:styleId="BalloonText">
    <w:name w:val="Balloon Text"/>
    <w:basedOn w:val="Normal"/>
    <w:qFormat/>
    <w:pPr/>
    <w:rPr>
      <w:rFonts w:ascii="Tahoma" w:hAnsi="Tahoma" w:cs="Tahoma"/>
      <w:sz w:val="16"/>
      <w:szCs w:val="16"/>
    </w:rPr>
  </w:style>
  <w:style w:type="paragraph" w:styleId="Authors">
    <w:name w:val="Authors"/>
    <w:basedOn w:val="Normal"/>
    <w:qFormat/>
    <w:pPr>
      <w:jc w:val="center"/>
    </w:pPr>
    <w:rPr/>
  </w:style>
  <w:style w:type="paragraph" w:styleId="AWMANumberList1">
    <w:name w:val="AWMA Number List 1"/>
    <w:basedOn w:val="STINumberList1"/>
    <w:qFormat/>
    <w:pPr>
      <w:numPr>
        <w:ilvl w:val="0"/>
        <w:numId w:val="3"/>
      </w:numPr>
    </w:pPr>
    <w:rPr/>
  </w:style>
  <w:style w:type="paragraph" w:styleId="AWMANumberList2">
    <w:name w:val="AWMA Number List 2"/>
    <w:basedOn w:val="STINumberList2"/>
    <w:qFormat/>
    <w:pPr>
      <w:numPr>
        <w:ilvl w:val="0"/>
        <w:numId w:val="2"/>
      </w:numPr>
    </w:pPr>
    <w:rPr/>
  </w:style>
  <w:style w:type="paragraph" w:styleId="Reference">
    <w:name w:val="Reference"/>
    <w:basedOn w:val="Normal"/>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StyleHeading2Before12pt">
    <w:name w:val="Style Heading 2 + Before:  12 pt"/>
    <w:basedOn w:val="Heading2"/>
    <w:qFormat/>
    <w:pPr>
      <w:numPr>
        <w:ilvl w:val="0"/>
        <w:numId w:val="0"/>
      </w:numPr>
      <w:spacing w:before="240" w:after="0"/>
      <w:outlineLvl w:val="9"/>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MA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35:00Z</dcterms:created>
  <dc:creator>Steve Reid</dc:creator>
  <dc:description/>
  <dc:language>en-US</dc:language>
  <cp:lastModifiedBy>Lisa DiStefano</cp:lastModifiedBy>
  <cp:lastPrinted>2004-04-22T15:11:00Z</cp:lastPrinted>
  <dcterms:modified xsi:type="dcterms:W3CDTF">2004-04-23T23: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130758867</vt:r8>
  </property>
  <property fmtid="{D5CDD505-2E9C-101B-9397-08002B2CF9AE}" pid="6" name="_AuthorEmail">
    <vt:lpwstr>Lisa@sonomatech.com</vt:lpwstr>
  </property>
  <property fmtid="{D5CDD505-2E9C-101B-9397-08002B2CF9AE}" pid="7" name="_AuthorEmailDisplayName">
    <vt:lpwstr>Lisa DiStefano</vt:lpwstr>
  </property>
  <property fmtid="{D5CDD505-2E9C-101B-9397-08002B2CF9AE}" pid="8" name="_EmailSubject">
    <vt:lpwstr>Paper for EI Conference in Clearwater, June 2004</vt:lpwstr>
  </property>
  <property fmtid="{D5CDD505-2E9C-101B-9397-08002B2CF9AE}" pid="9" name="_PreviousAdHocReviewCycleID">
    <vt:r8>1000614572</vt:r8>
  </property>
</Properties>
</file>