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MISSION FACTOR DOCUMENTATION F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P-42 SECTION 2.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UNICIPAL SOLID WASTE LANDFILL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fice of Air Quality Planning and Standards</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fice of Air and Radiation</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 Environmental Protection Agency</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search Triangle Park, North Carolina 2771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une 1993</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OF CONT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righ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P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  INTRODUCTION1-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  INDUSTRY DESCRIPTION2-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1</w:t>
        <w:tab/>
        <w:t>CHARACTERIZATION OF THE INDUSTRY2-1</w:t>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2</w:t>
        <w:tab/>
        <w:t>PROCESS DESCRIPTION2-2</w:t>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3</w:t>
        <w:tab/>
        <w:t>EMISSIONS2-3</w:t>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4</w:t>
        <w:tab/>
        <w:t>CONTROL TECHNOLOGY2-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0  GENERAL DATA REVIEW AND ANALYSIS PROCEDURES3-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1</w:t>
        <w:tab/>
        <w:t>DATA GATHERING3-1</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1.1  Literature Search3-1</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1.2  Contacts3-1</w:t>
      </w:r>
    </w:p>
    <w:p>
      <w:pPr>
        <w:pStyle w:val="Normal"/>
        <w:bidi w:val="0"/>
        <w:spacing w:lineRule="auto" w:line="240" w:before="0" w:after="0"/>
        <w:ind w:left="144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1.3  Electronic Database Searches3-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2</w:t>
        <w:tab/>
        <w:t>LITERATURE AND DATA REVIEW/ANALYSIS3-2</w:t>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3</w:t>
        <w:tab/>
        <w:t>EMISSION DATA QUALITY RATING SYSTEM3-2</w:t>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4</w:t>
        <w:tab/>
        <w:t>EMISSION FACTOR DETERMINATION AND RANKING3-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0</w:t>
        <w:tab/>
        <w:t>POLLUTANT EMISSION FACTOR DEVELOPMENT4-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1</w:t>
        <w:tab/>
        <w:t>DATA REVIEW4-1</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w:t>
        <w:tab/>
        <w:t>RESULTS OF DATA ANALYSIS AND RECOMMENDED USAGE4-2</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1  Uncontrolled Emissions4-18</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2  Controlled Emissions4-9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0</w:t>
        <w:tab/>
        <w:t>AP-42 SECTION 2.75-1</w:t>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ST OF TAB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Table</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P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1</w:t>
        <w:tab/>
        <w:t>Reference Data Tests Excluded4-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w:t>
        <w:tab/>
        <w:t>Summary of Test Report Data4-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3</w:t>
        <w:tab/>
        <w:t>Ranking of Reference Data Tests4-1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4</w:t>
        <w:tab/>
        <w:t>Model Comparison of Different Lo Values4-2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5</w:t>
        <w:tab/>
        <w:t>Speciated Test Data by Facility4-2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6</w:t>
        <w:tab/>
        <w:t>Kruskal-Wallis K-Sample Test Results4-8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7</w:t>
        <w:tab/>
        <w:t>Uncontrolled Concentrations from Landfills4-8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8</w:t>
        <w:tab/>
        <w:t>Uncontrolled Concentrations of Benzene and Toluen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rom Landfills4-8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9</w:t>
        <w:tab/>
        <w:t>Control Efficiencies for Landfill Gas Constituents4-9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10</w:t>
        <w:tab/>
        <w:t>Emission Factors for Secondary Compound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iting Control Devices4-9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ST OF FIGU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u w:val="single"/>
        </w:rPr>
        <w:t>Figure</w:t>
      </w:r>
      <w:r>
        <w:rPr>
          <w:rFonts w:eastAsia="Courier 10cpi" w:cs="Courier 10cpi" w:ascii="Courier 10cpi" w:hAnsi="Courier 10cpi"/>
          <w:color w:val="000000"/>
          <w:sz w:val="24"/>
          <w:szCs w:val="24"/>
        </w:rPr>
        <w:tab/>
      </w:r>
      <w:r>
        <w:rPr>
          <w:rFonts w:eastAsia="Courier 10cpi" w:cs="Courier 10cpi" w:ascii="Courier 10cpi" w:hAnsi="Courier 10cpi"/>
          <w:color w:val="000000"/>
          <w:sz w:val="24"/>
          <w:szCs w:val="24"/>
          <w:u w:val="single"/>
        </w:rPr>
        <w:t>P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1</w:t>
        <w:tab/>
        <w:t>Landfill lift design2-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2</w:t>
        <w:tab/>
        <w:t>Evolution of typical landfill gas2-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3</w:t>
        <w:tab/>
        <w:t>Typical landfill gas collection system2-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4</w:t>
        <w:tab/>
        <w:t>Landfill gas pretreatment and enclosed flare2-1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5</w:t>
        <w:tab/>
        <w:t>Simplified schematic of gas turbine2-1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  INTRODUCTIO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document "Compilation of Air Pollutant Emission Factors" (AP-42) has been published periodically by the U.S. Environmental Protection Agency (EPA) since 1972.  New emission source categories and updates to existing emission factors to supplement the AP-42 have been routinely published.  These supplements are in response to the emission factor needs of the EPA, State, and local air pollution control programs, and industry.</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 emission factor relates the quantity (weight) of pollutants emitted from a unit source.  The emission factors presented in AP-42 can be used to:</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Estimate area-wide emission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Estimate emissions for a specific facility; and</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Evaluate emissions relative to ambient air quality.1</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urpose of this report is to provide background information on municipal solid waste (MSW) landfills, the test reports reviewed and used to calculate emission factors, and the models presented in the AP-42 for the estimating of emissions from MSW landfill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cluding the introduction (Chapter 1), this report contains five chapters.  Chapter 2 gives a description of MSW landfills.  It includes a characterization of the industry, an overview of the different process types, a discussion of emission sources, and a description of the technology used to control emissions resulting from MSW landfills.  Chapter 3 is a review of emissions data collection and analysis procedures.  The methodology adapted to develop this AP-42 is presented in Chapter 3, including the discussion of the literature search, emission data reports screening, the quality rating system used for test reports and emission factors, and the data used.  Chapter 4 describes the pollutant emission factor development, review the data utilized, discusses the protocol methodology, and presents the results of the analysis.  Chapter 5 presents AP-42 Section 2.7, Municipal Solid Waste Landfills.</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FERENCES FOR CHAPTER 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U. S. Environmental Protection Agency.  Technical Procedures for Developing AP-42 Emission Factors and Preparing AP-42 Sections.  Office of Air and Radiation.  Office of Air Quality Planning and Standards.  Research Triangle Park, North Carolina.  March 6, 1992.  p. 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  INDUSTRY DESCRIPTIO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MSW landfill unit means a discrete area of land or an excavation that receives household waste and this is not a land application unit, surface impoundment, injection well, or waste pile.1  A MSW landfill unit may also receive other types of wastes, such as commercialized solid waste, nonhazardous sludge, and industrial solid waste.1  Studies conducted by the EPA and State authorities have shown that MSW landfills release air pollutants that may have adverse effects on both public health and welfare.  The EPA has proposed that MSW landfills be listed as a source category that causes or contributes to air pollution that endangers public health or welfare.2  Municipal solid waste landfill emissions, often collectively called landfill gas, consist primarily of methane (CH4) and carbon dioxide (CO2) (approximately 50 percent of each), with trace amounts of more than 100 non-methane organic compounds (NMOCs) such as ethane, toluene, and benzene.2  Municipal solid waste management in the United States is dominated by disposal in landfills.  Approximately 67 percent of municipal solid waste is landfilled, 16 percent is incinerated, and 17 percent is recycled or composted.3</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1</w:t>
        <w:tab/>
        <w:t>CHARACTERIZATION OF THE INDUSTRY</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 were an estimated 5,345 active MSW landfills in the United States in 1992.4  These landfills were estimated to receive 118 million megagrams (Mg) (130 million tons) of waste annually for 1990, with 55 to 65 percent household waste, and 35 to 45 percent commercial waste.3  The waste types potentially accepted by MSW landfills includ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MSW;</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Household hazardous wast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Municipal sludg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Municipal waste combustion ash;</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Infectious wast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Waste tire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Industrial non-hazardous wast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Conditionally exempt small quantity generator (CESQG) hazardous wast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Construction and demolition wast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Agricultural waste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Oil and gas wastes; and</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Mining wastes.2</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like many other emission source categories (i.e., manufacturing facilities), landfills will generate landfill gas emissions long after closure (possibly up to 100 years after closure).  The EPA, based on modelling results produced by EMCON, estimates that landfills typically generate landfill gas at a maximum rate at the time of or soon after closure, with a steady decline thereafter.  The EPA estimates that there are more than 32,000 closed solid waste disposal facilities in the United States that would be classified as MSW landfills because they contain household waste.</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2</w:t>
        <w:tab/>
        <w:t>PROCESS DESCRIPTION</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ndfill design and operation is normally accomplished by one or a combination of three approaches.  These approaches are the area method, the trench method, and the ramp method.2,5  All of these methods utilize a three-step process that consists of spreading the waste, compacting the waste, and covering the waste with soil.  The trench and ramp methods are not commonly used, and are not the preferred methods when liners and leachate collection systems are utilized or required by law.</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rea fill method entails placing waste on the ground surface or landfill liner, spreading it in layers, and compacting with heavy equipment.  Successive layers are added until a depth of 3 to 4 meters (m) [10 to 12 feet (ft)] is reached.  A daily soil cover (i.e., on the top and sides) is spread over the compacted waste.  The soil cover can come from other parts of the landfill, or be imported from outside the landfill.2</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trench method entails excavating daily trenches designed to receive a day's worth of waste.  Successive parallel trenches are excavated and filled, with the soil from the excavation being used for cover material and wind breaks.2,5</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amp method is typically employed on sloping land, where waste is spread and compacted in a manner similar to the area method; however, the cover material is generally obtained from the front of the working face (i.e., from the slope) of the filling operation.2,5</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basic landfill lift (i.e., unit, structure) is common to all landfilling methods, and is usually designed to accept a day's waste, after which it is closed, compacted, and covered with soil at the day's end.  Figure 2-1 illustrates a sectional view of a sanitary landfill that incorporates a ramp design.2  Generally, the height of a lift is less than 2.4 m (8 ft), and the working face of the lift can extend to the facility boundaries.  Waste densities generally range from 1,100 to 1,400 pounds per cubic yard after the waste has been compacted, and range from 1,700 to 1,900 pounds per cubic yard after waste degradation and settling.  If site-specific data are not available, a density of 1,160 pounds per cubic yard is recommended.6  Daily cover material and depth requirements may vary from State to State.  Most States, however, require that at least a 6-inch cover be applied at the end of each day, and a 0.6 m (2 ft) final cover of material capable of supporting vegetation be applied for a completed landfill.2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dern landfill design often incorporates liners constructed of soil (e.g., recompacted clay) or synthetics (e.g., high density polyethylene), or both to provide an impermeable barrier to leachate (i.e., water that has passed through the landfill), and gas migration from the landfill.  Soil liners can reduce permeability to 10-7 cm per second, and synthetic liners to 10-13 cm per second.2</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3</w:t>
        <w:tab/>
        <w:t>EMISSION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thane and CO2 are the primary constituents of landfill gas, and are produced by microorganisms within the landfill under anaerobic conditions.  Carbohydrates from paper, cardboard, etc, which form the major components of refuse, are decomposed initially to sugars, then mainly to acetic acid, and finally to CH4 and CO2.2</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ndfill gas generation, including rate and composition, proceeds through four characteristic phases throughout the lifetime of a landfill.  The first phase is aerobic [e.g., with oxygen (O2) available] and the primary gas produced is CO2.  The second phase is characterized by O2 depletion, resulting in an anaerobic environment where large amounts of CO2 and some hydrogen (H2) are produced.  In the anaerobic third phase, CH4 production begins, with an accompanying reduction in the amount of CO2 produced.  Nitrogen (N2) content is initially high in landfill gas in the aerobic first phase, and declines sharply as the landfill proceeds through the anaerobic second and third phases.  In the fourth phase, gas production of CH4, CO2, and N2 becomes fairly steady.2</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hase duration and time of gas generation varies with landfill conditions (e.g., waste composition, cover materials, design, and anaerobic state), and may also vary with climatic conditions such as precipitation rates and temperatures.  The modelled evolution of typical landfill gas is presented in Figure 2-2.2</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missions of NMOCs result from NMOCs originally contained in the landfilled waste and from their creation from biological processes and chemical reactions within the landfill.2</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ates of emissions from landfills are governed by gas production and transport mechanisms.  Production mechanisms involve the production of the emission constituent in its vapor phase through vaporization, biological decomposition, or chemical reaction.  Production mechanisms are affected by a variety of factors.  Vaporization is affected by the concentration of the individual compounds in the landfill, the physical properties of the individual compounds, and the specific landfill conditions (i.e., temperature and confining pressure).  Biological decomposition of liquid and solid compounds into other chemical species is dependent upo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he nutrient availability for micro-organisms;</w:t>
      </w:r>
    </w:p>
    <w:p>
      <w:pPr>
        <w:pStyle w:val="Normal"/>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Refuse composition;</w:t>
      </w:r>
    </w:p>
    <w:p>
      <w:pPr>
        <w:pStyle w:val="Normal"/>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he age of the landfill;</w:t>
      </w:r>
    </w:p>
    <w:p>
      <w:pPr>
        <w:pStyle w:val="Normal"/>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Moisture content;</w:t>
      </w:r>
    </w:p>
    <w:p>
      <w:pPr>
        <w:pStyle w:val="Normal"/>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pH;</w:t>
      </w:r>
    </w:p>
    <w:p>
      <w:pPr>
        <w:pStyle w:val="Normal"/>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emperature;</w:t>
      </w:r>
    </w:p>
    <w:p>
      <w:pPr>
        <w:pStyle w:val="Normal"/>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Oxygen availability; and</w:t>
      </w:r>
    </w:p>
    <w:p>
      <w:pPr>
        <w:pStyle w:val="Normal"/>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Exposure to biological inhibiting industrial waste.2</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emical reactions are dictated by the composition of the waste, temperature, and moisture content in the landfill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ransport mechanisms involve the transportation of a volatile constituent in its vapor phase to the surface of the landfill, through the air boundary layer above the landfill, and into the atmosphere.2  The three major transport mechanisms that enable transport of a volatile constituent in its vapor phase are molecule diffusion, biogas convection, and displacement.2</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with production mechanisms, transport mechanisms are affected by a variety of factors.  Molecular diffusion through a soil cover is influenced by the soil porosity, the existing concentration gradient, the diffusivity of the constituent, and the thickness of the soil.  Molecular diffusion through the air boundary layer is affected by the windspeed, concentration gradient, and diffusivity of the constituent.  Biogas convection is influenced by nutrient availability for bacteria, refuse composition, moisture content, landfill age, temperature, pH, oxygen availability, presence of a gas collection system, and biological inhibiting industrial waste.  Displacement due to compaction and settlement is dependent upon the degree of compaction, waste, compatibility, and overburden weight (settlement).  Displacement due to barometric pressure changes is influenced by changes in atmospheric pressure.  Displacement due to water table fluctuations is affected by the presence of a liner, rate of evaporation, rate of precipitation, and the horizontal versus the vertical permeability.</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4</w:t>
        <w:tab/>
        <w:t>CONTROL TECHNOLOGY</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esource Conservation and Recovery Act (RCRA) Subtitle D regulations promulgated on October 9, 1991, require restrictions on location and operation, design standards, groundwater monitoring, measures of corrective action, closure and post-closure care requirements, and financial assurance standards for landfills.  Under these requirements, the concentration of CH4 generated by MSW landfills can not exceed 25 percent of the lower explosive limit (LEL) in on-site structures, such as scale houses, or the LEL at the facility property boundary.1  These regulations take effect on October 9, 1993 and will apply to all MSW landfills except those owned and operated by a State or the Federal government.1</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addition to RCRA Subtitle D regulations, there are proposed new source performance standards (NSPS) and emission guidelines for air emissions from MSW landfills.  The proposed standards and guidelines are for non-exempt new and existing landfills.  The proposed NSPS for MSW landfills was published in the Federal Register on May 30, 1991.6  The MSW landfills affected by the proposed NSPS are new MSW landfills that began accepting waste on or after May 30, 1991, and existing MSW landfills that have accepted waste since November 8, 1987, or that have capacity available for future use.2,6  Regulated under the proposed standards and guidelines are "MSW landfill emissions," which include CO2, CH4, and NMOCs, some of which are toxic.</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egulation, if adopted, will require that Best Demonstrated Technology (BDT) be used to reduce MSW landfill emissions from affected new and existing MSW landfills emitting greater than or equal to 150 Mg/yr (165 tpy) of NMOCs.  Control systems would require:  (1) a well-designed and well-operated gas collection system, and (2) a control device capable of reducing NMOCs in the collected gas by 98 weight-percent.  All affected facilities would be required to periodically estimate their NMOC emissions rate in order to determine whether collection and control systems would be required.6</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andfill gas collection systems are either active or passive systems.  Active collection systems provide a pressure gradient in order to extract landfill gas by use of mechanical blowers or compressors.  Passive systems allow the natural pressure gradient created by the increased pressure within the landfill from landfill gas generation to mobilize the gas for collection.2  The type of gas collection system adopted by a facility is largely dependent upon the landfill characteristics and operating practices.  Gas extraction wells may be installed at the landfill perimeter and/or within the refuse of a landfill.  The depth and spacing of gas extraction wells vary with landfill characteristics and operations (e.g., lined or unlined, waste type, landfill gas generation, etc.).2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ffectiveness of a landfill gas collection system is also dependent upon its design and operation.  Active gas collection systems are generally more efficient than passive gas collection systems.2  A typical landfill gas collection system (e.g., typical landfill gas extraction well and well-field) is illustrated in Figure 2-3.7</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ndfill gas control and treatment options include (1) combustion of the landfill gas, and (2) purification of the landfill gas.  Combustion technique options include those that destroy organics without energy recovery (e.g., flares and thermal incinerators), and those that recover energy from the destruction of organics (e.g., gas turbines, internal combustion engines, and boiler-to-steam turbine systems).2  Purification technique options include the use of adsorption, absorption, and membranes to remove water (H2O), CO2, and NMOCs.  Purification techniques can process raw landfill gas to pipeline quality natural gas by using adsorption, absorption, and membranes technique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lares involve an open combustion process.  Oxygen is usually provided by forced air or ambient air.  The landfill gas normally enters into a flare collection header and transfer line via one or more blowers.  At start-up a purge-gas may also be introduced into the header.  The gas then proceeds to the knockout drum, which aids in the removal of condensate formed.  The gas then proceeds through a flame barrier (i.e., water seal) prior to flares in order to prevent a flashback from the flares.2  Flares can be open or enclosed.  In an enclosed flare, the quality of combustion is governed by flame temperature, residence time of components in the combustion zone, turbulent mixing within the combustion zone, and the amount of oxygen available for combustion.2  Figure 2-4 illustrates an example of an enclosed flare design.2   A process diagram and description are submitted for an enclosed flare because of the prevalence of flare use as a landfill gas control technique at landfill facilities.  Thermal incinerators are used to heat organic chemicals in the presence of sufficient oxygen to a temperature high enough to oxidize the chemical to CO2 and water.  </w:t>
        <w:tab/>
        <w:t xml:space="preserve">Combustion techniques that recover energy include gas turbines and internal combustion engines that generate electricity from the combustion of landfill gas.2  Figure 2-5 is a simplified schematic of a typical gas turbine.2  Boilers can also be used to recover energy from landfill gas in the form of steam.2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condary air emissions from the incorporation of MSW landfill control techniques may include particulate matter (PM), sulfur dioxide (SO2), nitrogen oxides (NOx), carbon monoxide (CO), CO2, and hydrogen chloride (HCl).2  State and local regulations often exist to control emissions of these  pollutants.</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FERENCES FOR CHAPTER 2.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Federal Register.  40 CFR Part 258.  Vol. 56, No. 196.  October 9, 1991.  pp. 5097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U. S. Environmental Protection Agency.  Air Emissions from Municipal Solid Waste Landfills - Background Information for Proposed Standards and Guidelines.  Office of Air Quality Planning and Standards.  Research Triangle Park, North Carolina.  March 1991.  EPA-450/3-90-011a.  Chapter 3 and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U. S. Environmental Protection Agency.  Characterization of Municipal Solid Waste in the United States:  1992 Update.  July 1992.  EPA/530-R-92-019.  NTIS No. PB92-207-16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Eastern Research Group, Inc.  List of Municipal Solid Waste Landfills.  Prepared for the U. S. Environmental Protection Agency, Office of Solid Waste, Municipal and Industrial Solid Waste Division, Washington, D.C.  September 199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State of California Air Resources Board.  Suggested Control Measure for Landfill Gas Emissions.  Stationary Source Division, Sacramento, California.  August 1990.  p. 21-2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w:t>
        <w:tab/>
        <w:t>U. S. Environmental Protection Agency.  Standards of Performance for New Stationary Sources and Guidelines for Control of Existing Sources, Municipal Solid Waste Landfills.  Federal Register, Vol. 56, No. 104.  May 30, 1991.  p. 24469, 2447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w:t>
        <w:tab/>
        <w:t>Industrial Gas Turbine Systems for Landfill Gas to Energy Projects.  Caterpillar Solar Turbines.  W. L. Ow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0  GENERAL DATA REVIEW AND ANALYSIS PROCEDURES</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the preparation stage for the MSW Landfill AP-42 section, a data gathering task was undertaken.  This task included an extensive literature search, contacts to identify ongoing projects within EPA, and electronic database searches.  Included in the data gathering was the collection of MSW landfills source test reports.  After the data gathering was completed, a review of the information obtained was undertaken to reduce and synthesize the information.  The following sections present the general data gathering and review procedures performed in the preparation of the MSW Landfill AP-42 sectio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1</w:t>
        <w:tab/>
        <w:t>DATA GATHERING</w:t>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rPr>
        <w:t xml:space="preserve">3.1.1  </w:t>
      </w:r>
      <w:r>
        <w:rPr>
          <w:rFonts w:eastAsia="Courier 10cpi" w:cs="Courier 10cpi" w:ascii="Courier 10cpi" w:hAnsi="Courier 10cpi"/>
          <w:color w:val="000000"/>
          <w:sz w:val="24"/>
          <w:szCs w:val="24"/>
          <w:u w:val="single"/>
        </w:rPr>
        <w:t>Literature Search</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iterature search conducted for the preparation of this AP-42 section included on-line library system searches of the Office of Research and Development/National Technical Information Service (ORD/NTIS) Database and the NSPS/CTG/CTC database.  Information gathered during the preparation of the Proposed Standards and Guidelines (New Source Performance Standards) for MSW landfills was also accessed.  This information was available through the EPA's Emission Standards Division, Research Triangle Park, North Carolina.  Other information was accessed through the EPA's Air and Energy Engineering Research Laboratory's work on estimating global landfill emissions.</w:t>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rPr>
        <w:t xml:space="preserve">3.1.2  </w:t>
      </w:r>
      <w:r>
        <w:rPr>
          <w:rFonts w:eastAsia="Courier 10cpi" w:cs="Courier 10cpi" w:ascii="Courier 10cpi" w:hAnsi="Courier 10cpi"/>
          <w:color w:val="000000"/>
          <w:sz w:val="24"/>
          <w:szCs w:val="24"/>
          <w:u w:val="single"/>
        </w:rPr>
        <w:t>Contact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ff within the Emission Standards Division and Air and Energy Engineering Research Laboratory of the EPA with expertise in MSW landfills and testing were sought for their input and technical support, and to provide potential sources of information not already obtained.  Telephone contact was also made with Michael Barboza, author of the AP-40 MSW Landfill Gas Emissions chapter.</w:t>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rPr>
        <w:t xml:space="preserve">3.1.3  </w:t>
      </w:r>
      <w:r>
        <w:rPr>
          <w:rFonts w:eastAsia="Courier 10cpi" w:cs="Courier 10cpi" w:ascii="Courier 10cpi" w:hAnsi="Courier 10cpi"/>
          <w:color w:val="000000"/>
          <w:sz w:val="24"/>
          <w:szCs w:val="24"/>
          <w:u w:val="single"/>
        </w:rPr>
        <w:t>Electronic Database Searche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Crosswalk/Air Toxics Emission Factors (XATEF), VOC/PM Chemical Speciation (SPECIATE), and the Aerometric Information Retrieval System (AIRS)/Facility Subsystem Emission Factors (AFSEF) electronic databases were searched.</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2</w:t>
        <w:tab/>
        <w:t>LITERATURE AND DATA REVIEW/ANALYSI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duction of the literature and data into a smaller, more pertinent subset for development of the MSW Landfill AP-42 section was governed by the following:</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Only primary references of emissions data were used.</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est report source processes were clearly identified.</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est reports specified whether emissions were controlled or uncontrolled.</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Reports referenced for controlled emissions specify the control device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Data support (i.e., calculation sheets, sampling and analysis description) was supplied.  One exception is that some industry responses to the NSPS surveys were deemed satisfactory for inclusion.</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est report units were convertible to selected reporting unit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est reports that were positively biased to a particular situation (e.g., test studies involving PCB analysis because of a known historical problem associated with PCB disposal in an MSW landfill) were excluded.</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3</w:t>
        <w:tab/>
        <w:t>EMISSION DATA QUALITY RATING SYSTEM</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delineated by the Emission Inventory Branch (EIB), the reduced subset of emission data was ranked for quality.  The ranking/rating of the data was used to identify questionable data.  Each data set was ranked as follow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w:t>
        <w:tab/>
        <w:t>When tests were performed by a sound methodology and reported in enough detail for adequate validation.  These tests are not necessarily EPA reference method tests, although such reference methods were preferr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 - </w:t>
        <w:tab/>
        <w:t>When tests were performed by a generally sound methodology, but lack enough detail for adequate valid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 - </w:t>
        <w:tab/>
        <w:t>When tests were based on an untested or new methodology or are lacking a significant amount of background 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 - </w:t>
        <w:tab/>
        <w:t>When tests were based on a generally unacceptable method but the method may provide an order-of-magnitude value for the source."1</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selected rankings were based on the following criteri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Source operation.  The manner in which the source was operated is well documented in the report.  The source was operating within typical parameters during the te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Sampling procedures.  If actual procedures deviated from standard methods, the deviations are well documented.  Procedural alterations are often made in testing an uncommon type of source.  When this occurs an evaluation is made of how such alternative procedures could influence the test resul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Sampling and process data.  Many variations can occur without warning during testing, sometimes without being noticed.  Such variations can induce wide deviation in sampling results.  If a large spread between test results cannot be explained by information contained in the test report, the data are suspect and are given a lower ra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Analysis and calculations.  The test reports contain original raw data sheets.  The nomenclature and equations used are compared with those specified by the EPA, to establish equivalency.  The depth of review of the calculations is dictated by the reviewers' confidence in the ability and conscientiousness of the tester, which in turn is based on factors such as consistency of results and completeness of other areas of the test report."1</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4</w:t>
        <w:tab/>
        <w:t>EMISSION FACTOR DETERMINATION AND RANKING</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nce the data were ranked, the selection and determination of data for use in the development of emission factors for uncontrolled and controlled emissions was made.  The emission factors developed and presented in the emission factor tables are ranked.  The quality ranking ranges from A (best) to E (worst).  As delineated by the EIB, the emission factor ratings are applied as follows: </w:t>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A -</w:t>
        <w:tab/>
      </w:r>
      <w:r>
        <w:rPr>
          <w:rFonts w:eastAsia="Courier 10cpi" w:cs="Courier 10cpi" w:ascii="Courier 10cpi" w:hAnsi="Courier 10cpi"/>
          <w:color w:val="000000"/>
          <w:sz w:val="24"/>
          <w:szCs w:val="24"/>
          <w:u w:val="single"/>
        </w:rPr>
        <w:t>Excellent</w:t>
      </w:r>
      <w:r>
        <w:rPr>
          <w:rFonts w:eastAsia="Courier 10cpi" w:cs="Courier 10cpi" w:ascii="Courier 10cpi" w:hAnsi="Courier 10cpi"/>
          <w:color w:val="000000"/>
          <w:sz w:val="24"/>
          <w:szCs w:val="24"/>
        </w:rPr>
        <w:t>.  Developed only from A-rated source test data taken from many randomly chosen facilities in the industry population.  The source category is specific enough to minimize variability within the source popu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B -</w:t>
        <w:tab/>
      </w:r>
      <w:r>
        <w:rPr>
          <w:rFonts w:eastAsia="Courier 10cpi" w:cs="Courier 10cpi" w:ascii="Courier 10cpi" w:hAnsi="Courier 10cpi"/>
          <w:color w:val="000000"/>
          <w:sz w:val="24"/>
          <w:szCs w:val="24"/>
          <w:u w:val="single"/>
        </w:rPr>
        <w:t>Above average</w:t>
      </w:r>
      <w:r>
        <w:rPr>
          <w:rFonts w:eastAsia="Courier 10cpi" w:cs="Courier 10cpi" w:ascii="Courier 10cpi" w:hAnsi="Courier 10cpi"/>
          <w:color w:val="000000"/>
          <w:sz w:val="24"/>
          <w:szCs w:val="24"/>
        </w:rPr>
        <w:t xml:space="preserve">.  Developed only from A-rated test data from a reasonable number of facilities.  Although no specific bias is evident, it is not clear if the facilities tested represent a random sample of the industry.  As with the A rating, the source is specific enough to minimize variability within the source populati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C -</w:t>
        <w:tab/>
      </w:r>
      <w:r>
        <w:rPr>
          <w:rFonts w:eastAsia="Courier 10cpi" w:cs="Courier 10cpi" w:ascii="Courier 10cpi" w:hAnsi="Courier 10cpi"/>
          <w:color w:val="000000"/>
          <w:sz w:val="24"/>
          <w:szCs w:val="24"/>
          <w:u w:val="single"/>
        </w:rPr>
        <w:t>Average</w:t>
      </w:r>
      <w:r>
        <w:rPr>
          <w:rFonts w:eastAsia="Courier 10cpi" w:cs="Courier 10cpi" w:ascii="Courier 10cpi" w:hAnsi="Courier 10cpi"/>
          <w:color w:val="000000"/>
          <w:sz w:val="24"/>
          <w:szCs w:val="24"/>
        </w:rPr>
        <w:t>.  Developed only from A- and B-rated test data from a reasonable number of facilities.  Although no specific bias is evident, it is not clear if the facilities tested represent a random sample of the industry.  As with the A rating, the source category is specific enough to minimize variability within the source popul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D -</w:t>
        <w:tab/>
      </w:r>
      <w:r>
        <w:rPr>
          <w:rFonts w:eastAsia="Courier 10cpi" w:cs="Courier 10cpi" w:ascii="Courier 10cpi" w:hAnsi="Courier 10cpi"/>
          <w:color w:val="000000"/>
          <w:sz w:val="24"/>
          <w:szCs w:val="24"/>
          <w:u w:val="single"/>
        </w:rPr>
        <w:t>Below average</w:t>
      </w:r>
      <w:r>
        <w:rPr>
          <w:rFonts w:eastAsia="Courier 10cpi" w:cs="Courier 10cpi" w:ascii="Courier 10cpi" w:hAnsi="Courier 10cpi"/>
          <w:color w:val="000000"/>
          <w:sz w:val="24"/>
          <w:szCs w:val="24"/>
        </w:rPr>
        <w:t xml:space="preserve">.  The emission factor was developed only from A- and B-rated test data from a small number of facilities, and there may be reason to suspect that these facilities do not represent a random sample of the industry.  There also may be evidence of variability within the source population.  Any limitations on the use of the emission factor are footnoted in the emission factor tabl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E -</w:t>
        <w:tab/>
      </w:r>
      <w:r>
        <w:rPr>
          <w:rFonts w:eastAsia="Courier 10cpi" w:cs="Courier 10cpi" w:ascii="Courier 10cpi" w:hAnsi="Courier 10cpi"/>
          <w:color w:val="000000"/>
          <w:sz w:val="24"/>
          <w:szCs w:val="24"/>
          <w:u w:val="single"/>
        </w:rPr>
        <w:t>Poor</w:t>
      </w:r>
      <w:r>
        <w:rPr>
          <w:rFonts w:eastAsia="Courier 10cpi" w:cs="Courier 10cpi" w:ascii="Courier 10cpi" w:hAnsi="Courier 10cpi"/>
          <w:color w:val="000000"/>
          <w:sz w:val="24"/>
          <w:szCs w:val="24"/>
        </w:rPr>
        <w:t>.  The emission factor was developed from C- and or D-rated test data, and there may be reason to suspect that the facilities tested do not represent a random sample of the industry.  There also may be evidence of variability within the source category population.  Any limitations on the use of these factors are always clearly noted."1</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mission data quality and emission factor development and ranking according to the discussed methodology in this chapter are presented in more detail in Chapter 4.  </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FERENCES FOR CHAPTER 3.0</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Technical Procedures for Developing AP-42 Emission Factors and Preparing AP-42 Sections.  Draft, Emission Inventory Branch.  Office of Air and Radiation.  Office of Air Quality Planning and Standards.  U.S. Environmental Protection Agency, Research Triangle Park, North Carolina, March 6, 1992.</w:t>
      </w:r>
      <w:r>
        <w:br w:type="page"/>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0  POLLUTANT EMISSION FACTOR DEVELOPMENT</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0  POLLUTANT EMISSION FACTOR DEVELOPMENT</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chapter presents the test data reviewed and the methodology used to develop pollutant emission factors for MSW landfills.</w:t>
        <w:tab/>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1</w:t>
        <w:tab/>
        <w:t>DATA REVIEW</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discussed in Chapter 3.0, data were obtained during the literature search and reviewed to identify a reduced subset of emissions data.  The reduced data subset was then reviewed and ranked for quality.  The references reviewed are listed in the reference section of this chapter.1-52</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major portion of the data references reviewed for use in deriving emission factors are compliance test reports submitted to the South Coast Air Quality Management District (SCAQMD) in California.  While there may be an inherent data bias because of the disproportionate number of landfill test data being from California, varying controls, waste composition, operation and maintenance levels, and anaerobic states are expected from these compliance tests.  Therefore, elimination of SCAQMD compliance data because of a location bias was not done because it was believed that the merit of these data references outweigh their bias.  Generally, the compliance test reports are well documented source tests that follow SCAQMD test sampling method and analysis guidelines and are therefore comparable.  Other references reviewed were 114 survey responses requested by the U.S. EPA in the development of a New Source Performance Standard (NSPS) for landfills.  Most of these survey responses were eliminated from the database due to their lack of supporting data.  Those not eliminated had to provide sufficient detail on test methods to be judged adequate for use in emission factor development.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remaining data references reviewed are research-based data.  Research data references were evaluated separately to determine whether an elimination of a data reference was necessary to eliminate an obvious bias.  Bias found in some of the research references includes special study cases where optimum conditions may exist, or where a known, unrepresentative landfill waste composition may exist; these references were removed from the dataset.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ferences were also excluded if test source processes and/or control status were not clearly identified, or if the data were not convertible to selected reporting units.  Illegible documents were also excluded.  Table 4-1 presents data references excluded for the above reason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able 4-2 presents a summary of the test reports used to derive MSW landfill emission factors.  As mentioned previously, most of the California test reports were conducted by the SCAQMD as part of a program to monitor vinyl chloride, toluene, benzene, and other selected chlorinated compounds after controls.  Gas samples were generally collected using a series of evacuated 2-liter gas bulbs.  Gas samples were analyzed by gas chromatograph and total combustion analysis at the District laboratory.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ce the subset of data was developed (by removing inappropriate data sources), the emissions data were ranked for quality.  Quality ranking of the data, as discussed in Chapter 3.0, is presented in Table 4-3.  All tests that were assigned an A rating were considered to have used sound testing methodologies with enough detail (i.e., background information) to validate the data.  Tests that were assigned a B or C rating were qualified based on the reasoning for that rating.  The only D-rated test data used to derive emission factors were from survey responses that presented information on specific compounds of interest that were not reported in any other references.</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w:t>
        <w:tab/>
        <w:t>RESULTS OF DATA ANALYSIS AND RECOMMENDED USAG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nce the data subset was ranked, the data were evaluated for emission factor derivation.  The following sections present equations for estimating emissions from landfills, suggested inputs to the equations, and the derivation of emission factors for MSW landfills. </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4-2 (1 of 13)</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4-2 cont. (2 of 13)</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4-2 cont. (3 of 13)</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4-2 cont. (4 of 13)</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4-2 cont. (5 of 13)</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4-2 cont. (6 of 13)</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4-2 cont. (7 of 13)</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4-2 cont. (8 of 13)</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4-2 cont. (9 of 13)</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4-2 cont. (10 of 13)</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4-2 cont. (11 of 13)</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4-2 cont. (12 of 13)</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ble 4-2 cont. (13 of 13)</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1  Uncontrolled Emission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o estimate uncontrolled emissions of the various compounds present in landfill gas, total landfill gas emissions must first be estimated.  Emissions of landfill gas depend on several factors including: (1) the size, configuration, and operating conditions of the landfill; and (2) the characteristics of the refuse such as moisture content, age, and composition.  Uncontrolled CH4 emissions may be estimated for individual landfills by using a theoretical first-order kinetic model of methane production developed by the EPA.45  A computer program that uses this model is known as the Landfill Air Emissions Estimation Model, and can be accessed from the EPA's Control Technology Center bulletin board.  The model equation is as follows:45</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CH  = Lo  R (e-kc - e-kt)</w:t>
        <w:tab/>
        <w:t>(1)</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4</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QCH  =</w:t>
        <w:tab/>
        <w:t>Methane generation rate at time t, m3/yr;</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r>
    </w:p>
    <w:p>
      <w:pPr>
        <w:pStyle w:val="Normal"/>
        <w:bidi w:val="0"/>
        <w:spacing w:lineRule="auto" w:line="36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 =</w:t>
        <w:tab/>
        <w:t>Methane generation potential, m3 CH4/Mg refuse;</w:t>
      </w:r>
    </w:p>
    <w:p>
      <w:pPr>
        <w:pStyle w:val="Normal"/>
        <w:bidi w:val="0"/>
        <w:spacing w:lineRule="auto" w:line="360" w:before="0" w:after="0"/>
        <w:ind w:left="144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  =</w:t>
        <w:tab/>
        <w:t>Average annual refuse acceptance rate during active life, Mg/yr;</w:t>
      </w:r>
    </w:p>
    <w:p>
      <w:pPr>
        <w:pStyle w:val="Normal"/>
        <w:bidi w:val="0"/>
        <w:spacing w:lineRule="auto" w:line="36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  =</w:t>
        <w:tab/>
        <w:t>Base log, unitless;</w:t>
      </w:r>
    </w:p>
    <w:p>
      <w:pPr>
        <w:pStyle w:val="Normal"/>
        <w:bidi w:val="0"/>
        <w:spacing w:lineRule="auto" w:line="36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  =</w:t>
        <w:tab/>
        <w:t>Methane generation rate constant, yr-1;</w:t>
      </w:r>
    </w:p>
    <w:p>
      <w:pPr>
        <w:pStyle w:val="Normal"/>
        <w:bidi w:val="0"/>
        <w:spacing w:lineRule="auto" w:line="36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  =</w:t>
        <w:tab/>
        <w:t>Time since landfill closure, yrs (c = 0 for active landfills); and</w:t>
      </w:r>
    </w:p>
    <w:p>
      <w:pPr>
        <w:pStyle w:val="Normal"/>
        <w:bidi w:val="0"/>
        <w:spacing w:lineRule="auto" w:line="36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 =</w:t>
        <w:tab/>
        <w:t>Time since the initial refuse placement, yr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te-specific landfill information is generally available for variables R, c, and t.  When refuse acceptance rate information is scant or unknown, R can be estimated by dividing the refuse in place by the age of the landfill.45  Also, nondegradable refuse should be subtracted from the refuse in place to prevent over estimation of CH4 generation.  The average annual acceptance rate should only be estimated by this method when there is inadequate information available on the actual annual acceptance rat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alues for the variables Lo and k must be estimated.  Estimation of the potential CH4 generation capacity of refuse (Lo) is generally treated as a function of the moisture and organic content of the refuse.45  Estimation of the CH4 generation constant (k) is a function of moisture, pH, temperature, and other environmental factors, as well as landfill operating conditions.45  Specific landfill gas generation constants (k) can be determined with EPA Reference Method 2E.45</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andfill Air Emission Estimation model uses the proposed regulatory default values for Lo and k.  However, these defaults were developed for regulatory compliance purposes and to provide the most cost-effective default values on a national basis for the proposed regulation.  As a result, the Lo and k default values may not be representative of specific landfills, and may not be appropriate for use in an emissions inventory.  Therefore, different Lo and k values may be appropriate in estimating emissions for particular landfills.  The use of site-specific data rather than model defaults is preferred, however.</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andfill Air Emission Estimation model default value for k is 0.02/yr.45  A k value of 0.04/yr may be used for areas with normal or above normal precipitation rather than the default value.48  This recommendation is based on a comparison of gas-yield forecasts with landfill gas recovery data.48  For landfills with drier waste, the default k value of 0.02/yr is more appropriat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andfill Air Emission Estimation model default value for Lo is 230 m3/Mg refuse.  [The actual default is 8,120 ft3 CH4/Mg refuse.]  However, a lower Lo value of 125 m3/Mg (4,411 ft3/Mg) refuse is recommended for emission inventory purposes.46  This value is recommended because it agreed more closely with the results of a regression model developed by the U.S. EPA and the Landfill Air Emission Estimation model when Lo was set at 125 m3/Mg.  The results of this comparison are depicted in Table 4-4.  It should be emphasized that in order to comply with the NSPS, the defaults for k and Lo must be applied as specified in the final rule.</w:t>
      </w:r>
    </w:p>
    <w:p>
      <w:pPr>
        <w:pStyle w:val="Normal"/>
        <w:bidi w:val="0"/>
        <w:spacing w:lineRule="auto" w:line="36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ote:  The Landfill Air Emission Estimation Model defaults are under review.]</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ndfill gas consists of approximately 50 percent CO2, 50 percent CH4, and only trace amounts of NMOC when gas generation reaches steady state conditions.45  Therefore, the estimate derived for CH4 generation using the Landfill Air Emissions Estimation model can also be used to represent CO2 generation.45  The sum of the CH4 and CO2 emissions will yield an estimate of total landfill gas emissions.  If site-specific information is available to suggest that the CH4 content of landfill gas is not 50 percent, then the site-specific information should be used, and the CO2 emission estimate should be adjusted accordingly.</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missions of NMOCs result from their volatilization in the landfilled waste, and by their creation from biological processes and chemical reactions within the landfill.45  Test reports gathered during the literature retrieval process provided concentrations of total NMOCs and speciated NMOCs in landfill gas.  The total NMOC concentrations have been corrected for air infiltration into the collected landfill gas by assuming that CO2 and CH4 are the primary (approximately 100 percent) constituents of landfill ga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equation was used to correct for air infiltr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9360" w:type="dxa"/>
        <w:jc w:val="right"/>
        <w:tblInd w:w="0" w:type="dxa"/>
        <w:tblLayout w:type="fixed"/>
        <w:tblCellMar>
          <w:top w:w="55" w:type="dxa"/>
          <w:left w:w="55" w:type="dxa"/>
          <w:bottom w:w="55" w:type="dxa"/>
          <w:right w:w="55" w:type="dxa"/>
        </w:tblCellMar>
      </w:tblPr>
      <w:tblGrid>
        <w:gridCol w:w="4644"/>
        <w:gridCol w:w="317"/>
        <w:gridCol w:w="3060"/>
        <w:gridCol w:w="1339"/>
      </w:tblGrid>
      <w:tr>
        <w:trPr/>
        <w:tc>
          <w:tcPr>
            <w:tcW w:w="46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NMOC (ppmv as hexane) (1x 106)</w:t>
            </w:r>
          </w:p>
        </w:tc>
        <w:tc>
          <w:tcPr>
            <w:tcW w:w="3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30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NMOC ppmv as hexane (corrected for air infiltration)</w:t>
            </w:r>
          </w:p>
        </w:tc>
        <w:tc>
          <w:tcPr>
            <w:tcW w:w="133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r>
          </w:p>
        </w:tc>
      </w:tr>
      <w:tr>
        <w:trPr/>
        <w:tc>
          <w:tcPr>
            <w:tcW w:w="464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color w:val="000000"/>
                <w:sz w:val="24"/>
                <w:szCs w:val="24"/>
              </w:rPr>
              <w:t>CCO</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 xml:space="preserve"> (ppmv) + CCH</w:t>
            </w:r>
            <w:r>
              <w:rPr>
                <w:rFonts w:eastAsia="Courier 10cpi" w:cs="Courier 10cpi" w:ascii="Courier 10cpi" w:hAnsi="Courier 10cpi"/>
                <w:color w:val="000000"/>
                <w:sz w:val="24"/>
                <w:szCs w:val="24"/>
                <w:vertAlign w:val="subscript"/>
              </w:rPr>
              <w:t>4</w:t>
            </w:r>
            <w:r>
              <w:rPr>
                <w:rFonts w:eastAsia="Courier 10cpi" w:cs="Courier 10cpi" w:ascii="Courier 10cpi" w:hAnsi="Courier 10cpi"/>
                <w:color w:val="000000"/>
                <w:sz w:val="24"/>
                <w:szCs w:val="24"/>
              </w:rPr>
              <w:t xml:space="preserve"> (ppmv)</w:t>
            </w:r>
          </w:p>
        </w:tc>
        <w:tc>
          <w:tcPr>
            <w:tcW w:w="317"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30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133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NMOC =</w:t>
        <w:tab/>
        <w:t>NMOC concentration in landfill gas, ppmv as hexane;</w:t>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CO</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 xml:space="preserve"> =</w:t>
        <w:tab/>
        <w:t>CO2 concentration in landfill gas, ppmv;</w:t>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CH</w:t>
      </w:r>
      <w:r>
        <w:rPr>
          <w:rFonts w:eastAsia="Courier 10cpi" w:cs="Courier 10cpi" w:ascii="Courier 10cpi" w:hAnsi="Courier 10cpi"/>
          <w:color w:val="000000"/>
          <w:sz w:val="24"/>
          <w:szCs w:val="24"/>
          <w:vertAlign w:val="subscript"/>
        </w:rPr>
        <w:t>4</w:t>
      </w:r>
      <w:r>
        <w:rPr>
          <w:rFonts w:eastAsia="Courier 10cpi" w:cs="Courier 10cpi" w:ascii="Courier 10cpi" w:hAnsi="Courier 10cpi"/>
          <w:color w:val="000000"/>
          <w:sz w:val="24"/>
          <w:szCs w:val="24"/>
        </w:rPr>
        <w:t xml:space="preserve"> =</w:t>
        <w:tab/>
        <w:t>CH4 concentration in landfill gas, ppmv; and</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x106 =</w:t>
        <w:tab/>
        <w:t>Constant used to convert NMOC concentration to units of ppmv.</w:t>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rPr>
        <w:t>Values for CCO</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 xml:space="preserve"> and CCH</w:t>
      </w:r>
      <w:r>
        <w:rPr>
          <w:rFonts w:eastAsia="Courier 10cpi" w:cs="Courier 10cpi" w:ascii="Courier 10cpi" w:hAnsi="Courier 10cpi"/>
          <w:color w:val="000000"/>
          <w:sz w:val="24"/>
          <w:szCs w:val="24"/>
          <w:vertAlign w:val="subscript"/>
        </w:rPr>
        <w:t>4</w:t>
      </w:r>
      <w:r>
        <w:rPr>
          <w:rFonts w:eastAsia="Courier 10cpi" w:cs="Courier 10cpi" w:ascii="Courier 10cpi" w:hAnsi="Courier 10cpi"/>
          <w:color w:val="000000"/>
          <w:sz w:val="24"/>
          <w:szCs w:val="24"/>
        </w:rPr>
        <w:t xml:space="preserve"> were available for most landfill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Landfill Air Emissions Estimation model contains a proposed regulatory default value for total NMOCs of 8,000 ppmv expressed as hexane.  However, there is a wide range for total NMOC values from landfills.45  The proposed regulatory default value for NMOC concentration was developed for regulatory compliance purposes and to provide the most cost-effective default values on a national basis for the regulation.  For emissions inventory purposes, it would be preferable that site-specific information be taken into account when determining the total NMOC concentration.  A value of 4,400 ppmv as hexane may be preferable for landfills known to have co-disposal of MSW and commercial/industrial organic wastes.  This value represents the maximum value of the corrected NMOC concentrations in test reports reviewed.  If the landfill is known to contain only MSW or have very little organic commercial/industrial wastes, then the mean value of all NMOC concentrations, 1,170 ppmv as hexane should be used (see Table 4-7).</w:t>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Test reports containing speciated NMOC data were reviewed to determine uncontrolled emission concentrations for specific NMOCs.  Table 4-5 presents the speciated test data by facility.  As shown in Table 4-5, the data also reflect the co-disposal history of the landfill to the extent possible.  Landfills known to have accepted hazardous wastes and those known to have never accepted hazardous wastes are delineated.  For most landfills, the disposal history is unknown.  The speciated NMOC concentrations were then adjusted for air infiltration as described above and shown in Equation 2, based on average values for CCO</w:t>
      </w:r>
      <w:r>
        <w:rPr>
          <w:rFonts w:eastAsia="Courier 10cpi" w:cs="Courier 10cpi" w:ascii="Courier 10cpi" w:hAnsi="Courier 10cpi"/>
          <w:color w:val="000000"/>
          <w:sz w:val="24"/>
          <w:szCs w:val="24"/>
          <w:vertAlign w:val="subscript"/>
        </w:rPr>
        <w:t>2</w:t>
      </w:r>
      <w:r>
        <w:rPr>
          <w:rFonts w:eastAsia="Courier 10cpi" w:cs="Courier 10cpi" w:ascii="Courier 10cpi" w:hAnsi="Courier 10cpi"/>
          <w:color w:val="000000"/>
          <w:sz w:val="24"/>
          <w:szCs w:val="24"/>
        </w:rPr>
        <w:t xml:space="preserve"> and CCH</w:t>
      </w:r>
      <w:r>
        <w:rPr>
          <w:rFonts w:eastAsia="Courier 10cpi" w:cs="Courier 10cpi" w:ascii="Courier 10cpi" w:hAnsi="Courier 10cpi"/>
          <w:color w:val="000000"/>
          <w:sz w:val="24"/>
          <w:szCs w:val="24"/>
          <w:vertAlign w:val="subscript"/>
        </w:rPr>
        <w:t>4</w:t>
      </w:r>
      <w:r>
        <w:rPr>
          <w:rFonts w:eastAsia="Courier 10cpi" w:cs="Courier 10cpi" w:ascii="Courier 10cpi" w:hAnsi="Courier 10cpi"/>
          <w:color w:val="000000"/>
          <w:sz w:val="24"/>
          <w:szCs w:val="24"/>
        </w:rPr>
        <w:t xml:space="preserve"> for each landfill.</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n analysis was performed to determine if the corrected NMOC speciated concentrations differed significantly between landfills based on their co-disposal history with hazardous wastes.  Because the majority of the data available for each compound are coded as unknown ("U") for their co-disposal history, unequal sample sizes for statistical tests result.  Furthermore, tests for normality showed that the concentration data for each compound were not normally distributed.</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tinued pages for Table 4-5</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4</w:t>
        <w:tab/>
        <w:t>4-39</w:t>
        <w:tab/>
        <w:t>4-54</w:t>
        <w:tab/>
        <w:t>4-69</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5</w:t>
        <w:tab/>
        <w:t>4-40</w:t>
        <w:tab/>
        <w:t>4-55</w:t>
        <w:tab/>
        <w:t>4-70</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6</w:t>
        <w:tab/>
        <w:t>4-41</w:t>
        <w:tab/>
        <w:t>4-56</w:t>
        <w:tab/>
        <w:t>4-71</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7</w:t>
        <w:tab/>
        <w:t>4-42</w:t>
        <w:tab/>
        <w:t>4-57</w:t>
        <w:tab/>
        <w:t>4-72</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8</w:t>
        <w:tab/>
        <w:t>4-43</w:t>
        <w:tab/>
        <w:t>4-58</w:t>
        <w:tab/>
        <w:t>4-73</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9</w:t>
        <w:tab/>
        <w:t>4-44</w:t>
        <w:tab/>
        <w:t>4-59</w:t>
        <w:tab/>
        <w:t>4-74</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30</w:t>
        <w:tab/>
        <w:t>4-45</w:t>
        <w:tab/>
        <w:t>4-60</w:t>
        <w:tab/>
        <w:t>4-75</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31</w:t>
        <w:tab/>
        <w:t>4-46</w:t>
        <w:tab/>
        <w:t>4-61</w:t>
        <w:tab/>
        <w:t>4-76</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32</w:t>
        <w:tab/>
        <w:t>4-47</w:t>
        <w:tab/>
        <w:t>4-62</w:t>
        <w:tab/>
        <w:t>4-77</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33</w:t>
        <w:tab/>
        <w:t>4-48</w:t>
        <w:tab/>
        <w:t>4-63</w:t>
        <w:tab/>
        <w:t>4-78</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34</w:t>
        <w:tab/>
        <w:t>4-49</w:t>
        <w:tab/>
        <w:t>4-64</w:t>
        <w:tab/>
        <w:t>4-79</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35</w:t>
        <w:tab/>
        <w:t>4-50</w:t>
        <w:tab/>
        <w:t>4-65</w:t>
        <w:tab/>
        <w:t>4-80</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36</w:t>
        <w:tab/>
        <w:t>4-51</w:t>
        <w:tab/>
        <w:t>4-66</w:t>
        <w:tab/>
        <w:t>4-81</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37</w:t>
        <w:tab/>
        <w:t>4-52</w:t>
        <w:tab/>
        <w:t>4-67</w:t>
        <w:tab/>
        <w:t>4-82</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38</w:t>
        <w:tab/>
        <w:t>4-53</w:t>
        <w:tab/>
        <w:t>4-68</w:t>
        <w:tab/>
        <w:t>4-83</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w page number 83</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refore, nonparametric statistical tests were applied to the data.  The Kruskal-Wallis K-Sample Test was employed to compare the differences between the multiple mean rank scores (K=3) for the seven compounds shown in Table 4-6 for which there were sufficient data sources for analysis.  Table 4-6 shows that of the seven compounds tested, only the benzene and toluene data suggest significant differences in the mean rank scores.  The Wilcoxon-Mann-Whitney Two-Sample Test was then applied to the paired combinations of "Y", "N", and "U" for benzene and toluene.  Table 4-6 shows that for all of the paired combinations for both compounds (i.e., six tests) the mean rank scores are significantly different.</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hough these results are admittedly based on a limited database, they lead to the following conclusions:</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No significant differences have been identified in concentrations in landfill gas of the following compounds regardless of their co-disposal history:  trichloroethylene, vinyl chloride, 1,1,1,-trichloroethane, carbon tetrachloride, and tetrachloroethene (perchloroethylene).</w:t>
      </w:r>
    </w:p>
    <w:p>
      <w:pPr>
        <w:pStyle w:val="Normal"/>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Benzene and toluene concentrations are significantly different among landfills that (1) know that hazardous wastes were never accepted, (2) know that hazardous wastes were accepted in the past, and (3) do not know whether or not hazardous wastes were accepted in the past.  The significance of the "unknown" group implies that some of these landfills did have co-disposal in the past.</w:t>
      </w:r>
    </w:p>
    <w:p>
      <w:pPr>
        <w:pStyle w:val="Normal"/>
        <w:bidi w:val="0"/>
        <w:spacing w:lineRule="auto" w:line="36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ab/>
        <w:t>Three unique concentrations can be developed for benzene and toluene corresponding to the co-disposal history of the landfill.</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ta quantifying the concentrations of the remaining NMOCs were not sufficient to complete a compound-specific analysis.  Thus, concentration data for the remaining compounds were pooled by the "Y", "N", and "U" parameters.  The nonparametric Kruskal-Wallis K-Sample Test was implemented to test for significant differences within the pooled data set.  The results suggest that there is not a significant difference among the three possible landfill conditions (prob &gt; chisq = 0.8931).  Therefore, each individual compound included in the pooled data will have a single concentration applicable to all three landfill scenario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stated above, the concentration data were determined to represent a log-normal distribution.  With the data in this form, the median concentration provides a better estimate of the central tendency of the distribution than the arithmetic mean.  Therefore, the corrected concentrations presented in Table 4-7 represent the median concentration value for each speciated NMOC with the exception of ethane.  For ethane, the mean value was used because a large number of values are "no detects."  There were not enough data points to confidently estimate the median.  Table 4-8 presents the corrected concentrations for benzene and toluene based on the landfill's co-disposal history.</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 discussed in Chapter 3.0, the NMOC concentrations were rated based on the test series used for their derivation.  It should be emphasized that a disproportionate amount of landfill data were from California, and a number of site-specific variables could not be accounted for (e.g., waste composition, landfill size, climatic conditions, etc.).</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cific NMOC emissions can be estimated from the NMOC concentrations presented in Tables 4-7 and 4-8 and the estimated total amount of landfill gas generated.  As mentioned previously, the Landfill Air Emissions Estimation model can be used to estimate CH4 emissions, assuming that the landfill gas production has reached steady-state and consists of approximately 50 percent CH4 and 50 percent CO2 (after adjusting for air infiltration).  Based on this assumption, individual NMOC emissions can be estimated by the following equation:45</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pPr>
      <w:r>
        <w:rPr>
          <w:rFonts w:eastAsia="Courier 10cpi" w:cs="Courier 10cpi" w:ascii="Courier 10cpi" w:hAnsi="Courier 10cpi"/>
          <w:color w:val="000000"/>
          <w:sz w:val="24"/>
          <w:szCs w:val="24"/>
        </w:rPr>
        <w:t>QNMOC</w:t>
      </w:r>
      <w:r>
        <w:rPr>
          <w:rFonts w:eastAsia="Courier 10cpi" w:cs="Courier 10cpi" w:ascii="Courier 10cpi" w:hAnsi="Courier 10cpi"/>
          <w:color w:val="000000"/>
          <w:sz w:val="24"/>
          <w:szCs w:val="24"/>
          <w:vertAlign w:val="subscript"/>
        </w:rPr>
        <w:t>4</w:t>
      </w:r>
      <w:r>
        <w:rPr>
          <w:rFonts w:eastAsia="Courier 10cpi" w:cs="Courier 10cpi" w:ascii="Courier 10cpi" w:hAnsi="Courier 10cpi"/>
          <w:color w:val="000000"/>
          <w:sz w:val="24"/>
          <w:szCs w:val="24"/>
        </w:rPr>
        <w:t xml:space="preserve"> = 2 QCH</w:t>
      </w:r>
      <w:r>
        <w:rPr>
          <w:rFonts w:eastAsia="Courier 10cpi" w:cs="Courier 10cpi" w:ascii="Courier 10cpi" w:hAnsi="Courier 10cpi"/>
          <w:color w:val="000000"/>
          <w:sz w:val="24"/>
          <w:szCs w:val="24"/>
          <w:vertAlign w:val="subscript"/>
        </w:rPr>
        <w:t>4</w:t>
      </w:r>
      <w:r>
        <w:rPr>
          <w:rFonts w:eastAsia="Courier 10cpi" w:cs="Courier 10cpi" w:ascii="Courier 10cpi" w:hAnsi="Courier 10cpi"/>
          <w:color w:val="000000"/>
          <w:sz w:val="24"/>
          <w:szCs w:val="24"/>
        </w:rPr>
        <w:t xml:space="preserve"> * CNMOC/(1 x 106)</w:t>
        <w:tab/>
        <w:t>(3)</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NMOC =</w:t>
        <w:tab/>
        <w:t>NMOC emission rate, m3/y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CH   =</w:t>
        <w:tab/>
        <w:t>CH4 generation rate, m3/y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4</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NMOC =</w:t>
        <w:tab/>
        <w:t>Adjusted NMOC concentration in landfill gas, ppmv as hexane; a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2 =</w:t>
        <w:tab/>
        <w:t>multiplication factor (assumes that approximately 50 percent of landfill gas is CH4).</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ss emissions per year of total NMOCs as hexane can be estimated by the following equatio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NMOC = NMOC (total) mass emissions (Mg/yr) as hexan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NMOC = NMOC emission rate (m3/yr); and</w:t>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 = Temperature of landfill gas (</w:t>
      </w:r>
      <w:r>
        <w:rPr>
          <w:rFonts w:eastAsia="Courier 10cpi" w:cs="Courier 10cpi" w:ascii="Courier 10cpi" w:hAnsi="Courier 10cpi"/>
          <w:color w:val="000000"/>
          <w:sz w:val="24"/>
          <w:szCs w:val="24"/>
          <w:vertAlign w:val="superscript"/>
        </w:rPr>
        <w:t>o</w:t>
      </w:r>
      <w:r>
        <w:rPr>
          <w:rFonts w:eastAsia="Courier 10cpi" w:cs="Courier 10cpi" w:ascii="Courier 10cpi" w:hAnsi="Courier 10cpi"/>
          <w:color w:val="000000"/>
          <w:sz w:val="24"/>
          <w:szCs w:val="24"/>
        </w:rPr>
        <w:t>C).</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pPr>
      <w:r>
        <w:rPr>
          <w:rFonts w:eastAsia="Courier 10cpi" w:cs="Courier 10cpi" w:ascii="Courier 10cpi" w:hAnsi="Courier 10cpi"/>
          <w:color w:val="000000"/>
          <w:sz w:val="24"/>
          <w:szCs w:val="24"/>
        </w:rPr>
        <w:t>This equation assumes that the operating pressure of the system is approximately 1 atmosphere, and represents total NMOC based on the molecular weight of hexane.  If the temperature of the landfill gas is not known, a temperature of 25</w:t>
      </w:r>
      <w:r>
        <w:rPr>
          <w:rFonts w:eastAsia="Courier 10cpi" w:cs="Courier 10cpi" w:ascii="Courier 10cpi" w:hAnsi="Courier 10cpi"/>
          <w:color w:val="000000"/>
          <w:sz w:val="24"/>
          <w:szCs w:val="24"/>
          <w:vertAlign w:val="superscript"/>
        </w:rPr>
        <w:t>o</w:t>
      </w:r>
      <w:r>
        <w:rPr>
          <w:rFonts w:eastAsia="Courier 10cpi" w:cs="Courier 10cpi" w:ascii="Courier 10cpi" w:hAnsi="Courier 10cpi"/>
          <w:color w:val="000000"/>
          <w:sz w:val="24"/>
          <w:szCs w:val="24"/>
        </w:rPr>
        <w:t>C (75</w:t>
      </w:r>
      <w:r>
        <w:rPr>
          <w:rFonts w:eastAsia="Courier 10cpi" w:cs="Courier 10cpi" w:ascii="Courier 10cpi" w:hAnsi="Courier 10cpi"/>
          <w:color w:val="000000"/>
          <w:sz w:val="24"/>
          <w:szCs w:val="24"/>
          <w:vertAlign w:val="superscript"/>
        </w:rPr>
        <w:t>o</w:t>
      </w:r>
      <w:r>
        <w:rPr>
          <w:rFonts w:eastAsia="Courier 10cpi" w:cs="Courier 10cpi" w:ascii="Courier 10cpi" w:hAnsi="Courier 10cpi"/>
          <w:color w:val="000000"/>
          <w:sz w:val="24"/>
          <w:szCs w:val="24"/>
        </w:rPr>
        <w:t>F) is recommended.</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oncentrations for compounds in landfill gas other than NMOCs were also generated and are also presented in Table 4-7.  These values were adjusted for air infiltration as described for NMOCs and shown in Equation 2.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ss emissions per year of each individual landfill gas compound can be estimated by the following equ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tbl>
      <w:tblPr>
        <w:tblW w:w="9216" w:type="dxa"/>
        <w:jc w:val="left"/>
        <w:tblInd w:w="720" w:type="dxa"/>
        <w:tblLayout w:type="fixed"/>
        <w:tblCellMar>
          <w:top w:w="55" w:type="dxa"/>
          <w:left w:w="55" w:type="dxa"/>
          <w:bottom w:w="55" w:type="dxa"/>
          <w:right w:w="55" w:type="dxa"/>
        </w:tblCellMar>
      </w:tblPr>
      <w:tblGrid>
        <w:gridCol w:w="1188"/>
        <w:gridCol w:w="900"/>
        <w:gridCol w:w="324"/>
        <w:gridCol w:w="5418"/>
        <w:gridCol w:w="1386"/>
      </w:tblGrid>
      <w:tr>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MOC =</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NMOC</w:t>
            </w:r>
          </w:p>
        </w:tc>
        <w:tc>
          <w:tcPr>
            <w:tcW w:w="3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tc>
        <w:tc>
          <w:tcPr>
            <w:tcW w:w="54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lecular weight of compound)</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r>
          </w:p>
        </w:tc>
      </w:tr>
      <w:tr>
        <w:trPr/>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32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c>
          <w:tcPr>
            <w:tcW w:w="5418"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pPr>
            <w:r>
              <w:rPr>
                <w:rFonts w:eastAsia="Courier 10cpi" w:cs="Courier 10cpi" w:ascii="Courier 10cpi" w:hAnsi="Courier 10cpi"/>
                <w:color w:val="000000"/>
                <w:sz w:val="24"/>
                <w:szCs w:val="24"/>
              </w:rPr>
              <w:t>(8.205x10-5 m3-atm/mol-K</w:t>
            </w:r>
            <w:r>
              <w:rPr>
                <w:rFonts w:eastAsia="Courier 10cpi" w:cs="Courier 10cpi" w:ascii="Courier 10cpi" w:hAnsi="Courier 10cpi"/>
                <w:color w:val="000000"/>
                <w:sz w:val="24"/>
                <w:szCs w:val="24"/>
                <w:vertAlign w:val="superscript"/>
              </w:rPr>
              <w:t>o</w:t>
            </w:r>
            <w:r>
              <w:rPr>
                <w:rFonts w:eastAsia="Courier 10cpi" w:cs="Courier 10cpi" w:ascii="Courier 10cpi" w:hAnsi="Courier 10cpi"/>
                <w:color w:val="000000"/>
                <w:sz w:val="24"/>
                <w:szCs w:val="24"/>
              </w:rPr>
              <w:t>) * (1000 g)(273 + T)</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cpi" w:hAnsi="Courier 10cpi" w:eastAsia="Courier 10cpi" w:cs="Courier 10cpi"/>
                <w:color w:val="000000"/>
                <w:sz w:val="24"/>
                <w:szCs w:val="24"/>
              </w:rPr>
            </w:pPr>
            <w:r>
              <w:rPr/>
            </w:r>
          </w:p>
        </w:tc>
      </w:tr>
    </w:tbl>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MOC = Individual NMOC mass emissions (Mg/yr);</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NMOC = NMOC emission rate (m3/yr); and</w:t>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 = Temperature of landfill gas (</w:t>
      </w:r>
      <w:r>
        <w:rPr>
          <w:rFonts w:eastAsia="Courier 10cpi" w:cs="Courier 10cpi" w:ascii="Courier 10cpi" w:hAnsi="Courier 10cpi"/>
          <w:color w:val="000000"/>
          <w:sz w:val="24"/>
          <w:szCs w:val="24"/>
          <w:vertAlign w:val="superscript"/>
        </w:rPr>
        <w:t>o</w:t>
      </w:r>
      <w:r>
        <w:rPr>
          <w:rFonts w:eastAsia="Courier 10cpi" w:cs="Courier 10cpi" w:ascii="Courier 10cpi" w:hAnsi="Courier 10cpi"/>
          <w:color w:val="000000"/>
          <w:sz w:val="24"/>
          <w:szCs w:val="24"/>
        </w:rPr>
        <w:t>C).</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2  Controlled Emission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missions from landfills are typically controlled by installing a gas collection system.  The collected gas is destroyed through the use of internal combustion engines, flares, or turbines.  Because gas collection systems are not 100 percent efficient in collecting landfill gas, emissions of uncollected CH4, CO2 and NMOCs must be estimated.  Emission factors can also be used to estimate non-combusted NMOCs and combustion emissions from the control devices.  </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o estimate controlled emissions of CH4, NMOCs, and other constituents in landfill gas, the collection efficiency of the system must first be estimated.  Several factors in the design and operation are influential in determining the collection efficiency.  These factors include (1) gas moving equipment capable of handling the landfill gas at its maximum generation rate; and (2) collection wells and trenches configured so the gas is effectively collected from all areas of the landfill.45  Reported gas collection efficiencies typically range from 60 to 85 percent, with an average of 75 percent most commonly assumed.52  If site-specific collection efficiencies are available, they should be used instead of the 75 percent average. </w:t>
        <w:tab/>
        <w:t>Uncollected CH4, CO2, and NMOCs from a landfill with a gas recovery system can therefore be calculated by multiplying the estimated uncontrolled NMOC emissions by the following equ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pPr>
      <w:r>
        <w:rPr>
          <w:rFonts w:eastAsia="Courier 10cpi" w:cs="Courier 10cpi" w:ascii="Courier 10cpi" w:hAnsi="Courier 10cpi"/>
          <w:color w:val="000000"/>
          <w:sz w:val="24"/>
          <w:szCs w:val="24"/>
        </w:rPr>
        <w:t xml:space="preserve">1 - </w:t>
      </w:r>
      <w:r>
        <w:rPr>
          <w:rFonts w:eastAsia="Courier 10cpi" w:cs="Courier 10cpi" w:ascii="Courier 10cpi" w:hAnsi="Courier 10cpi"/>
          <w:color w:val="000000"/>
          <w:sz w:val="24"/>
          <w:szCs w:val="24"/>
          <w:u w:val="single"/>
        </w:rPr>
        <w:t>Collection Efficiency</w:t>
      </w:r>
      <w:r>
        <w:rPr>
          <w:rFonts w:eastAsia="Courier 10cpi" w:cs="Courier 10cpi" w:ascii="Courier 10cpi" w:hAnsi="Courier 10cpi"/>
          <w:color w:val="000000"/>
          <w:sz w:val="24"/>
          <w:szCs w:val="24"/>
        </w:rPr>
        <w:tab/>
        <w:t>(6)</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00</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collection of landfill gas, controlled emission estimates also need to take into account the control efficiency of the control device.  Control efficiencies of CH4 and NMOCs with differing control devices are presented in Table 4-9.</w:t>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fficiencies of the control devices for each compound presented in the test reports were calculated using the following equatio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 = Mass rate of compound entering control device; and</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ut = Mass rate of compound exiting the control device.</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inlet mass rates are calculated the same way as the controlled or outlet mass emission rates described below.</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mission rate of each compound from the control device was calculated using the ideal gas law:</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VCc = nRT</w:t>
        <w:tab/>
        <w:t>(8)</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 = Pressure of ga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 = Volumetric flow rate of compound in gas, in m3/min;</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c = Concentration of compound C, in mole fraction;</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 Moles of compound in gas;</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 = Gas constant; and</w:t>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T = Temperature of gas, </w:t>
      </w:r>
      <w:r>
        <w:rPr>
          <w:rFonts w:eastAsia="Courier 10cpi" w:cs="Courier 10cpi" w:ascii="Courier 10cpi" w:hAnsi="Courier 10cpi"/>
          <w:color w:val="000000"/>
          <w:sz w:val="24"/>
          <w:szCs w:val="24"/>
          <w:vertAlign w:val="superscript"/>
        </w:rPr>
        <w:t>o</w:t>
      </w:r>
      <w:r>
        <w:rPr>
          <w:rFonts w:eastAsia="Courier 10cpi" w:cs="Courier 10cpi" w:ascii="Courier 10cpi" w:hAnsi="Courier 10cpi"/>
          <w:color w:val="000000"/>
          <w:sz w:val="24"/>
          <w:szCs w:val="24"/>
        </w:rPr>
        <w:t>K.</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value of n can be re-written as:</w:t>
      </w:r>
    </w:p>
    <w:p>
      <w:pPr>
        <w:pStyle w:val="Normal"/>
        <w:bidi w:val="0"/>
        <w:spacing w:lineRule="auto" w:line="360" w:before="0" w:after="0"/>
        <w:ind w:left="0" w:right="0" w:hanging="0"/>
        <w:jc w:val="center"/>
        <w:rPr/>
      </w:pPr>
      <w:r>
        <w:rPr>
          <w:rFonts w:eastAsia="Courier 10cpi" w:cs="Courier 10cpi" w:ascii="Courier 10cpi" w:hAnsi="Courier 10cpi"/>
          <w:color w:val="000000"/>
          <w:sz w:val="24"/>
          <w:szCs w:val="24"/>
        </w:rPr>
        <w:t xml:space="preserve">n = </w:t>
      </w:r>
      <w:r>
        <w:rPr>
          <w:rFonts w:eastAsia="Courier 10cpi" w:cs="Courier 10cpi" w:ascii="Courier 10cpi" w:hAnsi="Courier 10cpi"/>
          <w:color w:val="000000"/>
          <w:sz w:val="24"/>
          <w:szCs w:val="24"/>
          <w:u w:val="single"/>
        </w:rPr>
        <w:t xml:space="preserve">M </w:t>
      </w:r>
      <w:r>
        <w:rPr>
          <w:rFonts w:eastAsia="Courier 10cpi" w:cs="Courier 10cpi" w:ascii="Courier 10cpi" w:hAnsi="Courier 10cpi"/>
          <w:color w:val="000000"/>
          <w:sz w:val="24"/>
          <w:szCs w:val="24"/>
        </w:rPr>
        <w:tab/>
        <w:t>(9)</w:t>
      </w:r>
    </w:p>
    <w:p>
      <w:pPr>
        <w:pStyle w:val="Normal"/>
        <w:bidi w:val="0"/>
        <w:spacing w:lineRule="auto" w:line="240" w:before="0" w:after="0"/>
        <w:ind w:left="0" w:right="0" w:firstLine="43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W</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 = Molar flow rate of a compound in the gas (kg-moles/hr);</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 = Mass emission rate of a compound in gas (kg/hr); and</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W = Molecular weight of a compound.</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ubstituting equation (9) into (8) and rearranging to solve for M yields:</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standard temperature and pressure, equation (10) reduces to:</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mission factors for secondary compounds (CO2, CO, CH4, NOx) exiting a control device are presented in Table 4-10.  These emission factors were calculated by dividing the emission rate of each compound (kg/hr) by the volumetric flow rate of methane (m3/min) entering the control device.</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volumetric flow rate of methane entering the control device was calculated by the following equation:</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pPr>
      <w:r>
        <w:rPr>
          <w:rFonts w:eastAsia="Courier 10cpi" w:cs="Courier 10cpi" w:ascii="Courier 10cpi" w:hAnsi="Courier 10cpi"/>
          <w:color w:val="000000"/>
          <w:sz w:val="24"/>
          <w:szCs w:val="24"/>
        </w:rPr>
        <w:t xml:space="preserve">Vmethane = Vgas </w:t>
      </w:r>
      <w:r>
        <w:rPr>
          <w:rFonts w:eastAsia="Courier 10cpi" w:cs="Courier 10cpi" w:ascii="Courier 10cpi" w:hAnsi="Courier 10cpi"/>
          <w:color w:val="000000"/>
          <w:sz w:val="24"/>
          <w:szCs w:val="24"/>
          <w:u w:val="single"/>
        </w:rPr>
        <w:t>[Conc. methane (ppmv)]</w:t>
      </w:r>
      <w:r>
        <w:rPr>
          <w:rFonts w:eastAsia="Courier 10cpi" w:cs="Courier 10cpi" w:ascii="Courier 10cpi" w:hAnsi="Courier 10cpi"/>
          <w:color w:val="000000"/>
          <w:sz w:val="24"/>
          <w:szCs w:val="24"/>
        </w:rPr>
        <w:tab/>
        <w:t>(12)</w:t>
      </w:r>
    </w:p>
    <w:p>
      <w:pPr>
        <w:pStyle w:val="Normal"/>
        <w:bidi w:val="0"/>
        <w:spacing w:lineRule="auto" w:line="240" w:before="0" w:after="0"/>
        <w:ind w:left="0" w:right="0" w:firstLine="28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1 x 106)</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re:</w:t>
        <w:tab/>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Vmethane =</w:t>
        <w:tab/>
        <w:t>Volumetric flow rate of methane gas, m3/min;</w:t>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Vgas =</w:t>
        <w:tab/>
        <w:t>Volumetric flow rate of landfill gas, m3/min; and</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nc. Methane =</w:t>
        <w:tab/>
        <w:t>Concentration of methane in landfill gas, ppmv.</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FERENCES TO CHAPTER 4.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Source Test Report No. 86-0375, Vinyl Chloride, Benzene, Toluene (and other Selected Chlorinated Hydrocarbon Compounds) Present in Landfill Gas Before and After Flaring, South Coast Air Quality Management District, October 29, 198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Hazardous Pollutants in Class II Landfills, J.A. Wood and M.L. Porter, South Coast Air quality Management District, December 198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Emissions from a Landfill Gas-Fired Turbine/Generator Set, March 6, 1984, Source Test Report C-84-33 conducted at L. A. County Sanitation District by South Coast Air Quality Management District, June 28, 198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Report of Stack Testing at County Sanitation District of Los Angeles Puente Hills landfill, July 31 and August 3, 1984, prepared by Engineering-Science for County Sanitation District of Los Angeles, August 15, 198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Vinyl Chloride (and Other Organic Compounds) Content of Landfill Gas Vented to an Inoperative Flare, October 15, 1984, Source Test Report 84-496 conducted at David Price company by South Coast Air Quality Management District, November 30, 198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w:t>
        <w:tab/>
        <w:t>Landfill Gas Composition, February 15, 1985, Source Test Report 85-102 Conducted at Bradley Pit Landfill by South Coast Air Quality Management District, May 22, 198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w:t>
        <w:tab/>
        <w:t>Vinyl Chloride and Other Selected Compounds Present in A Landfill Gas Collection System Prior to and after Flaring, July 31, 1985, Source Test Report 85-369, conducted at L.A. County Sanitation District by South Coast Air Quality Management District, October 9, 198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w:t>
        <w:tab/>
        <w:t>Emissions from a Landfill Exhausting Through a Flare System, September 11, 1985, Source Test Report 85-461, conducted at Operating Industries by South Coast Air Quality Management District, October 14, 198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w:t>
        <w:tab/>
        <w:t>Emissions from a Landfill Gas Collection System, November 5, 1985, Source Test Report 85-511, conducted at Sheldon Street Landfill by South Coast Air Quality Management District, December 9, 198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w:t>
        <w:tab/>
        <w:t>Vinyl Chloride and Other Selected Compounds Present in a Landfill Gas Collection System Prior to and after Flaring, December 6, 1985, Source Test Report 85-597, conducted at L.A. County Sanitation District's Mission Canyon Landfill by South Coast Air Quality Management District, January 16, 198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w:t>
        <w:tab/>
        <w:t>Emissions from a Landfill Gas-Fired Flare and Sales Gas Constituents from a Landfill Gas Treatment Plant, May 7, 1986, Source Test Report 86-220, conducted at Azusa Land Reclamation by South Coast Air Quality Management District, June 30, 198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w:t>
        <w:tab/>
        <w:t>Evaluation Test on a Landfill Gas-Fired Flare at the BBK Landfill Facility, West Covina, California, ARB-SS-87-09, California Air Resources Board, July 198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w:t>
        <w:tab/>
        <w:t>Gaseous Composition from a Landfill Gas Collection System and Flare, July 10, 1986, Source Test Report 86-0342, conducted at Syufy Enterprises by South Coast Air Quality Management District, August 21, 198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4.</w:t>
        <w:tab/>
        <w:t>Emissions for Flare #3 Inlet Fuel Gas Line, April 1, 1987, Source Test Summary 87-0110, conducted at Pacific Lighting Energy Systems (Penrose Landfill) by South Coast Air Quality Management District, August 5, 198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5.</w:t>
        <w:tab/>
        <w:t>Analytical Laboratory Report for Source Test, Azusa Land Reclamation, June 30, 1983, South Coast Air Quality Management Distri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6.</w:t>
        <w:tab/>
        <w:t>Analytical Laboratory Report for Source Test, Mission Canyon Landfill, West L.A. and Mountain Gate, April 11, 1984, South Coast Air Quality Management Distri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7.</w:t>
        <w:tab/>
        <w:t>Source Test Report C-84-202, Bradley Pit Landfill, May 25, 1984, South Coast Air Quality Management Distri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8.</w:t>
        <w:tab/>
        <w:t>Source Test Report 84-315, Puente Hills Landfill, February 6, 1985, South Coast Air Quality Management Distri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9.</w:t>
        <w:tab/>
        <w:t>Source Test Report 84-596, Bradley Pit Landfill, March 11, 1985, South Coast Air Quality Management Distri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0.</w:t>
        <w:tab/>
        <w:t>Source Test Report 84-373, L.A. By-Products, March 27, 1985, South Coast air Quality Management Distri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1.</w:t>
        <w:tab/>
        <w:t>Source Test Report 85-36, Azusa Land Reclamation, August 13, 1985, South Coast Air Quality Management Distri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2.</w:t>
        <w:tab/>
        <w:t>Source Test Report 85-403, Palos Verdes Landfill, September 25, 1985, South Coast Air Quality Management Distri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3.</w:t>
        <w:tab/>
        <w:t>Source Test Report 86-0234, Pacific Lighting Energy Systems, July 16, 1986, South Coast Air Quality Management Distri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4.</w:t>
        <w:tab/>
        <w:t>Evaluation Test on a Landfill Gas-Fired Flare at the Los Angeles County Sanitation District's Puente Hills Landfill Facility, California, July 1986, [ARB/SS-87-06], South Coast Air Quality Management District, Sacramento, California, July 198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5.</w:t>
        <w:tab/>
        <w:t>Gas Characterization, Microbial Analysis, and Disposal of Refuse in GRI Landfill Simulators, [EPA/600/2-86/041], Hazardous Waste Engineering Research Laboratory, Cincinnati, Ohio, April 198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6.</w:t>
        <w:tab/>
        <w:t>Analysis of Factors Affecting Methane Gas Recovery from Six Landfills, [EPA-600/2-91-055], U.S. Environmental Protection Agency, Air and Energy Engineering Research Laboratory, Research Triangle Park, North Carolina, September 199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7.</w:t>
        <w:tab/>
        <w:t>Source Test Report.  Browning-Ferris Industries.  Lyon Development Landfill, August 21, 199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8.</w:t>
        <w:tab/>
        <w:t>Source Test Report.  Browning-Ferris Industries.  Azusa Landfi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9.</w:t>
        <w:tab/>
        <w:t>Municipal Landfill Gas Condensate.  U.S. Environmental Protection Agency.  Office of Research and Development.  Cincinnati, Ohio, October 1987.  EPA/600/2-87/09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0.</w:t>
        <w:tab/>
        <w:t>Measurement of Fugitive Atmospheric Emissions of Polychlorinated Biphenyls from Hazardous Waste Landfills, Environmental Science and Technology, v19n10 p 986-991.  October 198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1.</w:t>
        <w:tab/>
        <w:t>Air Emissions Study of the Blydenburgh Road Landfill.  Michael J. Barboza, P.E.  Paulus Sokolowski and Sartor, Inc.  Malcolm Pirnie, Inc.  Mahwah, New Jersey.  April 13, 199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2.</w:t>
        <w:tab/>
        <w:t>Ambient Monitoring for PCB after Remedial Cleanup of Two Landfills in the Bloomington, Indiana Area.  U.S. Environmental Protection Agency.  Environmental Monitoring Systems Laboratory.  Research Triangle Park, North Carolina.  EPA/600/4-86/018.  March 198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3.</w:t>
        <w:tab/>
        <w:t>An Integrated Study of Air Toxics Emissions from an MSW Landfill.  Barboza M.J., P.E.  Paulus, Sokolowski and Sartor, Inc.  Presented at the National Conference on Environmental Engineering.  Reno, Nevada.  July 8-10, 199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4.</w:t>
        <w:tab/>
        <w:t>Study of Vinyl Chloride Formation at Landfill Sites in California, Battelle Pacific Northwest labs.  Prepared for California State Air Resources Board.  Sacramento, California, January 198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5.</w:t>
        <w:tab/>
        <w:t>In-Situ Methods to Control Emissions from Surface Impoundments and Landfills.  U.S. Environmental Protection Agency, Hazardous Waste Engineering Research Laboratory, Cincinnati, Ohio.  EPA/600/2-85/124.  October 198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6.</w:t>
        <w:tab/>
        <w:t>Trace-Chemical Characterization of Pollutants Occurring in the Production of Landfill Gas from the Shoreline Regional Park Sanitary Landfill, Mountain View, California, U.S. Department of Energy and Pacific Gas and Electric Company.  April 1, 1981.  DOE/CS/20291--T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7.</w:t>
        <w:tab/>
        <w:t xml:space="preserve">Leachate Collection and Gas Migration and Emission Problems at Landfills and Surface Impoundments, U.S. Environmental Protection Agency, Office of Research and Development Cincinnati, Ohio.  January 1986.  EPA/600/2-86/017.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8.</w:t>
        <w:tab/>
        <w:t>D. Antignano, Energy Tactics Inc., to J.R. Farmer, OAQPS:ESD, November 25, 1987, Response to questionnai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9.</w:t>
        <w:tab/>
        <w:t>G. Rodriguez, Pacific Lighting Energy Systems, to J.R. Farmer, OAQPS:ESD, December 1, 1987, Response to questionnai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0.</w:t>
        <w:tab/>
        <w:t>R. W. Van Bladeren, BioGas Technology, Inc., to J.R. Farmer, OAQPS:ESD, December 2, 1987, Response to questionnai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1.</w:t>
        <w:tab/>
        <w:t>M. Nourot, Laidlaw Gas Recovery Systems, to J.R. Farmer, OAQPS:ESD, December 8, 1987, Response to questionnai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2.</w:t>
        <w:tab/>
        <w:t>K.A. Flanagan, GSF Energy Inc., to S.A. Thorneloe, OAQPS:EPA:CPB, January 27, 1988, Response to questionnai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3.</w:t>
        <w:tab/>
        <w:t>D.A. Stringham and W.H. Wolfe, Waste Management of North America, Inc., to J.R. Farmer, OAQPS:ESD, January 29, 1988, Response to Section 114 questionnai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4.</w:t>
        <w:tab/>
        <w:t>D.L. Kolar, Browning-Ferris Industries, to J.R. Farmer, OAQPS:ESD, February 4, 1988, Response to questionnai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5.</w:t>
        <w:tab/>
        <w:t>U. S. Environmental Protection Agency.  Air Emissions from Municipal Solid Waste Landfills - Background Information for Proposed Standards and Guidelines.  Office of Air Quality Planning and Standards.  Research Triangle Park, North Carolina.  March 1991.  EPA-450/3-90-011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6.</w:t>
        <w:tab/>
        <w:t>Development of an Empirical Model of Methane Emissions from Landfills.  Peer, R.L., D.L.Epperson, D.L.Campbell, and P. von Brook.  U.S. Environmental Protection Agency, Office of Research and Development.  EPA-600/R-92-037.  199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7.</w:t>
        <w:tab/>
        <w:t>Landfill Gas Production Curves.  Myth Versus Reality.  S.W. Zison, Pacific Energ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8.</w:t>
        <w:tab/>
        <w:t>Source Test Report 87-0318, Calabasas Landfill, December 16, 1987, South Coast Air Quality Management Distri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9.</w:t>
        <w:tab/>
        <w:t>Source Test Report 87-0329, Scholl Canyon Landfill, December 4, 1987, South Coast Air Quality Management Distri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0.</w:t>
        <w:tab/>
        <w:t>Source Test Report 87-0391, Puente Hills Landfill, February 5, 1988, South Coast Air Quality Management Distri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1.</w:t>
        <w:tab/>
        <w:t>Source Test Report 87-0376, Palos Verdes Landfill, February 9, 1987, South Coast Air Quality Management Distri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2.</w:t>
        <w:tab/>
        <w:t>Modeling Landfill Methane Generation.  Augenstein, D. and J. Pacey.  EMCON Associates, San Jose, California.  1992.</w:t>
      </w:r>
      <w:r>
        <w:br w:type="page"/>
      </w:r>
    </w:p>
    <w:p>
      <w:pPr>
        <w:pStyle w:val="Normal"/>
        <w:bidi w:val="0"/>
        <w:spacing w:lineRule="auto" w:line="36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0  AP-42 SECTION 2.7</w:t>
      </w:r>
    </w:p>
    <w:p>
      <w:pPr>
        <w:pStyle w:val="Normal"/>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36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ction 2.7 of AP-42 is presented in the following pages as it would appear in the document.</w:t>
      </w:r>
    </w:p>
    <w:sectPr>
      <w:footerReference w:type="default" r:id="rId2"/>
      <w:type w:val="nextPage"/>
      <w:pgSz w:w="12240" w:h="15840"/>
      <w:pgMar w:left="1440" w:right="1440" w:gutter="0" w:header="0" w:top="1440" w:footer="720" w:bottom="11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0cpi" w:hAnsi="Courier 10cpi" w:eastAsia="Courier 10cpi" w:cs="Courier 10cpi"/>
        <w:color w:val="000000"/>
        <w:sz w:val="14"/>
        <w:szCs w:val="14"/>
      </w:rPr>
    </w:pPr>
    <w:r>
      <w:rPr>
        <w:rFonts w:eastAsia="Courier 10cpi" w:cs="Courier 10cpi" w:ascii="Courier 10cpi" w:hAnsi="Courier 10cpi"/>
        <w:color w:val="000000"/>
        <w:sz w:val="14"/>
        <w:szCs w:val="14"/>
      </w:rPr>
      <w:t>nja.117\</w:t>
    </w:r>
  </w:p>
  <w:p>
    <w:pPr>
      <w:pStyle w:val="Normal"/>
      <w:bidi w:val="0"/>
      <w:spacing w:lineRule="auto" w:line="240" w:before="0" w:after="0"/>
      <w:ind w:left="0" w:right="0" w:hanging="0"/>
      <w:jc w:val="left"/>
      <w:rPr>
        <w:rFonts w:ascii="Courier 10cpi" w:hAnsi="Courier 10cpi" w:eastAsia="Courier 10cpi" w:cs="Courier 10cpi"/>
        <w:color w:val="000000"/>
        <w:sz w:val="14"/>
        <w:szCs w:val="14"/>
      </w:rPr>
    </w:pPr>
    <w:r>
      <w:rPr>
        <w:rFonts w:eastAsia="Courier 10cpi" w:cs="Courier 10cpi" w:ascii="Courier 10cpi" w:hAnsi="Courier 10cpi"/>
        <w:color w:val="000000"/>
        <w:sz w:val="14"/>
        <w:szCs w:val="14"/>
      </w:rPr>
      <w:t>sect.2-7</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