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The Model Clearinghouse Information Stora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and Retrieval System (MCHISRS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User's Guid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ptember 15, 199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mitted to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.S. Environmental Protection Agenc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earch Triangle Park, NC  277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mitted by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CIFIC ENVIRONMENTAL SERVICES, INC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001 South Miami Blvd., Suite 30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 Office Box 1207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earch Triangle park, NC  27709-207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919) 941-0333</w:t>
      </w:r>
    </w:p>
    <w:sectPr>
      <w:type w:val="nextPage"/>
      <w:pgSz w:w="12240" w:h="15840"/>
      <w:pgMar w:left="1440" w:right="1440" w:gutter="0" w:header="0" w:top="360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