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                       Program OB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'Dugway Proving Ground Open Burn/Detonation Mo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'Version 01.3 - 07/24/97'                      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OBODM Version 01.3 program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ay R. Bjorklund, James F. Bowers &amp; Greg C.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.E. Cramer Co. Inc., P.O. Box 411, Sandy, UT 84091-0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(801) 561-4964 or 561-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eteorological &amp; Model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West Desert Test Center, Dugway, Utah 84022-5000, (801) 831-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ast Up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3/05/96 - In sub. IDISC.FOR, call to IFNUL.FOR was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 function reference rather than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In IOSCN.FOR, ibackt was used in a CLRPG.FOR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should have been int*2.  int*2 iback was ad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placed ibackt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 SPDSP.FOR, irow and icol were corrected to int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3/06-96 - In OBODM.FOR, linetl and ifrdwt were doub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03/13/96 - In RLABL.FOR seasonal labels were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eason-1, season-2, etc. to winter, spring,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d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7/09/96 - In OBODM.DOC, under constv, the definitions of ppb 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d ppt were corrected.  Also, in subroutine DISPR 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conversion factors to convert ppm to ppb or ppt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ere changed from 1.0e-3 to 1.0e3.  Also, corrected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 error in PLUMI and PLUMC.  When distance to final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lume rise is specified, the program uses the first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x,y point to determine the distance to final rise. 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program was erroneously using the distance to the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ceptor, when the receptor distance was less than the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aximum rise distance.  This affected only the first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x,y point calculated.                              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7/11/96 - Modified IDISC and STATB, so would turn off menu      07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unction BACK if at the start of the files list and/or07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urn of NEXT if at the end of the files list.         07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swopt(32) is now used to control these special cases.07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1/21/96 - Modified DISPR, was only checking to see if zpdist &gt; 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hmdpth if complex terrain was used.  Changed to check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ways.                                              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so, when an old input file was read and had an x,y 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ordinate data file specified, you could not turn it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ff.  Now, if file name field is blank, the file name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s blanked.                                           1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2/07/97 - Modified command line options and added command line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ption to swap y and z receptor axes.  Also, changed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ebug (ifdbug) code.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3/07/97 - Added description of ifmode to obodm.doc.  Also, 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rror return code was improved from routine IFSRD.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3/12/97 - Corrected problem in PLTSQ and JFCTC where variable   03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hould be character*2.                                03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7/11/97 - Corrected a problem where source inputs were not      07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hecked for errors in RINPH.                          07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7/24/97 - Corrected errors in source data defaults and expanded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maximum number of sources from 10 to 50.  These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quired changes to the data save file contents,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quiring a change from version 1.2 to 1.3.  The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ffected subroutines are: OBODM, RINPH, RINPK, RPRTB,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MDLA, RPRTD, RMDLB, RINPC, RINDB, RPRTC, RINPL,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INDA, RINPQ, GETID, SAVID, RPLTA.  Also, include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iles OCALCS.INC, OCNTRL.INC, ONAMES.INC and    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WNTRL.INC and OBODM.DOC were changed.          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7/24/97, ivrmod=0                       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8/24/97 - Corrected code in GETD6 that was checking for input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aved data errors even though no input saved data was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eing used.  This resulted in ERR being displayed for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ata categories in the main menu when NONE should have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een displayed.                                    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so, in GETD2 the first argument to ipack was a   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nstant and should have been set from the array   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nsubsc for the correct number of menus for the data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tem.                                              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8/24/97, ivrmod=1                             08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2/10/98 - Corrected code in DISPR so that initial source        0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imensions (sigxop, sigyop and sigzop) are equal      0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or buoyant quasi-continuous sources to comply with   0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derivation of the plume rise models.              0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2/10/98, ivrmod=2                             0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7/30/98 - Corrected output code that showed emission strength as07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G/S or per time.  Now shows only G or total units.    07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7/30/98, ivrmod=3                             07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8/12/98 - Corrected problem where program was not checking for  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issing date/hours and sequence errors.  Also, added  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rogram date to menu1.  Also, removed the word on from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arning messages 16 and 17 (missing date, sequence    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rror) and changed missing date to llyrs rather than  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iyrs or expected date.                              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8/12/98, ivrmod=4                             08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9/01/98 - Fixed error that did not recognize the character      09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brevations for some units, subroutine LUNIT.         09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9/01/98, ivrmod=5                             09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9/04/98 - Corrected error that allowed iofhrs to be 1 for hour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limits 0100-2400, should have been 0.  Moved update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ate to lower right corner of screen in menu 1.  Moved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de after ROUTA and ROUTB that check to see if input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ata was to be intialized to area near front of code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o after all of routines RMDLA, RMDLB, RMDLC, ROUTA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OUTB were executed a check would be made.  This was  09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hanged because if an error occurred in other routines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ata would not be reinitialized and some changed 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uld be within out to a user .OUT file, changing user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ata.  Corrected bug where would not append .inp to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atch input control (=) file when no extension was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ntered.                                         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9/04/98, ivrmod=6                        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1/01/98 - Corrected code that failed to unpack concentration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rrays correctly, depending on data values and array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ize.  Corrected parameter ifcalc so -1 indicates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ource not operational, but zeros are included in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verages.  Corrected strange problem where the highest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d second highest in array vmxhi were not being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rinted correctly in OUTPT, removed vmxhi from OUTPT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rguments and used calcsa instead.  vmxhi is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quivalenced to calcsa in ROUTA and ROUTB.  Also,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rrected some minor labeling problems with table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headings, page numbers and table numbers.             110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11/01/98, ivrmod=7        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1/10/98 - Corrected code in ISODA that errored the program off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hen hourly source data was used.  Corrected code in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GETD1 that read Version 1.0 data incorrectly.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hanged code in ROUTA so that tables are not produced 1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or user excluded hours and OUTPT prints a message    1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at all values are zero when all receptors are zero, 1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ather than printing several pages of zeros.  Also,   1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rrected several minor labeling problems.            1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11/10/98, ivrmod=8                             1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2/06/98 - Corrected labeling problem where time-average calcs   12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ime units were not labeled correctly when producing  12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graphics.                                             12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12/06/98, ivrmod=9                             12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2/10/98 - Corrected screen for displaying print files, was not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isplaying "OBODM (Version" in the heading and had 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ntr in the heading rather than Rtrn.  RINPC and STATB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spectively were corrected.  Also, discovered if the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user scaled output using ascale and bscale and a .SOL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ile and then went back and specified an input file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and executed the input file data, all in the same run,121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ascale and bscale values would scale all printed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sults.  Changed this so ascale and bscale are always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set to 1.0 and 0.0, respectively.  Corrected bug 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here hour counters were not being reset when running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atch brute force runs under the summary mode.  The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net effect of this error was the annual average for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second batch run would be 1/2 what it should, the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ird batch run would be 1/3 what it should, etc.  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12/10/98, ivrmod=10                            12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2/21/98 - Corrected problem where the first 9 lines of date/time12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utput in the highest and second highest tables were  12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rinted as all zeros (routines ROUTA, ROUTB and OUTPT)12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12/21/98, ivrmod=11                            12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1/25/99 - Corrected problem where when sources were deleted or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uplicated (copied), some of the source parameters  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ere not copied correctly.  This was caused by      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correct dimensioning of equivalenced source arrays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 subroutine RINPG.  This would affect any run where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y source except the last was deleted and any run  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here any source was copied from another.           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1/25/99, ivrmod=12                          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3/04/99 - Corrected problem where results for batch runs using 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hourly meteorological data did not compare to results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hen run outside of a batch run.  Program was not    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pening a new met. input data file or a new source   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put data file if the previous batch file had already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pened either file type.  Program listed name of met.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d source file, but did not open it because it      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ssumed it had already been opened.                  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3/04/99, ivrmod=13                            0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1/04/00 - Added code to RMDLA to help identify data format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errors.  The program was allowing the friction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velocity and Monin-Obukhov length read from ISC3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ry deposition format data to be read as the wind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rofile exponent and vertical potential temperature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gradient, respectively.  If the program was directed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o read ISC3 CARD format data, but the data were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SC3 dry deposition format, this would cause the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rogram to calculate an incorrect wind speed and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correct plume rise, resulting in erroneous  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ncentration or deposition calculations.  The OBODM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program does not process ISC3 dry or wet deposition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ormat data.                                  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so, added function LEAPS to expand leap year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etection.  There was no problem in this area, the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de was expanded for completeness.           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so, corrected bug in RINPQ where the program was not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etecting an overflow of calculation points and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alculation quantities when operated in the summary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e.                                         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1/04/00, ivrmod=14                            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1/07/00 - Continued with related areas for updates under 010400 0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bove.  Also, added more information to the help      0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enus.  Increased screens from 78 to 81.              0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1/07/99, ivrmod=15                            0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2/28/00 - Under certain model conditions time-average concen- 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rations exceeded maximum peak concentrations.  This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has changed to not allow time-average concentration 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o exceed maximum peak concentration.  Also, corrected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 problem where time-average concentration was being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under-estimated for quasi-continuous sources when   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osage was also being calculated.                   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2/28/00, ivrmod=16                            0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7/17/00 - When input rectangular discrete coordinates were input0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 feet, the y coordinate was not being converted to  0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eters, resulting in incorrect results. Sub=RPRTD.FOR 0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7/17/00, ivrmod=17                            0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9/05/00 - Added option (ISWOPT(33)) to turn off printing of calm09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ind warning messages.                                09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9/05/00, ivrmod=17a                           09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5/18/01 - Corrected error where volume units of liters were     05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eing calculated incorrectly.  The prog was using     05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1.0e3 as a conversion factor, but should have been    05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using 1.0e-3.                                         05180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5/18/01, ivrmod=18                            05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2/07/02 - Modified program so user can now enter a flagpole  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height for each grid receptor.  Previously you could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nly specify one flagpole height for the entire grid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ystem.                                            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1/14/03 - Corrected problem where program would not allow annual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r seasonal calculations under certain conditions 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ssociated with flagpole receptors or misstaking  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lagpole receptors for complex terrain.           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so, corrected problem where date/time was printed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correctly for highest and second-highest tables 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hen a large grid was used and multiple quantities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(dos., con., etc.) were calculated.  Also, added  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unters to processing display that indicate number of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alms, missing data and data errors.                  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1/14/03, ivrmod=19 (Combines mods from 12/7/02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5/15/03 - Added two options. You can now specify if the wind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irection in user specified met. file formats is from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r towards (vector) when using hourly data.  Single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hour runs are always direction from.  Preprocessed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SCST3 data are always towards (vector).  You can now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urn off printing of met. data error and warning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essages.  Routines changed are obodm.for, rindb.for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inpq.for, rmdla.for, rinpm.for, rprtc.for  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5/15/03, ivrmod=20                  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9/29/04 - Corrected error where met. data limits were not       09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lowed to change for wind speed, direction, power law09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nd turbulent intensities.                            09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9/29/04, ivrmod=21                            09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2/14/05 - Corrected problem in RMDLA, ISODA, and RPLTF where the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field width in calls to IFSRD was too small for actual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data fields being0 read and was changed from 10 to 30.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f the actual field width was greater than or equal to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o 10 and the field contained a single trailing zero  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ith all other characters in the field blank and this 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was the last data field in the record IFSRD returned  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the value as missing (-1.0E20) rather than zero.      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However, in calculations the missing value was treated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s zero.  The field width of 30 will prevent this from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reoccurring.                                          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2/14/05, ivrmod=22                            02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4/18/06 - Corrected problem in RPLTF where it was not allowing  04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negative coordinates and was not converting x,y units 04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rrectly when plotting special map features.         04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Also, units conversion in area and volume have been   04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orrectedin OBODM and RPLTD                           04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4/18/06, ivrmod=23                            04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06/06/07 - Corrected problem in RINPK, RINDB where the code was 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hecking array IVARSO for values, but was checking by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summing (2) through (13), but should have been       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hecking only (2) through (4). This caused hourly    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nput source data to show NONE for source data in the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ain menu.  Also, source greater than mixing depth was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ausing a user reponse to the warning on each        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occurrance, so changed to no user response.           060607             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moddat=06/06/07, ivrmod=24                            0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is program is designed to calcul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1)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2)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3) Time-averag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4) Gravitational 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ownwind of multi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1)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2) Quasi-continuous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our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1) Volum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2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rogram capabilities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1) The ability to model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2) The ability to model multiple types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3) The ability to use either a rectangular or pol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gri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4) The ability to specify source locations in either rect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ular or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5) The ability to specify input and output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standard or user specifi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7) The ability to provide multiple graphics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addition to printed output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8) The ability to use complex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ll calculations in this program are relative 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ordinate system where 0 degrees north is the positiv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nd 90 degrees east is the positive x axis.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nd calculation receptor points are relative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of this coordinate system. All vertical measur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 this program are relative to the ground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- Program Language and Appl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is program is written in FORTRAN 77 and C and i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on IBM compatible PC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rogram assum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1) The numerical result of real number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2) Underflows do not cause an error trap, b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3) Integers are size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4) Double precision ar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size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5) All character type parameters begin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m (except the single letter m or double m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are used as integer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All integer type parameters begin with i, j, k, 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n and include a single m or double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All real or double type parameter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letters a through h or o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6) All common variable names are six letters long.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variable names are less than six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7) Variable names that are all caps are glob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8) All common variables are contained i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ONAMES.INC, OCNTRL.INC, OCDSPM.INC, OCALCS.IN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OWNTRL.INC.  All common blocks are compi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ections of coding within this program that ar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mpiler or graphics dependent begin and end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entinels in the first few characters of the li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ese sentinel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-Start           -End            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-----           -----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COMP1S         CCOMP1E         Hewlett Packard HP9000/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COMP1S-HP2645A CCOMP1E-HP2645A HP2645A &amp; 700/92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CPCITS         CCPCITE        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C-DEBUGS       CC-DEBUGE       debu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C&gt;                             code not pres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Variables within this program that are compute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dependent are - 'isystm' in common block 'OCNTRL.I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see BLOCK DATA routine below fo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- OBODM Programs and Sub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e main program is OBODM. The primary routines are - OB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MENU, RINPA, RINPB, RINDA, RINDB, RINPC, RINPD, RINPE, RIN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INPG, RINPH, RINPI, RINPJ, RINPK, RINPL, RINPM, RINPN, RIN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INPP, RINPQ, RINPR, RPRTA, RPRTB, RPRTC, RPRTD, RMDLA, RMD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MDLC, ROUTA, ROUTB, RPLTA, RPLTB, RPLTC, RPLTD, RPLTE, RPL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PLTG, RPLTH, RPLTI, RPL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ese primary routines are designed to be segments, over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ubroutines depending on the limitations of the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e secondary routines are all subroutin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rimary routines and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Screen/menu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LOCK DATA, DTSET, FNAME, GETD1, GETD2, GETD3, GETD4, GET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ETD6, IDISC, IDSPL, IFRSP, IFULS, IHLPS, IPACK, IRDSC, IW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WTSC, JWHER, LUNIT, STODT, UNITS, IOSCN, OBSTR, OBEND, IWR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DSP, IBELL, IFORM, N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(PC: OBSIO, IOCRT, INCRT, JFCTL, KFCTL, SHDOW, FILES, IF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QSMOD, QRMOD, QVIDB, QLINE, QCLER, QSCLR, QUSCL, QCO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QPREG, QOVSC, QINKY, QRTXT, QSTXT, CLRPG, DISPG, QC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SETMS, RESMS, CLSMS, RDALL, POPBX, INBAR, STATB, P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CRTYP, LFCTL, FRAME, IFCTC, JFCTC, KFCTC, IRSBK, GTB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STBRK, WRBUF, JFJMP, KN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SETDM.C, GETDM.C, GETBD.C, SETPX.C, CLRSC.C, SCRU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SCRDN.C, MPCGA.C, MPVGA.C, SETOV.C, RDKEY.C, RDCH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WRCHR.C, CURSP.C, SETPG.C, GETFL.C, ISMOS.C, SHOW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HIDEM.C, GETML.C, SETML.C, GETCL.C, WAITM.C, RDSTA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CSCAN.C, GTRGC.C, WR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(PC OBJ: IOERROR, SEGREAD, FINDFIRS, INT86, SOUND, GETC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(HP: OBSIO.C, FILE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Dispersion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RTAN, CONCD, CONCE, CRSSA, CRSSE, DECAA, DELTD, DELTU, DI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ISPS, ERFXF, ERFXS, FSEXP, FGAMA, GRVDP, PLUMC, PLUMI, PW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GXYZ, TZ1Z2, VERT1, VERT2, VERT3, VRXYZ, YL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Meteorolog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DN, AIRVS, DFMET, IPSQL, IRNDX, ISODA, IUSDA, JULAN, NET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DY, PRSVP, SUNAN, WSBAR, UVT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Particl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DST1, DRPAV, TR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Utilit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CCUM, ICNTR, IFALF, IFCHR, IFCMP, IFEQU, IFNBR, IFNUM, IFS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GTDT, INONE, IOPUT, IPKBK, IRDBF, ISUMI, ISVDT, IVGET, AD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VSTO, IWTBF, IZGET, JINIT, JPACK, JRNIT, KERRS, MBLK1, KER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VCH1, NUMC1, NUMLB, ORDER, OUTPT, RLABL, LRJST, ANTRU, CMX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ANYI, JANYI, IFNUL, ISEAS, IDATR, IFFOP, SAVID, GETID,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WER, INRAN, IORAN, INCPT, IOCPT, INITD, JDSKR, JACUM, JHAV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DSKW, CHXYZ, IF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Graphics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KGDQ, CHCKQ, CLRCQ, CMXNQ, CNRXQ, CURVQ, DIFNQ, DMXMQ, FLWKQ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D01Q, HD02Q, HD03Q, HD04Q, ICLRQ, IDOLQ, IFBKQ, IFBXQ, IFOTQ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LXEQ, ITRPQ, JCLRQ, LABLQ, LBLPQ, LSCLQ, NBXPQ, PLT1Q, PLT2Q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LT3Q, PLTSQ, PMAPQ, PNTSQ, SCRLQ, SPCLQ, SPLNQ, STRPQ, SWCHQ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YMBQ, XINTQ, FILLQ, LBITQ, IFANQ, IFSPQ, GLABL, P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- OBODM Common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ote: units shown with parameter names are mod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units and are not necessarily input or pri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den - air density (g/c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hum - air humidity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mol - molecular weight of air (g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prs - air pressure (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tmp - average air temperature (deg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irvsc - air viscosity (poise or g/cm.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latrl - lateral term of the concentra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longw - alongwind term of the concentra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lphad - model crosswind cloud dispers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lphas - array of source crosswind dispers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ascale - scale factor multiplier for disper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culations under the reprint option. ascale*disper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b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etadf - model vertical cloud dispers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etale - ratio of lagrangian to eulerian time-sca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rrection factor on sigmeq and sigatr f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rajectory effects of heavy particl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=0.0 or no correction). the suggested value for be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 used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betale = 0.0 or vspart/(sigmeq*wndspd) &lt;= .238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correction is not applied to sigmep or sig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betale &gt; 0.0 and vspart/(sigmeq*wndspd) &gt; .238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correction factor is applied to sigm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sig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sigepr=sigmeq/(1.0+(betale*vspart/(wndspd*sigmeq)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**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sigapr=sigatr/(1.0+4.0*(betale*vspart/(wndspd*sigmeq)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**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sigmeq = modified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sigatr = modified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vspart = input particle settling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wndspd = trans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etass - array of source vertical dispers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otmrg - bottom margin of hard copy plot (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rnrat - array containing the fuel burn rate (g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scale - scale factor added to dispersion mode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nder the reprint option. ascale*dispersion+b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burndf - default fuel burn rate (g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alcsa - scratch array containing all dispers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alhgt - array of release heights used in dispersion, same 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s relhgt unless relhgt defaulted.                      07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ang - angle from 0 degrees north to long side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ource dimension cldlng (d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cov - cloud cover (8ths of celestial d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pt - source initial vertical depth or diameter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st - distance to maximum plume ris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xe - array of end of line source x coordinate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xs - array of source x coordinates or start of li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x coordinate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ye - array of end of line source y coordinates (m or d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ys - array of source y coordinates or start of li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y coordinates (m or d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ze - array of end of line source z elevation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dzs - array of source z elevations or start of li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z elevation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fct - fraction of source strength contributing to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en part of cloud exceeds mixing lay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hgt - cloud ceiling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lng - source initial length of long sid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max - array containing the maximum plume ris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sour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mxd - array containing the distance to maximum plume r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sour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ris - plume rise height increment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dsht - source initial length of short sid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earx - clearing index read from input hourly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file or defaulted via hm(ft)*spd(kts)/1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lrinx - threshold clearing index.  no calcula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clearx is less than or equal to clr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a - array of constants to convert square meter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ea un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quare - meters, kilometers, foot, yards,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entimeters, millimeters, micrometers, inches, a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hect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ea(units) = consta(i) * area(square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c - array of constants to convert temperature to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elsius, Kelvin, Fahrenheit, Ran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emperature(Celsius) = constc(i,2) * (temper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constc(i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g - array of constants to convert angle to degre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egrees,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gle(degrees) = constg(i) *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h - array of constants to convert heat to Jou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orie, kilocalorie, British thermal unit, Joule,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heat(Joules) = consth(i) *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l - array of constants to convert length units to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eters, kilometers, feet, yards, miles, cent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illimeter, micrometers, inches + knots for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eter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ength(meters) = constl(i)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m - array of constants to convert mass to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ram, kilogram, pound, ounce, ton, milligram, mic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ass(grams) = constm(i) *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p - array of constants to convert pressure to milli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illibar, pascal, inches mercury, millimeters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ressure(millibars) = constp(i) *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t - array of constants to convert time t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econds, minutes,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ime(seconds) = constt(i) 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stv - array of constants to convert cubic meter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volume un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ubic - meters, kilometers , foot, yards,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entimeters, millimeters, micrometers,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iters, ppm, ppb, 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volume(units) = constv(i) * volume(cubic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ppm constv(i) = (1.0e3*22.4*1013.25/273.1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pb = (1.0e6*22.4*1013.25/273.15) or                    07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ppt = (1.0e9*22.4*1013.25/273.15) multiplied by -       070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temperature(k)/(pressure(mb)*molecular w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trs - array of contour levels for surface 1 and surfa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onvrt - array of units conversion constants for met.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scale - scale factor multiplier for disper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culations under plotting. cscale*dispersion+d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smaxs - array containing current maximum value of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surfa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smins - array containing current minimum value of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surfa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cutof - minimum possible particle diameter (micrometers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ich is assumed gas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ecays - coefficient of time dependent exponential dec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he removal of material due to chemical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rocesses (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ekayd - decay depletion term of the concentra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elthp - wind direction shear over the transport layer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ensty - density of the pollutant/species (g/cm**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hincs - saved height increment between line source sources.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hssss - height of current volume source in line source calc.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irshr - rate of change of wind direction with he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urface layer (degrees/meter). dirshr is po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ght of wnddir and negative to the left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ownwind along wn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phidz - vertical gradient of virtual potenti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deg k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qincs - saved emission increment between line source sources.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rplwr - array of input lower limits of the particle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micro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rpmmd - particle mass-median diameter (micro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rpsig - geometric standard deviation of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tribution (micro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rpupr - array of input upper limits of the particle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micro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scale - scale factor added to dispersion mode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nder plotting. cscale*dispersion+d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torad - conversion from degrees to radians (radians/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xincs - saved x coordinate increment between line source sources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xssss - x coord of current volume source in line source calc.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yincs - saved y coordinate increment between line source sources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yssss - y coord of current volume source in line source calc.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zincs - saved z coordinate increment between line source sources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dzssss - z coord of current volume source in line source calc.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factrs - factor used to modify sigatr to sig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functx - array containing the x points used to plot 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unction of x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functy - array containing the y points used to plot 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ammac - air entrainment coefficient for quasi-continuous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se (0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ammad - array of particle reflection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siz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ammai - air entrainment coefficient for instantaneous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se (0.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ammat - array of source air entrainme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eolat - latitude in degrees of location being modeled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titude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eolon - longitude in degrees of location being modeled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ongitude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ravty - acceleration of gravity (9.80665 m/s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rdang - calculation grid system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the positive y axis of the rectangular gr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ystem points to the right (east) of zero degre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en viewed from the south, the angle is posi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t points to north the ang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xendp - end x coordinate for automatic gri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xincr - increment in x for automatic gri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xstrt - start x coordinate for automatic gri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yendp - end y coordinate for automatic gri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yincr - increment in y for automatic gri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gystrt - start y coordinate for automatic gri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cminc - minimum character height possible due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solution 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eatdf - default heat content of the fuel (cal/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etcnt - array containing the fuel heat content (cal/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gtmax - maximum source height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gtmet - elevation of ground at meteorological dat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ocation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ightl - effective source emission height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mdpth - mixing layer depth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tlchr - height of axes labels and legend character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tnchr - height of axis coordinate label character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htpchr - height of special character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alpnt - array containing the first and last angle of s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contour segment for the placement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ackd - menu data field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ackt - menu text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audr - baud rate. default =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oard - PC video card index. Type of text/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ame as isv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page - 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eunt - ceiling height (cldhgt) units index, leng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hars - index of special character to use for plott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ee subroutine SPCLQ f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nclr - array containing the color index of eac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ee icolor for color indices for surface 1 and su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ndsh - array containing the index of the type of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o draw, solid, dashed, etc. see ifdash for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surfa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beg - array with column offset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col - start column number for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key - array containing ascii numbers associated with 'alt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len - array with length of labels for each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map - array that maps command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num - number of commands in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row - row number for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msta - array containing current statu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olmx - maximum columns on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olor - current plot color index.  hue     brightness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0 - black                  0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1 - blue                   0          57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2 - green                240          42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3 - cyan                 300          71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4 - red                   90          57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5 - magenta               60          71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6 - yellow               180          57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7 - dark white             0          6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8 - gray                   0          33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9 - light blue            20          71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0 - light green          260          71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1 - light cyan           330          57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2 - light red            120          42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3 - light magenta         60          85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4 - light yellow         180          85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5 - light white            0         1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ontr - cont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surfa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surfa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cpont - pointer used to control calculation path between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ubroutines RMDLB and RMDLC.       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cfil - logical unit number of batch proce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bcrec - record counter for batch proce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bfil - logical unit number of database screen 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cunt - time units index of pollutant/species half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page - 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rect - array containing the source dimension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dices. a) length units of long and shor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ource in 1's position b) length unit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vertical dimension in 1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sunt - wind direction shear angl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ubrn - default mass units of fuel b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uhet - default heat units of fuel hea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dunit - mass units of pollutant/specie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erfil - logical unit number of error data file OBODMERR.O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anul - print ann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avrg - averaging time/typ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single N-hour averag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season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quarterly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annu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highest N-hour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- second highest N-hour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bndx - plotting out of bounds flag (subroutine PLT2Q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ee xbndxs and ybn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point out of plo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oint inside of plo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or 3 - curve crossed over plo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2 - curve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3 - curve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btch - batch pro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rogram processing batc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calc - calculate dispersion/deposition flag (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ingle met. 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calculations occur, dispersion and de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zero for that hour, because the wind speed is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or data are missing.  these hours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from the total hours according to EPA's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on Air Quality Models, 1990, Section 9.3.4.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the number of hours accumulated for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period is less than 75% of the total possibl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in the period, then 75% of the total possibl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 calc, all data are good or run is singl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obs., all hours are included in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-1 - no calculations occur, dispersion and de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zero, because the event could not occu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learing index less than or equal to the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a non-daytime hour, or the day was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alculations.  all hours are included in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ccok - flag used to indicate if CRTL-C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-1 - kills program i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, cannot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, input menu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2 or 3 - general processing, plot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colr - plot hard cop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chlb - flag to indicate whether or not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lo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cnvt - was grid system, etc. converted to out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converted to out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ctlc - flag used to indicate CRTL-C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, in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yes, in gener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dash - solid, dash, dotted 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0 - curve plotted as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1 - curve plotted as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2 - curve plotted as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3 - curve plotted as dash-d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4 - curve plotted as dash-2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5 - curve plotted as dash-3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6 - curve plotted as dash-4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7 - curve plotted as dash-5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8 - curve plotted as dash-6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9 - curve plotted as dash-7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0 - curve plotted as dash-8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1 - curve plotted as dash-9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2 - curve plotted as dash-10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3 - curve plotted as dash-11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4 - curve plotted as dash-12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5 - curve plotted as dash-13 do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dbug - print flag for debug print output or special options.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 - /a  See below for options /a through /z.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 - /b               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 - /c               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 - /d               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 - /e               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 - /f               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6 - /z               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nter a command line argument /a, /b, /c, /d, /e or /f.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/a - Prints the minimum amount of debug information,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/f - Prints the maximum amount of debug information.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lso, special processing options are set via this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mmand line argument.  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/m - Generate a new menu database file from files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SCREEN01, SCREEN02, etc.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/z - Swap Y and Z input grid system points.  Assumes the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Y axis coordinate points specified are to be used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as Z heights and the single Z value specified is to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be used as Y.  Also, assumes the wind direction is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specified as 270 degrees.  This allows for the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calculation of concentrations in the X,Z plain at a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lateral distance of Y from the maximum centerline.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If Y is zero, maximum centerline values are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calculated.  Complex terrain cannot be used with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this option.  If the input data or solution data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are saved, this command line argument must be used 0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in subsequent runs, because it is not saved with   0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the data or solution.                              0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dfil - logical unit number of input fuels/explosiv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dstm - standard versus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-1 -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errm - array indicating if data in each dat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urrent menu is erroneous or not. if iferrm(k,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erroneous, highligh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errs - i/o and/or program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0 - enter key typed, check cursor position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1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2 - f2 key typed,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3 - f3 key typed, return to base or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4 - f4 key typed, display program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5 - f5 key typed, display units abbrev.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6 - f6 key typed, display fuel/explosive and polluta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specie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7 - f7 key typed, display current di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8 - f8 key typed,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9 - f9 key typed,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0 - f10 key typed,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1 - pgup key typed, go back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2 - pgdn key typed, go to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gend - generate particle distribution from drpmmd and drp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geng - generate grid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&lt;=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gpol - rectangular versus polar grid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gpwn - type of materi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grph - graphic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graphic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generat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same as 1, but specify all plo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hcpy - hard cop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HP LaserJet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HP RuggedWriter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Epson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Epson 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- Alps P24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7 - IBM XL24 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8 - Oki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9 - Canon BJ200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0 - HP7475A be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1 - DEC In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2 - plot file (logical unit ipl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hiof - flag used to turn on or off highligh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haracters [ and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highligh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highligh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hrly - single meteorological observation or continuous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single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ho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init - initialize program data from old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lend - end disc record for fuels/explosives and polluta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pecies default data in file mwk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lrjs - flag indicating if menu editing i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lstr - start disc record for fuels/explosives and polluta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pecies default data in file mwk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hsly - source data are single set or some source data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ith the hourly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source data are sing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some source data varies ho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mode - Program calculation and save solution mode.        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etailed - Saves all calculations in the output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solution file.  The solution file can be read  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and new tables, averages, source combinations, 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plots, etc. can be generated.                  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summary, only saves summary calculations in the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output solution file.  Only the original tables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an be printed, scaled or plotted.                  03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mous - presence of mou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mxpc - flag used in limiting maximum stable plum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o maximum adiabatic rise for quasi-continu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etermine if max. stable rise will excee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adiabatic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maximum stable rise is great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adiabatic rise. when stable rise exceeds adia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rise, the adiabatic rise is us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distance to the maximum adiabatic ri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maximum stable rise is less than maximum adia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mxpi - flag used in limiting maximum stable plum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o maximum adiabatic rise for instantane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iswopt(25) is &gt; 0, only stable ris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stantane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etermine if max. stable rise will excee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adiabatic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maximum stable rise is great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adiabatic rise. when stable rise exceeds adia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rise, the adiabatic rise is us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distance to the maximum adiabatic ri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maximum stable rise is less than adiabatic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newp - flag indicating type of ne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lot y as a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plot isopleth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next - program logic pointer.  points to major progra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ored - menu data field fore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oret - menu text fore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pass - flag used to control index of quantit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&lt;0 - go back to previous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&gt;=0 - go to nex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prlp - controls the looping over particle categories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0 - either no particle categories or nv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&gt; 0 &amp; betale =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if nvsprt &gt; 0 loop over categories in VE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or in VER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1 - nvsprt &gt; 0 &amp; betale &gt; 0.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loop over categories starts in function DI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prno - printer number for graphics har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printe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printe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plot file OBD#####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-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&lt;0 - if abs value -1 to -10, then abs value =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number.  if abs value -11 to -20, then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psol - reprint solution 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0 - not done or not equal to 2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or 6 -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rddm - flag to read hourly meteorological data rec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lso, used for starting hour index i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rdwt - array set to indicate which of the control/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eptor, source, meteorological and solution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sets are initial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-2 - warning,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-1 - error,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0 - not initialize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1 - no warnings, no errors, data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2 - warning, data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rdwt(1) - options/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rdwt(2) - recep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rdwt(3) -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rdwt(4) -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rdwt(5) - solution/graphic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rdwt(6) - graphic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rsav - flag used to read output save data file to rest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unit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, do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, read output sa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save - output data save file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sean - print seasonal or quarterl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sea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stch - solution direct access 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scratch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stco - save input data file scratc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1 - scratch fil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spol - rectangular versus polar source coordinate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swxy - hard copy plo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x = horizontal, y = vertical (portra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 = horizontal, x = vertical (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tpol - rectangular versus polar terrain grid system (yte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tran - terrain input dat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yes terrain data in file mtrnam or in z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unit - mass units of total fuel/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utms - = 1, if grid system is in UTM coords, else = 0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fwrtt - Array of flags used to determine whether or not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centration data should be read to accumlate results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source groups.                 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gangu - grid orientation angl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grect - grid system 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ectangular system, 0 degrees north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y axis, 90 degrees east is positiv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olar system, x is range, y is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lockwise from 0 degree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gtfil - logical unit of the input sa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gunit - grid system x,y and discrete point x,y unit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 polar system is used, then y i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zunit - grid system z and discrete point z heigh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hmunt - units index of the mixing lay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hrfmt - format of input hourly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user specified ASCII fre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user specified ASCII fixed field format (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mfo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ISCST preprocessed (CRSTER) b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24 h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ISCST hourly ASCII free field format (ISCST3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ISCST hourly ASCII fixed field format (ISCST3 "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ISCST hourly ASCII fixed field format (ISC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"ASCII" defaul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- ISCST preprocessed (CRSTER) ASCII fixed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24 hour data (ISCST "SPECIL"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hsfmt - format of input hourl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fre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fixed field format (format in m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hunit - units of the met. data measurement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eng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lbstr - array of indices giving the start of print lab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lbstr(1) - index in array mscrch at whic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calculation label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lbstr(2) - index in array mscrch at which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the x coordinat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lbstr(3) - index in array mscrch at which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the y coordinat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lbstr(4) - index in array mscrch at whi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the quantity being calculated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dosage concentration or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lbstr(5) - index in array mscrch at which the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ulation height for the grid coordinat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label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linem - array giving the line numbers for lines in mscrn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tain data fields. if ilinem(k) &gt; 0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tarting at mscrnm(1,ilinem(k)) contains data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ere k = 1 to 20 (maximum number of li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tain data fields =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lstxs - last PCIT x poin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lstys - last PCIT y poin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odes - PC text/graphics mod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pfil - logical unit number of input digitized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sech - number of microseconds high fo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ber of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secl - number of microseconds low fo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ber of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xfil - scratch file logical unit number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persion calcul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xpix - maximum number of pixels in horizontal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xscl - size of mouse in pixels 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ypix - maximum number of pixels in vertical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myscl - size of mouse in pixels in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hfil - logical unit number of input hourly met.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hrec - hourly input data recor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idys - day of desired met. data (01 -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ihrs - hour of desired met. data (0000-2300) or (0100-2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imin - minute of desired met. data (00 -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imon - month of desired met. data (01 -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iyrs - year of desired met. data (19yy or 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jdys - julian day of desired met. data (001 -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nsrec - hourly source data input data recor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offst - offset indices to plot matrix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offst(1) - offset index to surface 1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offst(2) - offset index to surface 2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ofhrs - offset to use hour a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hourly range is 0100-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hourly range is 0000-2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ogfil - logical unit number of input/output solution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ogrec - record counter for concentration, dosage, etc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random access solution/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ogpnt - pointer to start of concentration, dosage, etc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random access solution/graphics fil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otfil - data print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ages - pri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lfil - graphics output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mode - PCIT plot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320 by 200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320 by 2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- 640 by 200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6 - EGA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8 - VGA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optn - array containing plot option flags for the type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esired. a single plot is generated from the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lot y as a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plot line of maximum surface dep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magnitude, et.) within x,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2 -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-2 - su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plot contours of surface depth, height,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using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3 -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-3 - su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plot contours of surface depth, height,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using log of values.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if plots produced under 3 above have stange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lines or discontinuities, due to very fla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steep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4 -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-4 - su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plot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runt - air pressure un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sunt - particle diame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tbuf - buffer used to read and write direct acces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in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trec - record counter for random access solution file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unting hour/sour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tpnt - counter used for placing hour/source pointers in con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andom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pvunt - length units of particle settling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quart - quarter of the yea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qunit - array containing a) the index of the source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the 1's position when emission is a rate.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dex of the source mass units in the 1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) the index of the source time or calc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iven by taucld in the 10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cbuf - buffer used to read and write direction acces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culation solu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dcol - current column number to read from or sto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he menu array mscr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drow - current row number to read from or store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 mscr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ndys - current day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nhrs - current hour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njdy - current julian day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nmon - current month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nyrs - current year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ount - roughness length un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owmx - maximum number of rows on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xndx - x axis ascending, descend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ryndx - y axis ascending, descend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cdct - ISC input data day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cdys - array specifying which days in the year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cfil - logical unit number of scratch fil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plfi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chmd - ISC rural or urban mixing layer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u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chrs - ISC input data 24 hou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cyrs - year of ISC met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easn - season of the yea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grec - record counter for SigmaPlo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hfil - logical unit number of hourly input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munt - array of length units for the source parameters xsm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xsmlrz, xlrgry and xlrgrz. a) xsmlry units index in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sition. b) xsmlrz units index in 1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) xlrgry units index in 100's position. d) xlr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nits index in 100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ofrq - array indicating whether or not a source is bur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or detonated for each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ogrp - array containing the source sequence numb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escribe each source pr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&gt;0 - include specifi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&lt;0 - include all source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absolute value or up to the previou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value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otyp - array containing a) the index of the 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the 1's position (1-volume/point,2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b) the index of the source emission type in the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sition (1-instantaneous,2-quasi-continuou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pacm - array giving the number of columns in each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the current menu.  the l'th data field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scrnm(itabsm(k,l)+ispacm(k,l)-1,ilinem(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page - saved current 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pclc - array containing the type of special symbol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box with line from center to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box with corners cut off with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enter to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triangle with line from cente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enter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4 -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5 - x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6 - diamond with line from center to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7 - upward point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8 - x symbol with line jointing the upp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9 - z symbol with small line drawn mid-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0 - 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1 - box with diagonal lines drawn ou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corner and with a line fro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the box to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2 - asterisk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13 - hourglas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pclr - array containing the color index for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ymbol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ppol - array containing a rectangular/polar fla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pecial symbol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punt - reference wind speed length units or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rect - array containing a) the source x,y units in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sition. b) the source coord system index in the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sition. c) the source height units in the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sunt - wind speed shear length units or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tabl - Pasquill stability categ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trec - graphics/solution file recor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tunt - time units index of the measurement time of the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ev. of the wind direc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unit - mass units of pollutan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vfil - logical unit number of the output sa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vbrd - PC video card index. Type of text/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ee 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vmod - saved current mode of crt screen, same as l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wopt - genera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)  - dosage calcu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dosag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)  - concentration calcu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)  - time-average concentr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4)  - gravitational deposi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5)  - produce output file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by Sigma Plo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6)  - terrain elevation flag for complex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dispers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 terrain, no flag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no terrain, but have flag poles. One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Grid flag pole zcoord(1) and one or 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more discrete flag poles zdscrt     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have complex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have grid system of flag poles      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plus discrete flag poles               12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7)  - packed date time of hours met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8)  - final or gradual plume/cloud ri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gradual depending 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9)  - either Pasquill stability was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net radi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et radi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Pasquill stabilit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0) - ca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flag calms as no dispersion cal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con, dos, dep are all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calm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set calms = 1.0 mps and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= to previous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1) - missing met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flag as no dispersion calc., con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dep are all zero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default according to stability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speed or from previous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2) - option to print table of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second highest at each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3) - dosage, concentration, depos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mass un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grams       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kilograms   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pounds     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ounces      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4 - tons        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5 - milligrams  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6 - micrograms  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7 - particles   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4) - print time un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print units a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print units a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print units ar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5) - print output leng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4 -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5 -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6 -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7 - mic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8 -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6) - print output area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square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squa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4 - squar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5 - square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6 - square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7 - square mic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8 - 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9 -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10 - hec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7) - print output volu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cubic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cubic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4 - cubic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5 - cubic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6 - cubic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7 - cubic mic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8 -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9 -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10 - 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11 - parts per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12 - parts per t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8) - option to print maximum 50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19) - flag used to indicate more tha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f data under the summ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0) - print individual sources and/or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print su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print sour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1) - print source maximum plume rise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2) - print line widt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132 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 80 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3) - rectangular source coordinat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xorgin,yo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4) - print hourly input met. dat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5) - option used to either use both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and adiabatic plume rise for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sources or only use stable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use both stable and adiabatic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maximum stable ris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maximum adiabatic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use only stable rise. maximum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rise is limited only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dphidz to be &gt;= 3.344e-4 (deg k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6) - print hourl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7) - restrict dispersion calculations to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hours (sunrise+1hour to sunset-1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8) - print each n-hour averag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29) - if less then 75% of data is vali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term averages, use 75% of average inter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use actual valid count to calculat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75%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Actu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iswopt(30) - used to refresh a menu display, but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allow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do not allow interaction,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1) - order of terrain elevation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complex terrain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           0 - all x elevations (1 to nxpnts)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for each y (1 to nyp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             1 - all y elevations (1 to nypnts)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for each x (1 to nxp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2) - Flag to turn off/on menu functions at the  07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top of the CRT screen.                     07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3) - Print calm wind warning messages.          09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                                     09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                                    09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4) - Wind direction is From or Towards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From                         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Towards                      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5) - Print met. data error/warning messages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= no                           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                                    05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6)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7)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opt(38)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wplt - 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)  - flag indicating coordinates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)  - axes are linear, log-linear, log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log x and line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linear x and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lo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3)  - draw curve point to point or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using spline function. used for 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function of x curves and line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4)  - plot axes &amp; grid coordinates,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grid coordinates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plot axes &amp;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plot only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plot neither axes or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f iswplt(4) = 0 or 1 the inputs xlmr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xrmrgn,ytmrgn and ybmrgn must be inpu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5)  - plot x and y as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axes, respectively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x and y ar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x and y ar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6)  - draw solid, dashed, dotted, or dash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line for y as a function of x o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maximum curve for surface 1. see if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7)  - center legend according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the longest line and left justify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center each li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center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8)  - plot grid coordin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&gt;0 - special symbol to draw at grid c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inates. see subroutine SPCL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9)  - plot background color index. see i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col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0) - option to plot only tick marks on 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ndicate coordinates or to plot entir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to axi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tick marks on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axis to ax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1) - option to draw the actual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contour levels or use alpha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ndices for surface 1. 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legend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0 - label contours with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+- 1 - label contours wit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characters (a,b,c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+- 2 - label contours with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(1,2,3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3 - n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2) - color of line of maximum curve for su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r y as a function of x curve. see 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3) - color of screen 1 for VT125 and P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4) - color of screen 2 for VT125 and P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5) - color of screen 3 for VT125 and P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6) - color index of plot axes and labels (VT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scree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7) - boundary code - program restrict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to inside of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xlft = 0.0, xrit = xnchpl, ybot =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ytop = ync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xlft = xlmrgn, xrit = xrmr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ybot = ybmrgn, ytop = ytm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8)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19)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0) - where to place legend giving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f characters or indice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contour curves for surfa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upper righ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upper lef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lower lef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lower righ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4 - top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5 - top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6 - bottom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7 - bottom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1)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2) - draw solid, dashed, dotted, or dash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line for surface 2 line of maximu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f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3) - color of line of maximum curve f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see 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4) - option to draw the actual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sopleth levels or use alpha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ndices for surface 2. 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legend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0 - label contours with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+- 1 - label contours wit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characters (a,b,c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+- 2 - label contours with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(1,2,3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3 - n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5) - where to place legend giving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of characters or indice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isopleth curves for surfa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upper righ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upper lef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lower lef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3 - lower right corner inside of plot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4 - top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5 - top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6 - bottom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7 - bottom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6) - used to control whether or not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skipped under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7) - plot arrow indicating nort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8) - plot backgrou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yes, black/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2 - yes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29) - plotting on/of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0 - off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1 - on 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wplt(30)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xunt - units index of the standard deviation of the longit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al wi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ystm - compute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Hewlett Packard HP9000/80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PCIT (IBM compatibl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yunt - units index of the standard deviation of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rec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zunt - units index of the standard deviation of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lev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table - print 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tabsm - array giving the start columns of each data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ine given by ilinem(k). the data fiel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scrnm(itabsm(k,l),ilinem(k)) for the l'th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ine, where l = 1 to 10 (maximum number of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er line =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tmunt - time units of time-mean concentration time tim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tpunt - air temperature un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Ran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trfil - logical unit number of the terrain data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varmt - array specifying the location of values for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arameter variables in an input record. 0 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ot in data record, hold constant.  &gt;0 = index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input record.  &lt;0 = parameter not in inpu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se default value f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arameter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1) - year ini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2) - month in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3) - day inid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4) - hour ini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5) - julian day injd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6) - wind speed ref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7) - wind speed power law coefficient pwr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8) - wind direction wn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9) - lateral turbulence intensity sig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0) - vertical turbulence intensity sigm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1) - longitudinal turbulence intensity trbix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2) - air temperature air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3) - air pressure air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4) - vert. pot. temp. gradient dphid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5) - mixing layer depth hmd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6) - wind speed shear spd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7) - wind direction shear dir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8) - Pasquill stability category stb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19) - net radiation index rad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20) - measurement time for lateral turbulenc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tau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21) - roughness length roug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22) - humidity airh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23) - clearing index clr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24) - cloud cover cldc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25) - cloud ceiling cldh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varso - array specifying the location of value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arameter variables in an input record. 0 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ot in data record, &gt;0 = index of value in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rresponding to the parameter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1) - source number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2) - total mass of materia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3) - material heat content het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(4) - burn rate brn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vgunt - temperature units index of the vertical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tenti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2 -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3 - Ran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vrmod - Subversion number for most recent update to the program.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ee moddat.  ivrmod is added to the current version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ber.  If the current version is xx.x, then the update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version is xx.x.iiii, where iiii = ivrmod.         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wkfil - logical unit number of screen menu data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xlpnt - array containing the first and last x poi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tour segment for the placement of cont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xlpts - array containing the x locations where cont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have been drawn to prevent over draw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ylpnt - array containing the first and last y poi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tour segment for the placement of cont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ylpts - array containing the y locations where cont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have been drawn to prevent over draw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dsunt - wind direction shear length (height)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dubrn - default time units of fuel b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duhet - default mass units of fuel hea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dunit - volume units of pollutant/specie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futms - = 2, if origin specified and is UTM, = 1, if origin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pecified and not UTM, = 0 if origin not specified.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jjoff - array containing ofset indices for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osage, concentration, time-average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gravitational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offs1 - offset index to start of surface 1 data or su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in array cal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poptn - counter used to move through the plot op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p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pvunt - time units of particle settling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qunit - array containing the fuel heat content units.  a)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nits index in the 1's position. b) mass un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the 1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rxndx - prevent irxndx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o not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ryndx - prevent iryndx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0 - do not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 -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spunt - reference wind speed time units if not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ssunt - wind speed shear time units if not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jvgunt - length (height) units index of the vertical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otenti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kfutms - = 1, if discrete points are UTM, else = 0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kqunit - array containing the fuel burn rate un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) burn rate mass units in 1's position.  b)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ime units in 10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kssndx - source ind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color - last line color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futms - = 1, if jfutms &gt; 0 and source is in UTM, else = 0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inetl - total number of lines per pr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lines - print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modes - PC text/graphics mode when OBODM is initialized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sv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ocxms - current mouse location in the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ocyms - current mouse location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swxax - x axis flag. 0 = linear, 1 =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lswyax - y axis flag. 0 = linear, 1 =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alpha - alphabet used for check of input commands (a-z),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bcnam - file name of batch proce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blnk1 - one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color - array of color names for each color index.  see 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the respective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1 - 'black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2 - 'blue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3 - 'green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4 - 'cyan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5 - 'red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6 - 'mage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7 - 'yell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8 - 'dkwh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9 - 'gray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0 - 'ltbl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1 - 'ltgr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2 - 'ltcy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3 - 'ltred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4 - 'ltm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5 - 'ltye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16 - 'ltwh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cmlab - array containing command ba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dbnam - file name of database screen menu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OBODMENU.OB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direc - directory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fdnam - file name of input fuels/explosives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OBODFUEL.OB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forms - array containing the format for user specifie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ield format source data (1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formt - array containing the format for user specifie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ield format meteorological data (1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oddat - date of most recent update to current version of   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rogram.  See ivrmod.                                   09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xfrom - format for x axis data read from file mxy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yform - format for y axis data read from file mxy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zform - format for z elevation data read from file mxy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gtnam - name of input sa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hrlab - plotting label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lablx - x axis label plotted in x axis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lably - y axis label plotted in y axis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lngnd - plot legend or caption. the end of each li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by a dollar sign. two consecutive dollar sign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nd of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apnam - file name of digitized map data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ernam - file name of error data file OBODMERR.O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nhnam - file name of input hourly met.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npbuf - general character buffer, primarily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odelt - names of different quantities that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ognam - file name of input/output solution/graphic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otnam - name of pri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plnam - name of plo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polnt - name of fuel/explosive being mod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crch - scratch labe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crnm - nmxcol by nmxrow character array contai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enu. the first dimension specifies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eft to right, 1 to nmxcol.  the seco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pecifies screen line number top to bottom, 1 to nmx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gnam - file name of Sigma Plo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hnam - file name of hourly input sourc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oids - source id name for eac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peci - name of pollutant or speci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svnam - name of the output sa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title - ru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trnam - file name of terrain data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unita - area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unitg - angle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unitl - length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unitm - mass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unitt - time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unitv - volume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wknam - name of screen menu data work file (OBODWORK.OB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mxynam - name of data file containing x,y axes and z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avhrs - n-hour averaging times or total times for deposition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btchc - number of current batch fil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bxpss - number of special labels or legend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lot. used to prevent other labels or leg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riting over those plotted. see xbxpsl, xbxpel, ybx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ybx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hlcr - number of total characters in plo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htcr - number of characters in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htrs - number of characters in title in m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hxcr - number of total characters in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hycr - number of total characters in y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olmn - number of columns on c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ontr - array containing the number of contour level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surface 1 and surface 2 (maximum = nmxc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tlbl - number of contour labels that have been drawn o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curvs - the number of contour curv segment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ere to label each contou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dgxes - number of digits to right of decimal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ing grid coordinates on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dgyes - number of digits to right of decimal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rid coordinates on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grdpt - number of receptors in the grid axis system (nxp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yp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group - total number of different source grouping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culat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grpct - number of sources in plo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grplt - plot sum of sources or group sour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0 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&gt;0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forms - number of FORTRAN edit codes using e, f or 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mat array m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formt - number of FORTRAN edit codes using e, f or 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mat array mfo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hravg - number of hours in averaging time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hrlab - number of characters in label mhr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incxs - number of minor tick marks to major tick mark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xis coordinate i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incys - number of minor tick marks to major tick mark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xis coordinate i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keybd - array containing the extension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ber for each of the control keys - enter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1, f2, f3, f4, f5, f6, f7, f8, f9, f10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p arrow, dn arrow, left tab, right tab,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ght arrow, delete, ctrl k or k, backspace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sc, ctrl home, ctr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lbsch - array giving the number characters for each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 in mscrch. see ilb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lincs - counter over the number of sources in current line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ource simulation.                 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lsorc - number of volume sources added for th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in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col - maximum number of columns in a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cor - maximum calculation space available for all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deposition calculations. dimension of array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 common 'OCDSPM.INC' in dispersion rel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ctr - maximum dimension for number of contours, arrays cont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cndsh, icn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drp - maximum number of particle siz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s that depend on nmxdrp are - drpupr, drplw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ctmat, vspart and g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dys - maximum number of days in hourly input dat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fld - maximum number of data fields in a scree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fnc - maximum number of pairs of points in y plo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unction of x plots, arrays functx, fun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grp - maximum number of source groups that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s that depend on nmxgrp are - nsogrp and iso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hrs - maximum number of hours of input data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lin - maximum number of lines of data in a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row - maximum number of rows in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scn - maximum number of screen menu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sor - maximum number of sources possible. one less th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s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s that depend of the value of nmxsor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isrect,idrect,iqunit,jqunit,kqunit,ismunt,iso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qemiss,taucld,relhgt,clddxs,clddys,cldlng,clds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cldang,clddpt,xsmlry,xsmlrz,xlrgry,xlrgrz,het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rnrat,clddxe,clddye,relhte,cldmax,gammat,alp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betass,cldmxd,isofrq,clddzs,clddze,calhgt.            01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spl - maximum dimension for number of speci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s spclxs, spclys, spclht, spclan, ispclc, isp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ber to be plotted is in nsp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mxxyz - maximum number of receptor coordina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rrays that depend on nmxxyz are - xcoord, yco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xdscrt, ydscrt, zdscrt, xteran and yte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ochar - value returned by RDSTA to indicate no characters are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aiting in input buffer.                                0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plots - p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poptn - number of plot options selected in array ipop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quart - array counter for number of hours in each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recda - array of start record numbers for each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set in file mwk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recdt - array giving the number of data records in file mwk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recsc - array of start record numbers for each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emplate found in file mdb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seasn - array counter for number of hours in each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sogrp - array containing the number of source id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used to describe each source pr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sourc - number of sources to model (nsourc + nlsorc &lt;= nmx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spcls - number of special symbols to be plotted (maximu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mxs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subsc - array containing the number of data se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ile mwknam for each screen menu templat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ile mdb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total - grand total number of calculation poi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ntotal &lt;= nmxc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tothr - hourly met. input data hour or observ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totpt - total number of receptor points (nxpnts*nypnts+nxyp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umbtn - number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umsce - array of end screen numbers for the var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tegories shown under nums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umscs - array of start screen numbers for the var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tegories (receptor data, source dat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1) - start menu number for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directory sub. RI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2) - start menu number for default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sub. RIN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3) - start menu number for main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sub. RI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4) - start menu number for recept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data, sub. RIN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5) - start menu number for source re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sub. RIN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6) - start menu number for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related data, sub. RIN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7) - start menu number for control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related data, sub. RIN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8) - start menu number for graphic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data, sub. RINP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9) - start menu number for help related inf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sub. IH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10)- start menu number for units related inf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sub. IH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11)- start menu number for default fu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explosives and default pollutant/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info., sub. IF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numscs(12)- start menu number for current dis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sub. I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vlprt - particle category ind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vsprt - number of partic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xpnts - number of x (west to east) grid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eptor grid system (nxpnts+nxypnt &lt;=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xtran - number of x (west to east) terra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xyfnc - number of x and y points entered for plot of 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unction of x (maximum = nmxf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xypnt - number of discrete receptor points (nxpnts+nxypnt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nd nypnts+nxypnt &lt;=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ypnts - number of y (south to north) grid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eptor grid system (nypnts+nxypnt &lt;=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nytran - number of y (south to north) terra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aperl - length (vertical) in inches of hard copy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aperw - width (horizontal) in inches of hard copy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conav - calculated time-average concentration (g/m**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ctmat - fraction of total volume of materia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articl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depgr - calculated gravitational deposition (g/m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ekcon - calculated concentration (g/m**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ekdos - calculated dosage (g.s/m**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ixelx - number of pixels in horizontal x axis of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ixely - number of pixels in vertical y axis of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wrlaw - wind speed power law exponent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xmaxs - maximum value of x axis in x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xmins - minimum value of x axis in x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ymaxs - maximum value of y axis in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pymins - minimum value of y axis in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qemiss - array of source emission strength in total m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stantaneous or quasi-continu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qfract - ratio of mass of source species to total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qkemss - scaled source strength (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qtfuel - mass of total fuel/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adinx - net radi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adtod - conversion from radians to degrees (degrees/rad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astrh - number of rasters per inch in the horizont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astrv - number of rasters per inch in the vert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efhgt - reference height for wind speed power law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efspd - wind speed at height refhgt or average wind speed (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elhgt - array containing the effective releas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source or the start effective releas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in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elhte - array containing the end effective releas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ine sources. also used to save the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fter sources have been generated for the li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gtmrg - right margin of hard copy plot (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missc - data to be computed as program runs, set to -1.0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missd - missing data indicator, set to -1.0e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roughl - roughness length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clxes - scale of the x axis in inches per x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clxys - vector resultant scale of sclxes and scl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clyes - scale of the y axis in inches per 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apr - std. dev. of the azimuth wind direction ang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odification for crossing trajectories (radi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aken from sig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atr - std. dev. of the azimuth wind direction ang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odification for cloud rise time (source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veraging time).  taken from sigm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epr - std. dev. of the wind elevation angle aft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crossing trajectories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map - initial standard deviation of the azimuth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maq - standard deviation of the azimuth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radians) after adjustment for measurem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oughness, passed from RMDLA to RMD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mep - initial standard deviation of the wind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meq - initial standard deviation of the wind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radians) passed to disp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xax - alongwind std. dev. of the source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t the receptor distan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xls - alongwind initial std. dev. of the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tribution (m), adjusted for the effects of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xop - alongwind std. dev. of the source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yax - crosswind std. dev. of the source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t the receptor distan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yls - crosswind initial std. dev. of the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tribution (m), adjusted for the effects of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yop - crosswind std. dev. of the source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yta - crosswind std. dev. of the source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the averaging time used in time-average con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zax - vertical std. dev. of the source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at the receptor distan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zls - vertical initial std. dev. of the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tribution (m), adjusted for the effects of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igzop - vertical initial std. dev. of the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tribution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botm - bottom-most plot position used in the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clan - array containing the angle at which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ymbol is to be plotted. angle clockwise from the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clht - array containing the height in inches of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ymbol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clxs - array containing the x coordinate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special symbol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clys - array containing the y coordinate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each special symbol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dshr - wind speed shear (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frct - fraction of character height used to calcul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between lab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heat - specific heat of air (0.24 cal/g.deg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lftm - left-most plot position used in 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mass - mass of pollutan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mins - minimum space between plotted labe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pshrc - calculated wind speed shear (m/s), if spdshr &lt;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q2pii - inverse of the square root of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qr2pi - square root of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qrt2i - inverse of the square roo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tblty - Pasquill stability category index (same as ista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dpts - Saved depth of current line source.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dxss - Saved x coordinate of start of current line source.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dyss - Saved y coordinate of start of current line source.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dzss - Saved z coordinate of start of current line source.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hgts - Saved height of start of current line source.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htes - Saved height of end of current line source.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isss - Saved emission of current line source.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lngs - Saved length current line source.  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svshts - Saved width of current line source.                     11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aucld - source emission time for instantaneous and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tinu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auosa - measurement time for sigmap (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autmo - reference time base for std. dev. azimut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rection angle (600.0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costh - cosine of the wind direction angle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rid system orientation angle and wind direction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particle categori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iminv - integration time increment for quasi-cont. dosag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imavg - time for the calculation of time-averaged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imris - time to maximum cloud rise (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imtas - adjusted source emission time, depending o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he receptor (s) for use in adjustments to cross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urbulence.  same as timtau, depending on plume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imtau - adjusted source emission time, depending o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he receptor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imtox - time to receptor distanc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opmrg - top margin of hard copy plot (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rbixp - longitudinal turbulence intensity aft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crossing trajectories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rbixq - initial longitudinal turbulence intensity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assed to disp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rbixr - initial longitudinal turbulence intensity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rbixt - longitudinal turbulence intensity prior t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for crossing trajectories, but after mod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alculation time or source emission tim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sinth - sin of the wind direction angle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rid system orientation angle and wind direction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particle categori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wopii - inverse of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ersod - OBODM program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erson - OBODM database file OBODMENU.OB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ertcl - vertical term of the concentra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ertgv - vertical term of the gravitational deposi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llimt - array of lower limits for the meteorolog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iven under iva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spart - settling velocity (m/s) for each particle siz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vulimt - array of upper limits for the meteorolog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iven under iva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whtmol - molecular weight of the pollutant/species (g/m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wnddir - average wind direction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wndspd - transport wind speed (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wspmin - minimum wind speed (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bndxs - x plot point of curve and plot boundary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ifbndx =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bxpel - array of x coordinates giving the end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 or legend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bxpsl - array of x coordinates giving the star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 or legend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coord - x coordinates defining the x axis of the recept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cord1 - x axis coordinate of the receptor grid system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dscrt - x coordinates defining the discre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ftmrg - left margin of hard copy plot (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incax - increment between minor tick marks on the x ax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put x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inchs - number of inches in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lmrgn - number of inches in left margin of CRT plot (px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ust be greater than zero if iswplt(4) is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lrgry - array of source lateral referenc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lrgrz - array of source vertical referenc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nchpl - number of inches in the x dimension of the pl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orgin - origin of the x axis of the grid system or x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of the polar grid. if set non-zero all xcoord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tangular or polar are, relative to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tangular grid system points are added to xo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ource rectangular coordinates are added to xo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only if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pdist - alongwind distance from source to receptor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plpnt - general x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rmrgn - number of inches in right margin of CRT plot (pxmax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ust be greater than zero if iswplt(4) is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rmrpg - distance in inches from the left-most x dim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he right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smins - minimum x plot axis value in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smlry - array of distances from the virtual point sour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ich rectilinear expansion in the later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smlrz - array of distances from the virtual point sour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which rectilinear expansion in the vertic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temp1 - x coordinate system distance between source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teran - array of x coordinates of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xdist - alongwind virtual point source distan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ydist - crosswind virtual point source distan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ymins - minimum distance between x or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xzdist - vertical virtual point source distance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bmrgn - number of inches in bottom margin of CRT plot (py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ust be greater than zero if iswplt(4) is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bndxs - y plot point of curve and plot boundary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f ifbndx =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bxpel - array of y coordinates giving the end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 or legend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bxpsl - array of y coordinates giving the star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 or legend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coord - y coordinates defining the y axis of the recept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cord1 - y axis coordinate of the recpetor grid system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dscrt - y coordinates of the discre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incax - increment between minor tick marks on the y ax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input 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inchs - number of inches in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nchpl - number of inches in the y dimension of the pl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orgin - origin of the y axis of the grid system or 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of the polar grid. if set non-zero all ycoord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tangular or polar are, relative to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tangular grid points are added to yorgi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tangular coordinates are added to yorgi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pdist - crosswind distance from cloud centerline to receptor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plpnt - general y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smins - minimum y plot axis value in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temp1 - y coordinate system distance between source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teran - array of y coordinates of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tmrgn - number of inches in top margin of CRT plot (pymax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must be greater than zero if iswplt(4) is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ytmrpg - distance from the bottom-most y dimensio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botly - height at the top of the transport layer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coord - array containing complex terrain elevation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ata for the x,y gri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dscrt - dosage, concentration calculation heigh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discrete recep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mincs - array containing minimum surface value used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ontours for surface 1 and surface 2 using a lo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minds - array containing the shift factor used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surface 1 and surface 2 contours using a lo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ondif - time difference in hours between greenwich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eolon, geolat. positive for west longitude ge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pdist - calculation height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psave - saved calculation height of the grid system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labe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ztoply - height at the bottom of the transport layer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- OBODM Dimensional un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Dimension          Index    Units      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---------          ----- 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length               0   meters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  kilometers        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2 - feet                 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3 - yards                  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4 - miles  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5 - centimeters         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6 - millimeters     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7 - micrometers         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8 - inches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direction            0 - degrees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radians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heat                 0 - calorie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kilocalorie            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2 - British thermal unit 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3 - Joule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4 - erg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mass                 0 - grams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kilograms    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2 - pounds     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3 - ounces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4 - tons                 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5 - milligrams 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6 - micrograms            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7 - particles         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pressure             0 - millibars       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pascals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2 - inches mercury       i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3 - millimeters mercury  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time                 0 - seconds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minutes 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2 - hours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temperature          0 - Celsius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Kelvin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2 - Fahrenheit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3 - Rankine          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velocity        0 to 8 -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9 - knots                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0 to 2 -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ratio                0 - percent 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1 - fraction              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area            0 to 8 - square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9 - acres      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10 - hectares     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volume          0 to 8 - cubic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9 - liters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10 - parts per million    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11 - parts per billion     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12 - parts per trillion    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mass/volume     0 to 7 - ma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0 to 9 - volu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mass/time       0 to 7 - ma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0 to 2 -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heat/mass       0 to 4 - he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0 to 7 - ma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angle/length    0 to 1 - ang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0 to 8 -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temp./length    0 to 3 - temperatu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0 to 8 -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- OBODM Input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he OBODM program can only be run in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where input data are taken from various menu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users terminal screen.  The sequence of menus and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is controlled by the user, but is checked by the OBOD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to insure solutions are not calculated with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erroneous data.  Input data can also be taken from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files written by the OBODM program or from the OBODM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- OBODM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1) OBODMENU.OBD - required direct access screen 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database file, created by program OBO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and OBODMkey (mdbnam, idbfil=20) (RIN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2) OBODWORK.OBD - required direct access work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OBODM (mwknam,iwkfil=21) (RIN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3) OBODFUEL.OBD - optional sequential fuels/explos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pollutant/species default data file (mfd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fdfil=22) (RIN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4) OBODMERR.OBD - file containing OBODM error messages (mer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erfil=17) (KER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5) user-specified - mgtnam,igtfil- optional input sav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created in a previous run of the OBOD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gtfil=23 (RIN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6) user-specified - msvnam,isvfil- optional output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file, isvfil=24 (RINPB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SCRATCH2.O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7) user-specified - motnam,iotfil- optional output solu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file, iotfil=25 (RINPB).  Default OBPRINT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8) user-specified - mognam,iogfil- option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graphics/solution data save file, iogfil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(RINPB).  Default is SCRATCH1.O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9) user-specified - mnhnam,inhfil- optional input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meteorological data file, inhfil=27 (RIN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0) user-specified - mshnam,ishfil- optional input hour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data file, ishfil=28 (RINP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1) user-specified - mplnam,iplfil- optional output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file, iplfil=29, (RIN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format and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ord 1    - first record in the file conta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(xnchpl,ynchpl,n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format - (' S',2f8.4,i4,4e1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xnchpl - number of inche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plo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ynchpl - number of inche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plo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nplots - p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ord 2    - second record conta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(m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format - (8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mtitle - run titl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ord n    - the third through the secon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record contains plot x,y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(xp,yp,ipen,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format - (' P',2f8.4,2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xp     - move pen to xp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yp     - move pen to yp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ipen   - pen up/down. 2=down, 3=up, neg.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establish new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icolor -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7 - 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14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       15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record m    - last record in the file indicate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plot data. if the file is tape (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name specified), an end of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afte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format - (' END PL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2) SCRATCH3.OBD - iscfil - scratch sequential file, iscfil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(RIN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3) user-specified - mtrnam,itrfil- optional input terrai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trfil=31 (RIN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4) user-specified - mapnam,impfil- optional input digitiz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data, impfil=32 (RIN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5) OBD#####.PLT - optional graphics hard copy print/pl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hdfl = 33 (PLT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6) user-specified - mbcnam,ibcfil- batch processing fil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contains sets of four 22 charact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where record one of each set contain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file name, record two contains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name or blanks, record three contain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file name or blanks and record fou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the solution file name or blanks. ibcfil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(RIN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7) SCRATCH4.OBD - imxfil- file used to compile highe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highest concentration, dosage, etc.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mxfil = 18 (ROU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8) user-specified - msgnam,isgfil- file used to save Sigm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output information for subsequen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isgfil=34 (OUT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19) user-specified - mxynam, ixyfl- file used to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coordinates and z elevation data. ixyfl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(RIN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