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MainTitle"/>
        <w:spacing w:before="3200" w:after="240"/>
        <w:rPr/>
      </w:pPr>
      <w:r>
        <w:rPr>
          <w:caps w:val="false"/>
          <w:smallCaps w:val="false"/>
        </w:rPr>
        <w:t>Appendix A</w:t>
        <w:br/>
      </w:r>
      <w:r>
        <w:rPr/>
        <w:br/>
        <w:t>DESCRIPTION OF OUTPUT FILE FORMA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432" w:header="432" w:top="864" w:footer="432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EXAMPLE - OUTPUT FILE FROM THE NETSIM (TRAFFIC) MODUL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PlainText"/>
        <w:rPr>
          <w:sz w:val="16"/>
        </w:rPr>
      </w:pPr>
      <w:r>
        <w:rPr>
          <w:sz w:val="16"/>
        </w:rPr>
        <w:t>1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INPUT FILE NAME: netsim.trf          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RUN DATE       : 08/28/98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sz w:val="16"/>
        </w:rPr>
        <w:t>TTTTTTTTTTT  RRRRRRRRR      AAAAAAA    FFFFFFFFFFF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sz w:val="16"/>
        </w:rPr>
        <w:t>TTTTTTTTTTT  RRRRRRRRRR    AAAAAAAAA   FFFFFFFFFFF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sz w:val="16"/>
        </w:rPr>
        <w:t>TTTTTTTTTTT  RRRRRRRRRRR  AAAAAAAAAAA  FFFFFFFFFFF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</w:t>
      </w:r>
      <w:r>
        <w:rPr>
          <w:sz w:val="16"/>
        </w:rPr>
        <w:t xml:space="preserve">TTT      RRR     RRR  AAA     AAA  FFF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</w:t>
      </w:r>
      <w:r>
        <w:rPr>
          <w:sz w:val="16"/>
        </w:rPr>
        <w:t xml:space="preserve">TTT      RRR     RRR  AAA     AAA  FFF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</w:t>
      </w:r>
      <w:r>
        <w:rPr>
          <w:sz w:val="16"/>
        </w:rPr>
        <w:t xml:space="preserve">TTT      RRRRRRRRRRR  AAAAAAAAAAA  FFFFFFF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</w:t>
      </w:r>
      <w:r>
        <w:rPr>
          <w:sz w:val="16"/>
        </w:rPr>
        <w:t xml:space="preserve">TTT      RRRRRRRRRR   AAAAAAAAAAA  FFFFFFF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</w:t>
      </w:r>
      <w:r>
        <w:rPr>
          <w:sz w:val="16"/>
        </w:rPr>
        <w:t xml:space="preserve">TTT      RRR RRR      AAA     AAA  FFF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</w:t>
      </w:r>
      <w:r>
        <w:rPr>
          <w:sz w:val="16"/>
        </w:rPr>
        <w:t xml:space="preserve">TTT      RRR  RRR     AAA     AAA  FFF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</w:t>
      </w:r>
      <w:r>
        <w:rPr>
          <w:sz w:val="16"/>
        </w:rPr>
        <w:t xml:space="preserve">TTT      RRR   RRR    AAA     AAA  FFF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</w:t>
      </w:r>
      <w:r>
        <w:rPr>
          <w:sz w:val="16"/>
        </w:rPr>
        <w:t xml:space="preserve">TTT      RRR    RRR   AAA     AAA  FFF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</w:t>
      </w:r>
      <w:r>
        <w:rPr>
          <w:sz w:val="16"/>
        </w:rPr>
        <w:t xml:space="preserve">TTT      RRR     RRR  AAA     AAA  FFF       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</w:t>
      </w:r>
      <w:r>
        <w:rPr>
          <w:sz w:val="16"/>
        </w:rPr>
        <w:t>MICRO-COMPUTER PROTECTED-MODE VERS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(REQUIRES 80386 AND 80387 OR ABOVE)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VERSION 5.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</w:t>
      </w:r>
      <w:r>
        <w:rPr>
          <w:sz w:val="16"/>
        </w:rPr>
        <w:t>RELEASE DATE MAR 1995</w:t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                TRAF SIMULATION MODE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DEVELOPED FO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</w:t>
      </w:r>
      <w:r>
        <w:rPr>
          <w:sz w:val="16"/>
        </w:rPr>
        <w:t>U. S. DEPARTMENT OF TRANSPORT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FEDERAL HIGHWAY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sz w:val="16"/>
        </w:rPr>
        <w:t>INTELLIGENT VEHICLE HIGHWAY SYSTEM RESEARCH DIVISION</w:t>
      </w:r>
    </w:p>
    <w:p>
      <w:pPr>
        <w:pStyle w:val="PlainText"/>
        <w:rPr>
          <w:sz w:val="16"/>
        </w:rPr>
      </w:pPr>
      <w:r>
        <w:rPr>
          <w:sz w:val="16"/>
        </w:rPr>
        <w:t>0***********************************************************************************************************************************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START OF CASE   1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***********************************************************************************************************************************</w:t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  CARD FILE LIST</w:t>
      </w:r>
    </w:p>
    <w:p>
      <w:pPr>
        <w:pStyle w:val="PlainText"/>
        <w:rPr>
          <w:sz w:val="16"/>
        </w:rPr>
      </w:pPr>
      <w:r>
        <w:rPr>
          <w:sz w:val="16"/>
        </w:rPr>
        <w:t>0SEQ.# :----+----1----+----2----+----3----+----4----+----5----+----6----+----7----+----8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1 :NCHRP 25-6: NETSIM Model- Hampden Ave/Univ Blvd, Denver, Colorado.      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2 :D.B.Roden and revised by KLD           2  26  98JHK &amp; Associates           1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3 :   0   1          15                   1     0 0   3 630        7719    9917  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4 : 900 900 900 900                                                               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5 :                  60                                                           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6 :                                               1   0COAMK                      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7 :   1  11Hampden Ave                                                           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8 :   1  21University                                                            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9 :   1  31Hampden Ave                                                           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10 :   1  41University                                                            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11 :  11   1Hampden Ave                                                           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12 :  21   1University                                                            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13 :  31   1Hampden Ave                                                           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14 :  41   1University                                                            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15 :8011 111             3       TTT          11                                  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16 :8021 121             2       TT           21                                  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17 :8031 131             3       TTT          31                                  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18 :8041 141             2       TT           41                                  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19 : 111  11 100         3       TTT           1                      45          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20 : 121  21 100         2       TT            1                      45          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21 : 131  31 100         3       TTT           1                      45          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22 : 141  41 100         2       TT            1                      45          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23 :  11 111 100         3       TTT        8011                      45          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24 :  21 121 100         2       TT         8021                      45          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25 :  31 131 100         3       TTT        8031                      45          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26 :  41 141 100         2       TT         8041                      45          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27 :   1  113000         3       TTT         111                      45          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28 :   1  213000         2       TT          121                      45          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29 :   1  313000         3       TTT         131                      45          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30 :   1  413000         2       TT          141                      45          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31 :  11   13000 581 454 3 1 1   0TT      21  31  41      31          45 00       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32 :  21   13000 221 167 2 1 1   00       31  41  11      41          45 00       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33 :  31   13000 913  46 3 2 1   0T0      41  11  21      11          45 00       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34 :  41   13000 800 377 2 2 1   00       11  21  31      21          45 00       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35 :8011 111   0 100   0                    8031 131   0 100   0                  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36 :8021 121   0 100   0                    8041 141   0 100   0                  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37 :   1  11   0 100   0                       1  31   0 100   0                  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38 :   1  21   0 100   0                       1  41   0 100   0                  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39 : 111  11   0 100   0                      11 111   0 100   0                  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40 : 121  21   0 100   0                      21 121   0 100   0                  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41 : 131  31   0 100   0                      31 131   0 100   0                  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42 : 141  41   0 100   0                      41 141   0 100   0                  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43 :  11   1   9  82  10                                                          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44 :  21   1  16  66  18                                                          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45 :  31   1  14  80   6                                                          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46 :  41   1  15  57  28                                                          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47 :  11     111   1                                                              3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48 :  21     121   1                                                              3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49 :  31     131   1                                                              3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50 :  41     141   1                                                              35</w:t>
      </w:r>
    </w:p>
    <w:p>
      <w:pPr>
        <w:pStyle w:val="PlainText"/>
        <w:rPr>
          <w:sz w:val="16"/>
        </w:rPr>
      </w:pPr>
      <w:r>
        <w:rPr>
          <w:sz w:val="16"/>
        </w:rPr>
        <w:t>0SEQ.# :----+----1----+----2----+----3----+----4----+----5----+----6----+----7----+----8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CARD FILE LIST (CONT.)</w:t>
      </w:r>
    </w:p>
    <w:p>
      <w:pPr>
        <w:pStyle w:val="PlainText"/>
        <w:rPr>
          <w:sz w:val="16"/>
        </w:rPr>
      </w:pPr>
      <w:r>
        <w:rPr>
          <w:sz w:val="16"/>
        </w:rPr>
        <w:t>0SEQ.# :----+----1----+----2----+----3----+----4----+----5----+----6----+----7----+----8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51 : 111    8011  11                                                              3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52 : 121    8021  21                                                              3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53 : 131    8031  31                                                              3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54 : 141    8041  41                                                              3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55 :   1  10  11  21  31  41       5   4   4  34   7   7   3   4  24   6          3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56 :  11 11                                                                       3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57 :  21 11                                                                       3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58 :  31 11                                                                       3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59 :  41 11                                                                       3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60 :   1 4242 0202 1222 9292 0202 2424 2020 2221 2929 2020                        3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61 : 111 11                                                                       3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62 : 121 11                                                                       3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63 : 131 11                                                                       3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64 : 141 11                                                                       3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65 :8011 1111080                                                                  5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66 :8021 121 272                                                                  5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67 :8031 131 620                                                                  5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68 :8041 1411020                                                                  5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69 :                                                          35  25  25         14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70 :  15  10   5   0              20  37  20  50                                 14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71 :  16  20  16  18  16  16  20  17  20  18                                     14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72 :   0                                                                         17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73 :   1    5000    5000                                                         19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74 :  11    2000    5000                                                         19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75 :  21    5000    8000                                                         19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76 :  31    8000    5000                                                         19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77 :  41    5000    2000                                                         19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78 : 111    1900    5000                                                         19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79 : 121    5000    8100                                                         19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80 : 131    8100    5000                                                         19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81 : 141    5000    1900                                                         19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82 :   0   3                                                                     2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83 :8011 1111616                                                                  5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84 :8021 121 364                                                                  5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85 :8031 1311036                                                                  5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86 :8041 1411352                                                                  5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87 :   0                                                                         17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88 :   0   3                                                                     2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89 :8011 1112500                                                                  5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90 :8021 121 656                                                                  5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91 :8031 1311804                                                                  5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92 :8041 1411956                                                                  5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93 :   0                                                                         17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94 :   0   3                                                                     2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95 :8011 1112368                                                                  5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96 :8021 121 780                                                                  5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97 :8031 1311912                                                                  5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98 :8041 1411044                                                                  5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99 :   0                                                                         17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00 :   1                                                                         210</w:t>
      </w:r>
    </w:p>
    <w:p>
      <w:pPr>
        <w:pStyle w:val="PlainText"/>
        <w:rPr>
          <w:sz w:val="16"/>
        </w:rPr>
      </w:pPr>
      <w:r>
        <w:rPr>
          <w:sz w:val="16"/>
        </w:rPr>
        <w:t>0SEQ.# :----+----1----+----2----+----3----+----4----+----5----+----6----+----7----+----8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                  TRAF SIMULATION MODE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DEVELOPED FO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</w:t>
      </w:r>
      <w:r>
        <w:rPr>
          <w:sz w:val="16"/>
        </w:rPr>
        <w:t>U. S. DEPARTMENT OF TRANSPORT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FEDERAL HIGHWAY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sz w:val="16"/>
        </w:rPr>
        <w:t>INTELLIGENT VEHICLE HIGHWAY SYSTEM RESEARCH DIVISION</w:t>
      </w:r>
    </w:p>
    <w:p>
      <w:pPr>
        <w:pStyle w:val="PlainText"/>
        <w:rPr>
          <w:sz w:val="16"/>
        </w:rPr>
      </w:pPr>
      <w:r>
        <w:rPr>
          <w:sz w:val="16"/>
        </w:rPr>
        <w:t>0***********************************************************************************************************************************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START OF CASE   1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***********************************************************************************************************************************</w:t>
      </w:r>
    </w:p>
    <w:p>
      <w:pPr>
        <w:pStyle w:val="PlainText"/>
        <w:rPr>
          <w:sz w:val="16"/>
        </w:rPr>
      </w:pPr>
      <w:r>
        <w:rPr>
          <w:sz w:val="16"/>
        </w:rPr>
        <w:t xml:space="preserve">0                          NCHRP 25-6: NETSIM Model- Hampden Ave/Univ Blvd, Denver, Colorado.      </w:t>
      </w:r>
    </w:p>
    <w:p>
      <w:pPr>
        <w:pStyle w:val="PlainText"/>
        <w:rPr>
          <w:sz w:val="16"/>
        </w:rPr>
      </w:pPr>
      <w:r>
        <w:rPr>
          <w:sz w:val="16"/>
        </w:rPr>
        <w:t>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DATE =   2/  26/  98</w:t>
      </w:r>
    </w:p>
    <w:p>
      <w:pPr>
        <w:pStyle w:val="PlainText"/>
        <w:rPr>
          <w:sz w:val="16"/>
        </w:rPr>
      </w:pPr>
      <w:r>
        <w:rPr>
          <w:sz w:val="16"/>
        </w:rPr>
        <w:t xml:space="preserve">0                                                  USER = D.B.Roden and revised by KLD        </w:t>
      </w:r>
    </w:p>
    <w:p>
      <w:pPr>
        <w:pStyle w:val="PlainText"/>
        <w:rPr>
          <w:sz w:val="16"/>
        </w:rPr>
      </w:pPr>
      <w:r>
        <w:rPr>
          <w:sz w:val="16"/>
        </w:rPr>
        <w:t xml:space="preserve">0                                                AGENCY = JHK &amp; Associates        </w:t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                  RUN CONTROL DATA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</w:t>
      </w:r>
      <w:r>
        <w:rPr>
          <w:sz w:val="16"/>
        </w:rPr>
        <w:t>VALUE                         RUN PARAMETERS AND OP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0                         1     RUN IDENTIFICATION NUMBER</w:t>
      </w:r>
    </w:p>
    <w:p>
      <w:pPr>
        <w:pStyle w:val="PlainText"/>
        <w:rPr>
          <w:sz w:val="16"/>
        </w:rPr>
      </w:pPr>
      <w:r>
        <w:rPr>
          <w:sz w:val="16"/>
        </w:rPr>
        <w:t>0                         0     NEXT CASE CODE = (0,1) IF ANOTHER CASE (DOES NOT, DOES) FOLLOW</w:t>
      </w:r>
    </w:p>
    <w:p>
      <w:pPr>
        <w:pStyle w:val="PlainText"/>
        <w:rPr>
          <w:sz w:val="16"/>
        </w:rPr>
      </w:pPr>
      <w:r>
        <w:rPr>
          <w:sz w:val="16"/>
        </w:rPr>
        <w:t>0                         1     RUN TYPE CODE = ( 1, 2, 3) TO RUN (SIMULATION, ASSIGNMENT, BOTH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</w:t>
      </w:r>
      <w:r>
        <w:rPr>
          <w:sz w:val="16"/>
        </w:rPr>
        <w:t>(-1,-2,-3) TO CHECK (SIMULATION, ASSIGNMENT, BOTH) ONL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0                               NETSIM ENVIRONMENTAL OP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sz w:val="16"/>
        </w:rPr>
        <w:t>--------------------------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0     FUEL/EMISSION RATE TABLES ARE NOT PRINTED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 xml:space="preserve">0     SIMULATION:  PERFORMED                              ENVIRONMENTAL MEASURES:  CALCULATED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sz w:val="16"/>
        </w:rPr>
        <w:t xml:space="preserve">RATE TABLES: EMBEDDED                               TRAJECTORY FILE:         NOT WRITTEN         </w:t>
      </w:r>
    </w:p>
    <w:p>
      <w:pPr>
        <w:pStyle w:val="PlainText"/>
        <w:rPr>
          <w:sz w:val="16"/>
        </w:rPr>
      </w:pPr>
      <w:r>
        <w:rPr>
          <w:sz w:val="16"/>
        </w:rPr>
        <w:t>0                         0     INPUT  UNITS CODE = (0,1) IF INPUT IS IN (ENGLISH, METRIC) UNI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0     OUTPUT UNITS CODE = (0,1,2,3) IF OUTPUT IS IN (SAME AS INPUT, ENGLISH, METRIC, BOTH) UNITS</w:t>
      </w:r>
    </w:p>
    <w:p>
      <w:pPr>
        <w:pStyle w:val="PlainText"/>
        <w:rPr>
          <w:sz w:val="16"/>
        </w:rPr>
      </w:pPr>
      <w:r>
        <w:rPr>
          <w:sz w:val="16"/>
        </w:rPr>
        <w:t>0                       630     CLOCK TIME AT START OF SIMULATION (HHMM)</w:t>
      </w:r>
    </w:p>
    <w:p>
      <w:pPr>
        <w:pStyle w:val="PlainText"/>
        <w:rPr>
          <w:sz w:val="16"/>
        </w:rPr>
      </w:pPr>
      <w:r>
        <w:rPr>
          <w:sz w:val="16"/>
        </w:rPr>
        <w:t>0                         0     SIGNAL TRANSITION CODE = (0,1,2,3) IF (NO, IMMEDIATE, 2-CYCLE, 3-CYCLE) TRANSITION WAS REQUESTED</w:t>
      </w:r>
    </w:p>
    <w:p>
      <w:pPr>
        <w:pStyle w:val="PlainText"/>
        <w:rPr>
          <w:sz w:val="16"/>
        </w:rPr>
      </w:pPr>
      <w:r>
        <w:rPr>
          <w:sz w:val="16"/>
        </w:rPr>
        <w:t>0                      9917     RANDOM NUMBER SE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7719     RANDOM NUMBER SEED TO GENERATE TRAFFIC STREAM FOR NETSIM OR LEVEL I SIMUL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sz w:val="16"/>
        </w:rPr>
        <w:t>900     DURATION (SEC) OF TIME PERIOD NO.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sz w:val="16"/>
        </w:rPr>
        <w:t>900     DURATION (SEC) OF TIME PERIOD NO. 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sz w:val="16"/>
        </w:rPr>
        <w:t>900     DURATION (SEC) OF TIME PERIOD NO.  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sz w:val="16"/>
        </w:rPr>
        <w:t>900     DURATION (SEC) OF TIME PERIOD NO.  4</w:t>
      </w:r>
    </w:p>
    <w:p>
      <w:pPr>
        <w:pStyle w:val="PlainText"/>
        <w:rPr>
          <w:sz w:val="16"/>
        </w:rPr>
      </w:pPr>
      <w:r>
        <w:rPr>
          <w:sz w:val="16"/>
        </w:rPr>
        <w:t>0                        60     LENGTH OF A TIME INTERVAL, SECONDS</w:t>
      </w:r>
    </w:p>
    <w:p>
      <w:pPr>
        <w:pStyle w:val="PlainText"/>
        <w:rPr>
          <w:sz w:val="16"/>
        </w:rPr>
      </w:pPr>
      <w:r>
        <w:rPr>
          <w:sz w:val="16"/>
        </w:rPr>
        <w:t>0                        15     MAXIMUM INITIALIZATION TIME, NUMBER OF TIME INTERVALS</w:t>
      </w:r>
    </w:p>
    <w:p>
      <w:pPr>
        <w:pStyle w:val="PlainText"/>
        <w:rPr>
          <w:sz w:val="16"/>
        </w:rPr>
      </w:pPr>
      <w:r>
        <w:rPr>
          <w:sz w:val="16"/>
        </w:rPr>
        <w:t>0                         0     NUMBER OF TIME INTERVALS BETWEEN SUCCESSIVE STANDARD OUTPUTS</w:t>
      </w:r>
    </w:p>
    <w:p>
      <w:pPr>
        <w:pStyle w:val="PlainText"/>
        <w:rPr>
          <w:sz w:val="16"/>
        </w:rPr>
      </w:pPr>
      <w:r>
        <w:rPr>
          <w:sz w:val="16"/>
        </w:rPr>
        <w:t>0                         0     TIME INTERMEDIATE OUTPUT WILL BEGIN AT INTERVALS OF    0 SECS. FOR    0 SECS. FOR MICROSCOPIC MODELS</w:t>
      </w:r>
    </w:p>
    <w:p>
      <w:pPr>
        <w:pStyle w:val="PlainText"/>
        <w:rPr>
          <w:sz w:val="16"/>
        </w:rPr>
      </w:pPr>
      <w:r>
        <w:rPr>
          <w:sz w:val="16"/>
        </w:rPr>
        <w:t>0                         1     NETSIM MOVEMENT-SPECIFIC OUTPUT CODE = (0,1) (IF NOT, IF) REQUESTED FOR NETSIM SUBNETWORK</w:t>
      </w:r>
    </w:p>
    <w:p>
      <w:pPr>
        <w:pStyle w:val="PlainText"/>
        <w:rPr>
          <w:sz w:val="16"/>
        </w:rPr>
      </w:pPr>
      <w:r>
        <w:rPr>
          <w:sz w:val="16"/>
        </w:rPr>
        <w:t>0                         0     NETSIM GRAPHICS OUTPUT CODE = (0,1) IF GRAPHICS OUTPUT (IS NOT, IS) REQUESTED</w:t>
      </w:r>
    </w:p>
    <w:p>
      <w:pPr>
        <w:pStyle w:val="PlainText"/>
        <w:rPr>
          <w:sz w:val="16"/>
        </w:rPr>
      </w:pPr>
      <w:r>
        <w:rPr>
          <w:sz w:val="16"/>
        </w:rPr>
        <w:t>1***********************************************************************************************************************************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</w:t>
      </w:r>
      <w:r>
        <w:rPr>
          <w:sz w:val="16"/>
        </w:rPr>
        <w:t>TIME PERIOD   1 - NETSIM DATA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***********************************************************************************************************************************</w:t>
      </w:r>
    </w:p>
    <w:p>
      <w:pPr>
        <w:pStyle w:val="PlainText"/>
        <w:rPr>
          <w:sz w:val="16"/>
        </w:rPr>
      </w:pPr>
      <w:r>
        <w:rPr>
          <w:sz w:val="16"/>
        </w:rPr>
        <w:t>1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</w:t>
      </w:r>
      <w:r>
        <w:rPr>
          <w:sz w:val="16"/>
        </w:rPr>
        <w:t>NETSIM LINKS</w:t>
      </w:r>
    </w:p>
    <w:p>
      <w:pPr>
        <w:pStyle w:val="PlainText"/>
        <w:rPr>
          <w:sz w:val="16"/>
        </w:rPr>
      </w:pPr>
      <w:r>
        <w:rPr>
          <w:sz w:val="16"/>
        </w:rPr>
        <w:t>0                      -LANES-         -CHANNEL-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sz w:val="16"/>
        </w:rPr>
        <w:t>F               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sz w:val="16"/>
        </w:rPr>
        <w:t>U               U                                  LOST  Q DIS   FREE                LAN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LENGTH    L PKT GRD LINK  R         DESTINATION NODE   OPP.  TIME  HDWY.   SPEED    RTOR PED  ALIGN    STREE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LINK     FT / M    L L R PCT TYPE  B234567  LEFT THRU RGHT DIAG NODE  SEC   SEC    MPH/KMPH  CODE CODE -MENT     NAM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(8011, 111)    0/   0  3 0 0  0   1*   TTT0000     0   11    0    0    0  2.0*   1.8*    0/  0     0   0    1-1*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(8021, 121)    0/   0  2 0 0  0   1*   TT00000     0   21    0    0    0  2.0*   1.8*    0/  0     0   0    1-1*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(8031, 131)    0/   0  3 0 0  0   1*   TTT0000     0   31    0    0    0  2.0*   1.8*    0/  0     0   0    1-1*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(8041, 141)    0/   0  2 0 0  0   1*   TT00000     0   41    0    0    0  2.0*   1.8*    0/  0     0   0    1-1*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( 111,  11)  100/  30  3 0 0  0   1*   TTT0000     0    1    0    0    0  2.0*   1.8*   45/ 72     0   0    1-1*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( 121,  21)  100/  30  2 0 0  0   1*   TT00000     0    1    0    0    0  2.0*   1.8*   45/ 72     0   0    1-1*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( 131,  31)  100/  30  3 0 0  0   1*   TTT0000     0    1    0    0    0  2.0*   1.8*   45/ 72     0   0    1-1*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( 141,  41)  100/  30  2 0 0  0   1*   TT00000     0    1    0    0    0  2.0*   1.8*   45/ 72     0   0    1-1*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(  11, 111)  100/  30  3 0 0  0   1*   TTT0000     0 8011    0    0    0  2.0*   1.8*   45/ 72     0   0    1-1*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(  21, 121)  100/  30  2 0 0  0   1*   TT00000     0 8021    0    0    0  2.0*   1.8*   45/ 72     0   0    1-1*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(  31, 131)  100/  30  3 0 0  0   1*   TTT0000     0 8031    0    0    0  2.0*   1.8*   45/ 72     0   0    1-1*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(  41, 141)  100/  30  2 0 0  0   1*   TT00000     0 8041    0    0    0  2.0*   1.8*   45/ 72     0   0    1-1*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(   1,  11) 3000/ 914  3 0 0  0   1*   TTT0000     0  111    0    0    0  2.0*   1.8*   45/ 72     0   0    1-1*  Hampden Ave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(   1,  21) 3000/ 914  2 0 0  0   1*   TT00000     0  121    0    0    0  2.0*   1.8*   45/ 72     0   0    1-1*  University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(   1,  31) 3000/ 914  3 0 0  0   1*   TTT0000     0  131    0    0    0  2.0*   1.8*   45/ 72     0   0    1-1*  Hampden Ave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(   1,  41) 3000/ 914  2 0 0  0   1*   TT00000     0  141    0    0    0  2.0*   1.8*   45/ 72     0   0    1-1*  University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(  11,   1) 3000/ 914  3 1 1  0   1*   0TT0000    21   31   41    0   31  2.0*   1.8*   45/ 72     0   0    1-1*  Hampden Ave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(  21,   1) 3000/ 914  2 1 1  0   1*   0000000    31   41   11    0   41  2.0*   1.8*   45/ 72     0   0    1-1*  University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(  31,   1) 3000/ 914  3 2 1  0   1*   0T00000    41   11   21    0   11  2.0*   1.8*   45/ 72     0   0    1-1*  Hampden Ave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(  41,   1) 3000/ 914  2 2 1  0   1*   0000000    11   21   31    0   21  2.0*   1.8*   45/ 72     0   0    1-1*  University 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* INDICATES DEFAULT VALUES WERE SPECIFIED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LINK TYPE                 LANE CHANNELIZATION                    RTOR                    PEDESTR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</w:t>
      </w:r>
      <w:r>
        <w:rPr>
          <w:sz w:val="16"/>
        </w:rPr>
        <w:t>CODES                           CODES                      COD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DENTIFIES THE               0  UNRESTRICTED                 0  RTOR PERMITTED           0  NO PEDESTR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DISTRIBUTION USED FOR          1  LEFT TURNS ONLY              1  RTOR PROHIBITED          1  LIGH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QUEUE DISCHARGE AND            2  BUSES ONLY                                               2  MODERAT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START-UP LOST TIME             3  CLOSED                                                   3  HEAV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CHARACTERISTICS.               4  RIGHT TURNS ONL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5  CAR - POOL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6  CAR - POOLS + BUS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7  RIGHT TURNS + RIGHT DIAGONAL AND/OR THROUG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8  LEFT TURNS + LEFT DIAGONAL AND/OR THROUG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9  ALL PERMITTED MOVEMENTS WITH RESPECT T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</w:t>
      </w:r>
      <w:r>
        <w:rPr>
          <w:sz w:val="16"/>
        </w:rPr>
        <w:t>THE GEOMETRY AND ADJACENT LANE CHANNELIZ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D  DIAGONAL TRAFFIC ONL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T  THROUGH TRAFFIC ONL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TOTAL LINKS:   20 (ALLOWED:  500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TOTAL NON-ENTRY NODES:    9 (ALLOWED:  250)</w:t>
      </w:r>
    </w:p>
    <w:p>
      <w:pPr>
        <w:pStyle w:val="PlainText"/>
        <w:rPr>
          <w:sz w:val="16"/>
        </w:rPr>
      </w:pPr>
      <w:r>
        <w:rPr>
          <w:sz w:val="16"/>
        </w:rPr>
        <w:t>1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</w:t>
      </w:r>
      <w:r>
        <w:rPr>
          <w:sz w:val="16"/>
        </w:rPr>
        <w:t>NETSIM TURNING MOVEMENT DATA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</w:t>
      </w:r>
      <w:r>
        <w:rPr>
          <w:sz w:val="16"/>
        </w:rPr>
        <w:t>TURN MOVEMENT PERCENTAGES            TURN MOVEMENT POSSIBLE           POCKET LENGTH (IN FEET/METERS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LINK                LEFT THROUGH RIGHT DIAGONAL         LEFT THROUGH RIGHT DIAGONAL             LEFT          RIGH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(8011, 111)                0   100      0      0             NO    YES    NO     NO                  0/    0       0/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(8021, 121)                0   100      0      0             NO    YES    NO     NO                  0/    0       0/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(8031, 131)                0   100      0      0             NO    YES    NO     NO                  0/    0       0/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(8041, 141)                0   100      0      0             NO    YES    NO     NO                  0/    0       0/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( 111,  11)                0   100      0      0             NO    YES    NO     NO                  0/    0       0/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( 121,  21)                0   100      0      0             NO    YES    NO     NO                  0/    0       0/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( 131,  31)                0   100      0      0             NO    YES    NO     NO                  0/    0       0/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( 141,  41)                0   100      0      0             NO    YES    NO     NO                  0/    0       0/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(  11, 111)                0   100      0      0             NO    YES    NO     NO                  0/    0       0/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(  21, 121)                0   100      0      0             NO    YES    NO     NO                  0/    0       0/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(  31, 131)                0   100      0      0             NO    YES    NO     NO                  0/    0       0/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(  41, 141)                0   100      0      0             NO    YES    NO     NO                  0/    0       0/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(   1,  11)                0   100      0      0             NO    YES    NO     NO                  0/    0       0/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(   1,  21)                0   100      0      0             NO    YES    NO     NO                  0/    0       0/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(   1,  31)                0   100      0      0             NO    YES    NO     NO                  0/    0       0/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(   1,  41)                0   100      0      0             NO    YES    NO     NO                  0/    0       0/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(  11,   1)                9    81     10      0             YES   YES    YES    NO                581/  177     454/  13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(  21,   1)               16    66     18      0             YES   YES    YES    NO                221/   67     167/   5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(  31,   1)               14    80      6      0             YES   YES    YES    NO                913/  278      46/   1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(  41,   1)               15    57     28      0             YES   YES    YES    NO                800/  244     377/  115</w:t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SPECIFIED FIXED-TIME SIGNAL CONTROL, AND SIGN CONTROL, CODES</w:t>
      </w:r>
    </w:p>
    <w:p>
      <w:pPr>
        <w:pStyle w:val="PlainText"/>
        <w:rPr>
          <w:sz w:val="16"/>
        </w:rPr>
      </w:pPr>
      <w:r>
        <w:rPr>
          <w:sz w:val="16"/>
        </w:rPr>
        <w:t>0                                                            NODE 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OFFSET  10 SEC                                           CYCLE LENGTH  98 SEC</w:t>
      </w:r>
    </w:p>
    <w:p>
      <w:pPr>
        <w:pStyle w:val="PlainText"/>
        <w:rPr>
          <w:sz w:val="16"/>
        </w:rPr>
      </w:pPr>
      <w:r>
        <w:rPr>
          <w:sz w:val="16"/>
        </w:rPr>
        <w:t>0                INTERVAL    DURATION     +- - - - - - - - - - - - - - - APPROACHES - - - - - - - - - - - - - - - +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NUMBER   (SEC)  (PCT)   (  11,   1)    (  21,   1)    (  31,   1)    (  41,   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1        5      5         4              2              4             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2        4      4         0              2              0             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3        4      4         1              2              2             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4       34     34         9              2              9             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5        7      7         0              2              0             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6        7      7         2              4              2              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7        3      3         2              0              2       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8        4      4         2              2              2           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9       24     24         2              9              2              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sz w:val="16"/>
        </w:rPr>
        <w:t>10        6      6         2              0              2              0</w:t>
      </w:r>
    </w:p>
    <w:p>
      <w:pPr>
        <w:pStyle w:val="PlainText"/>
        <w:rPr>
          <w:sz w:val="16"/>
        </w:rPr>
      </w:pPr>
      <w:r>
        <w:rPr>
          <w:sz w:val="16"/>
        </w:rPr>
        <w:t>0                                                 NODE   11 IS UNDER SIGN CONTROL</w:t>
      </w:r>
    </w:p>
    <w:p>
      <w:pPr>
        <w:pStyle w:val="PlainText"/>
        <w:rPr>
          <w:sz w:val="16"/>
        </w:rPr>
      </w:pPr>
      <w:r>
        <w:rPr>
          <w:sz w:val="16"/>
        </w:rPr>
        <w:t>0                INTERVAL    DURATION     +- - - - - - - - - - - - - - - APPROACHES - - - - - - - - - - - - - - - +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NUMBER   (SEC)  (PCT)   ( 111,  11)    (   1,  1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1        0    100         1              1</w:t>
      </w:r>
    </w:p>
    <w:p>
      <w:pPr>
        <w:pStyle w:val="PlainText"/>
        <w:rPr>
          <w:sz w:val="16"/>
        </w:rPr>
      </w:pPr>
      <w:r>
        <w:rPr>
          <w:sz w:val="16"/>
        </w:rPr>
        <w:t>0                                                 NODE   21 IS UNDER SIGN CONTROL</w:t>
      </w:r>
    </w:p>
    <w:p>
      <w:pPr>
        <w:pStyle w:val="PlainText"/>
        <w:rPr>
          <w:sz w:val="16"/>
        </w:rPr>
      </w:pPr>
      <w:r>
        <w:rPr>
          <w:sz w:val="16"/>
        </w:rPr>
        <w:t>0                INTERVAL    DURATION     +- - - - - - - - - - - - - - - APPROACHES - - - - - - - - - - - - - - - +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NUMBER   (SEC)  (PCT)   ( 121,  21)    (   1,  2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1        0    100         1              1</w:t>
      </w:r>
    </w:p>
    <w:p>
      <w:pPr>
        <w:pStyle w:val="PlainText"/>
        <w:rPr>
          <w:sz w:val="16"/>
        </w:rPr>
      </w:pPr>
      <w:r>
        <w:rPr>
          <w:sz w:val="16"/>
        </w:rPr>
        <w:t>0                                                 NODE   31 IS UNDER SIGN CONTROL</w:t>
      </w:r>
    </w:p>
    <w:p>
      <w:pPr>
        <w:pStyle w:val="PlainText"/>
        <w:rPr>
          <w:sz w:val="16"/>
        </w:rPr>
      </w:pPr>
      <w:r>
        <w:rPr>
          <w:sz w:val="16"/>
        </w:rPr>
        <w:t>0                INTERVAL    DURATION     +- - - - - - - - - - - - - - - APPROACHES - - - - - - - - - - - - - - - +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NUMBER   (SEC)  (PCT)   ( 131,  31)    (   1,  3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1        0    100         1              1</w:t>
      </w:r>
    </w:p>
    <w:p>
      <w:pPr>
        <w:pStyle w:val="PlainText"/>
        <w:rPr>
          <w:sz w:val="16"/>
        </w:rPr>
      </w:pPr>
      <w:r>
        <w:rPr>
          <w:sz w:val="16"/>
        </w:rPr>
        <w:t>0                                                 NODE   41 IS UNDER SIGN CONTROL</w:t>
      </w:r>
    </w:p>
    <w:p>
      <w:pPr>
        <w:pStyle w:val="PlainText"/>
        <w:rPr>
          <w:sz w:val="16"/>
        </w:rPr>
      </w:pPr>
      <w:r>
        <w:rPr>
          <w:sz w:val="16"/>
        </w:rPr>
        <w:t>0                INTERVAL    DURATION     +- - - - - - - - - - - - - - - APPROACHES - - - - - - - - - - - - - - - +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NUMBER   (SEC)  (PCT)   ( 141,  41)    (   1,  4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1        0    100         1              1</w:t>
      </w:r>
    </w:p>
    <w:p>
      <w:pPr>
        <w:pStyle w:val="PlainText"/>
        <w:rPr>
          <w:sz w:val="16"/>
        </w:rPr>
      </w:pPr>
      <w:r>
        <w:rPr>
          <w:sz w:val="16"/>
        </w:rPr>
        <w:t>0                                                 NODE  111 IS UNDER SIGN CONTROL</w:t>
      </w:r>
    </w:p>
    <w:p>
      <w:pPr>
        <w:pStyle w:val="PlainText"/>
        <w:rPr>
          <w:sz w:val="16"/>
        </w:rPr>
      </w:pPr>
      <w:r>
        <w:rPr>
          <w:sz w:val="16"/>
        </w:rPr>
        <w:t>0                INTERVAL    DURATION     +- - - - - - - - - - - - - - - APPROACHES - - - - - - - - - - - - - - - +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NUMBER   (SEC)  (PCT)   (8011, 111)    (  11, 11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1        0    100         1              1</w:t>
      </w:r>
    </w:p>
    <w:p>
      <w:pPr>
        <w:pStyle w:val="PlainText"/>
        <w:rPr>
          <w:sz w:val="16"/>
        </w:rPr>
      </w:pPr>
      <w:r>
        <w:rPr>
          <w:sz w:val="16"/>
        </w:rPr>
        <w:t>0                                                 NODE  121 IS UNDER SIGN CONTROL</w:t>
      </w:r>
    </w:p>
    <w:p>
      <w:pPr>
        <w:pStyle w:val="PlainText"/>
        <w:rPr>
          <w:sz w:val="16"/>
        </w:rPr>
      </w:pPr>
      <w:r>
        <w:rPr>
          <w:sz w:val="16"/>
        </w:rPr>
        <w:t>0                INTERVAL    DURATION     +- - - - - - - - - - - - - - - APPROACHES - - - - - - - - - - - - - - - +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NUMBER   (SEC)  (PCT)   (8021, 121)    (  21, 12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1        0    100         1              1</w:t>
      </w:r>
    </w:p>
    <w:p>
      <w:pPr>
        <w:pStyle w:val="PlainText"/>
        <w:rPr>
          <w:sz w:val="16"/>
        </w:rPr>
      </w:pPr>
      <w:r>
        <w:rPr>
          <w:sz w:val="16"/>
        </w:rPr>
        <w:t>1</w:t>
      </w:r>
    </w:p>
    <w:p>
      <w:pPr>
        <w:pStyle w:val="PlainText"/>
        <w:rPr>
          <w:sz w:val="16"/>
        </w:rPr>
      </w:pPr>
      <w:r>
        <w:rPr>
          <w:sz w:val="16"/>
        </w:rPr>
        <w:t>0                                                 NODE  131 IS UNDER SIGN CONTROL</w:t>
      </w:r>
    </w:p>
    <w:p>
      <w:pPr>
        <w:pStyle w:val="PlainText"/>
        <w:rPr>
          <w:sz w:val="16"/>
        </w:rPr>
      </w:pPr>
      <w:r>
        <w:rPr>
          <w:sz w:val="16"/>
        </w:rPr>
        <w:t>0                INTERVAL    DURATION     +- - - - - - - - - - - - - - - APPROACHES - - - - - - - - - - - - - - - +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NUMBER   (SEC)  (PCT)   (8031, 131)    (  31, 13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1        0    100         1              1</w:t>
      </w:r>
    </w:p>
    <w:p>
      <w:pPr>
        <w:pStyle w:val="PlainText"/>
        <w:rPr>
          <w:sz w:val="16"/>
        </w:rPr>
      </w:pPr>
      <w:r>
        <w:rPr>
          <w:sz w:val="16"/>
        </w:rPr>
        <w:t>0                                                 NODE  141 IS UNDER SIGN CONTROL</w:t>
      </w:r>
    </w:p>
    <w:p>
      <w:pPr>
        <w:pStyle w:val="PlainText"/>
        <w:rPr>
          <w:sz w:val="16"/>
        </w:rPr>
      </w:pPr>
      <w:r>
        <w:rPr>
          <w:sz w:val="16"/>
        </w:rPr>
        <w:t>0                INTERVAL    DURATION     +- - - - - - - - - - - - - - - APPROACHES - - - - - - - - - - - - - - - +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NUMBER   (SEC)  (PCT)   (8041, 141)    (  41, 14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1        0    100         1              1</w:t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              INTERPRETATION OF SIGNAL COD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</w:t>
      </w:r>
      <w:r>
        <w:rPr>
          <w:sz w:val="16"/>
        </w:rPr>
        <w:t>0          YIELD OR AMB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</w:t>
      </w:r>
      <w:r>
        <w:rPr>
          <w:sz w:val="16"/>
        </w:rPr>
        <w:t>1          GREE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</w:t>
      </w:r>
      <w:r>
        <w:rPr>
          <w:sz w:val="16"/>
        </w:rPr>
        <w:t>2          RED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</w:t>
      </w:r>
      <w:r>
        <w:rPr>
          <w:sz w:val="16"/>
        </w:rPr>
        <w:t>3          RED WITH GREEN RIGHT ARROW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</w:t>
      </w:r>
      <w:r>
        <w:rPr>
          <w:sz w:val="16"/>
        </w:rPr>
        <w:t>4          RED WITH GREEN LEFT ARROW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</w:t>
      </w:r>
      <w:r>
        <w:rPr>
          <w:sz w:val="16"/>
        </w:rPr>
        <w:t>5          STO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</w:t>
      </w:r>
      <w:r>
        <w:rPr>
          <w:sz w:val="16"/>
        </w:rPr>
        <w:t>6          RED WITH GREEN DIAGONAL ARROW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</w:t>
      </w:r>
      <w:r>
        <w:rPr>
          <w:sz w:val="16"/>
        </w:rPr>
        <w:t>7          NO TURNS-GREEN THRU ARROW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</w:t>
      </w:r>
      <w:r>
        <w:rPr>
          <w:sz w:val="16"/>
        </w:rPr>
        <w:t>8          RED WITH LEFT AND RIGHT GREEN ARROW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</w:t>
      </w:r>
      <w:r>
        <w:rPr>
          <w:sz w:val="16"/>
        </w:rPr>
        <w:t>9          NO LEFT TURN-GREEN THRU AND RIGHT</w:t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TRAFFIC CONTROL TABLE - SIGNS AND FIXED TIME SIGNAL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CONTROL CODES  GO   = PROTECT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NOGO = NOT PERMITT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AMBR = AMB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PERM = PERMITTED NOT PROTECT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PROT = PROTECT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STOP = STOP SIG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YLD  = YIELD SIG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NODE    1      FIXED TIME CONTROL       OFFSET =  10 SECONDS      CYCLE LENGTH =  98 SECOND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NTERVAL DURATION    -------------------------------------------   APPROACHES   ------------------------------------------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(  11,   1)          (  21,   1)          (  31,   1)          (  41,   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</w:t>
      </w:r>
      <w:r>
        <w:rPr>
          <w:sz w:val="16"/>
        </w:rPr>
        <w:t xml:space="preserve">LEFT THRU RITE DIAG  LEFT THRU RITE DIAG  LEFT THRU RITE DIAG  LEFT THRU RITE DIAG  LEFT THRU RITE DIAG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 xml:space="preserve">1        5     PROT NOGO NOGO       NOGO NOGO NOGO       PROT NOGO NOGO       NOGO NOGO NOGO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 xml:space="preserve">2        4      GO  NOGO NOGO       NOGO NOGO NOGO       AMBR NOGO NOGO       NOGO NOGO NOGO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 xml:space="preserve">3        4     PROT  GO   GO        NOGO NOGO NOGO       NOGO NOGO NOGO       NOGO NOGO NOGO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 xml:space="preserve">4       34     NOGO  GO   GO        NOGO NOGO NOGO       NOGO  GO   GO        NOGO NOGO NOGO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 xml:space="preserve">5        7     NOGO AMBR AMBR       NOGO NOGO NOGO       NOGO AMBR AMBR       NOGO NOGO NOGO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 xml:space="preserve">6        7     NOGO NOGO NOGO       PROT NOGO NOGO       NOGO NOGO NOGO       PROT NOGO NOGO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 xml:space="preserve">7        3     NOGO NOGO NOGO       AMBR NOGO NOGO       NOGO NOGO NOGO        GO  NOGO NOGO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 xml:space="preserve">8        4     NOGO NOGO NOGO       NOGO NOGO NOGO       NOGO NOGO NOGO       PROT  GO   GO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 xml:space="preserve">9       24     NOGO NOGO NOGO       NOGO  GO   GO        NOGO NOGO NOGO       NOGO  GO   GO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 xml:space="preserve">10        6     NOGO NOGO NOGO       NOGO AMBR AMBR       NOGO NOGO NOGO       NOGO AMBR AMBR    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NODE   11      SIGN CONTRO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NTERVAL DURATION    -------------------------------------------   APPROACHES   ------------------------------------------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( 111,  11)          (   1,  1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</w:t>
      </w:r>
      <w:r>
        <w:rPr>
          <w:sz w:val="16"/>
        </w:rPr>
        <w:t xml:space="preserve">LEFT THRU RITE DIAG  LEFT THRU RITE DIAG  LEFT THRU RITE DIAG  LEFT THRU RITE DIAG  LEFT THRU RITE DIAG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 xml:space="preserve">1        0           GO                   GO          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NODE   21      SIGN CONTRO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NTERVAL DURATION    -------------------------------------------   APPROACHES   ------------------------------------------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( 121,  21)          (   1,  2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</w:t>
      </w:r>
      <w:r>
        <w:rPr>
          <w:sz w:val="16"/>
        </w:rPr>
        <w:t xml:space="preserve">LEFT THRU RITE DIAG  LEFT THRU RITE DIAG  LEFT THRU RITE DIAG  LEFT THRU RITE DIAG  LEFT THRU RITE DIAG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 xml:space="preserve">1        0           GO                   GO          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NODE   31      SIGN CONTRO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NTERVAL DURATION    -------------------------------------------   APPROACHES   ------------------------------------------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( 131,  31)          (   1,  3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</w:t>
      </w:r>
      <w:r>
        <w:rPr>
          <w:sz w:val="16"/>
        </w:rPr>
        <w:t xml:space="preserve">LEFT THRU RITE DIAG  LEFT THRU RITE DIAG  LEFT THRU RITE DIAG  LEFT THRU RITE DIAG  LEFT THRU RITE DIAG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 xml:space="preserve">1        0           GO                   GO           </w:t>
      </w:r>
    </w:p>
    <w:p>
      <w:pPr>
        <w:pStyle w:val="PlainText"/>
        <w:rPr>
          <w:sz w:val="16"/>
        </w:rPr>
      </w:pPr>
      <w:r>
        <w:rPr>
          <w:sz w:val="16"/>
        </w:rPr>
        <w:t>1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NODE   41      SIGN CONTRO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NTERVAL DURATION    -------------------------------------------   APPROACHES   ------------------------------------------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( 141,  41)          (   1,  4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</w:t>
      </w:r>
      <w:r>
        <w:rPr>
          <w:sz w:val="16"/>
        </w:rPr>
        <w:t xml:space="preserve">LEFT THRU RITE DIAG  LEFT THRU RITE DIAG  LEFT THRU RITE DIAG  LEFT THRU RITE DIAG  LEFT THRU RITE DIAG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 xml:space="preserve">1        0           GO                   GO          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NODE  111      SIGN CONTRO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NTERVAL DURATION    -------------------------------------------   APPROACHES   ------------------------------------------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(8011, 111)          (  11, 11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</w:t>
      </w:r>
      <w:r>
        <w:rPr>
          <w:sz w:val="16"/>
        </w:rPr>
        <w:t xml:space="preserve">LEFT THRU RITE DIAG  LEFT THRU RITE DIAG  LEFT THRU RITE DIAG  LEFT THRU RITE DIAG  LEFT THRU RITE DIAG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 xml:space="preserve">1        0           GO                   GO          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NODE  121      SIGN CONTRO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NTERVAL DURATION    -------------------------------------------   APPROACHES   ------------------------------------------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(8021, 121)          (  21, 12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</w:t>
      </w:r>
      <w:r>
        <w:rPr>
          <w:sz w:val="16"/>
        </w:rPr>
        <w:t xml:space="preserve">LEFT THRU RITE DIAG  LEFT THRU RITE DIAG  LEFT THRU RITE DIAG  LEFT THRU RITE DIAG  LEFT THRU RITE DIAG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 xml:space="preserve">1        0           GO                   GO          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NODE  131      SIGN CONTRO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NTERVAL DURATION    -------------------------------------------   APPROACHES   ------------------------------------------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(8031, 131)          (  31, 13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</w:t>
      </w:r>
      <w:r>
        <w:rPr>
          <w:sz w:val="16"/>
        </w:rPr>
        <w:t xml:space="preserve">LEFT THRU RITE DIAG  LEFT THRU RITE DIAG  LEFT THRU RITE DIAG  LEFT THRU RITE DIAG  LEFT THRU RITE DIAG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 xml:space="preserve">1        0           GO                   GO          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NODE  141      SIGN CONTRO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NTERVAL DURATION    -------------------------------------------   APPROACHES   ------------------------------------------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(8041, 141)          (  41, 14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</w:t>
      </w:r>
      <w:r>
        <w:rPr>
          <w:sz w:val="16"/>
        </w:rPr>
        <w:t xml:space="preserve">LEFT THRU RITE DIAG  LEFT THRU RITE DIAG  LEFT THRU RITE DIAG  LEFT THRU RITE DIAG  LEFT THRU RITE DIAG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 xml:space="preserve">1        0           GO                   GO           </w:t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                  ENTRY LINK VOLUM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</w:t>
      </w:r>
      <w:r>
        <w:rPr>
          <w:sz w:val="16"/>
        </w:rPr>
        <w:t>LINK              FLOW RATE      TRUCKS      CAR POOL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</w:t>
      </w:r>
      <w:r>
        <w:rPr>
          <w:sz w:val="16"/>
        </w:rPr>
        <w:t>(VEH/HOUR)    (PERCENT)    (PERCENT)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(8011, 111)             1080            0     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(8021, 121)              272            0     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(8031, 131)              620            0     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(8041, 141)             1020            0            0</w:t>
      </w:r>
    </w:p>
    <w:p>
      <w:pPr>
        <w:pStyle w:val="PlainText"/>
        <w:rPr>
          <w:sz w:val="16"/>
        </w:rPr>
      </w:pPr>
      <w:r>
        <w:rPr>
          <w:sz w:val="16"/>
        </w:rPr>
        <w:t>1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</w:t>
      </w:r>
      <w:r>
        <w:rPr>
          <w:sz w:val="16"/>
        </w:rPr>
        <w:t>VEHICLE TYPE SPECIFIC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VEHICLE      LENGTH     MAXIMUM ACCELERATION     MAXIMUM SPEED    Q DSCHG HDWY                   FLEET COMPONENT PERCENTAG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TYPE     FEET/METERS  (MPH/SEC)/(KMPH/SEC)      (MPH)/(KMPH)    FACTOR (PCT)    AVG. OCCUP.    AUTO   TRUCK  CARPOOL  BUS</w:t>
      </w:r>
    </w:p>
    <w:p>
      <w:pPr>
        <w:pStyle w:val="PlainText"/>
        <w:rPr>
          <w:sz w:val="16"/>
        </w:rPr>
      </w:pPr>
      <w:r>
        <w:rPr>
          <w:sz w:val="16"/>
        </w:rPr>
        <w:t>0        1**     16.0/  4.9         6.8/ 11.0            75.0/ 120.7         100            1.3         100      0      0      0</w:t>
      </w:r>
    </w:p>
    <w:p>
      <w:pPr>
        <w:pStyle w:val="PlainText"/>
        <w:rPr>
          <w:sz w:val="16"/>
        </w:rPr>
      </w:pPr>
      <w:r>
        <w:rPr>
          <w:sz w:val="16"/>
        </w:rPr>
        <w:t>0        2**     35.0/ 10.7         3.2/  5.2            75.0/ 120.7         120            1.2           0    100      0      0</w:t>
      </w:r>
    </w:p>
    <w:p>
      <w:pPr>
        <w:pStyle w:val="PlainText"/>
        <w:rPr>
          <w:sz w:val="16"/>
        </w:rPr>
      </w:pPr>
      <w:r>
        <w:rPr>
          <w:sz w:val="16"/>
        </w:rPr>
        <w:t>0        3**     16.0/  4.9         6.8/ 11.0            75.0/ 120.7         100            3.5           0      0    100      0</w:t>
      </w:r>
    </w:p>
    <w:p>
      <w:pPr>
        <w:pStyle w:val="PlainText"/>
        <w:rPr>
          <w:sz w:val="16"/>
        </w:rPr>
      </w:pPr>
      <w:r>
        <w:rPr>
          <w:sz w:val="16"/>
        </w:rPr>
        <w:t>0        4**     40.0/ 12.2         3.5/  5.7            65.0/ 104.6         120           25.0           0      0      0    100</w:t>
      </w:r>
    </w:p>
    <w:p>
      <w:pPr>
        <w:pStyle w:val="PlainText"/>
        <w:rPr>
          <w:sz w:val="16"/>
        </w:rPr>
      </w:pPr>
      <w:r>
        <w:rPr>
          <w:sz w:val="16"/>
        </w:rPr>
        <w:t>0                             ** INDICATES THAT ALL PARAMETERS FOR VEHICLE TYPE ASSUME DEFAULT VALUES</w:t>
      </w:r>
    </w:p>
    <w:p>
      <w:pPr>
        <w:pStyle w:val="PlainText"/>
        <w:rPr>
          <w:sz w:val="16"/>
        </w:rPr>
      </w:pPr>
      <w:r>
        <w:rPr>
          <w:sz w:val="16"/>
        </w:rPr>
        <w:t>1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DEFAULT  LINK  GEOMETRIC  DATA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</w:t>
      </w:r>
      <w:r>
        <w:rPr>
          <w:sz w:val="16"/>
        </w:rPr>
        <w:t>WIDTH OF LANES                          12  FEE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</w:t>
      </w:r>
      <w:r>
        <w:rPr>
          <w:sz w:val="16"/>
        </w:rPr>
        <w:t>LONGITUDINAL DISTANCE FROM THE STOP     15  FEE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</w:t>
      </w:r>
      <w:r>
        <w:rPr>
          <w:sz w:val="16"/>
        </w:rPr>
        <w:t>LINE TO THE NEAR CURB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</w:t>
      </w:r>
      <w:r>
        <w:rPr>
          <w:sz w:val="16"/>
        </w:rPr>
        <w:t>FORWARD SIGHT DISTANCE AT STOP LINE   1000  FEET</w:t>
      </w:r>
    </w:p>
    <w:p>
      <w:pPr>
        <w:pStyle w:val="PlainText"/>
        <w:rPr>
          <w:sz w:val="16"/>
        </w:rPr>
      </w:pPr>
      <w:r>
        <w:rPr>
          <w:sz w:val="16"/>
        </w:rPr>
        <w:t>1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</w:t>
      </w:r>
      <w:r>
        <w:rPr>
          <w:sz w:val="16"/>
        </w:rPr>
        <w:t>LANE   CHANGE   DATA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</w:t>
      </w:r>
      <w:r>
        <w:rPr>
          <w:sz w:val="16"/>
        </w:rPr>
        <w:t>PARAMETERS                      VALUE                  UNI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</w:t>
      </w:r>
      <w:r>
        <w:rPr>
          <w:sz w:val="16"/>
        </w:rPr>
        <w:t xml:space="preserve">ENGLISH / METRIC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DURATION OF LANE CHANGE MANEUVER                              3*                     SECOND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MEAN DRIVER REACTION TIME                                    10*                     SECONDS * 1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TIME REQUIRED FOR SUCCESSIVE LANE CHANGES                    20*                     SECONDS * 1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DECELERATION AT BEGINNING OF LANE CHANGE MANEUVER             5*   /      2          FEET [METERS] / SECOND**2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DIFFERENCE IN VEHICLE'S DECELERATION OVER THE DISTA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ETWEEN ITS POSITION WHEN IT BEGINS TO RESPOND TO 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OBSTRUCTION AND THE POSITION OF THE OBSTRUCTION -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FOR MANDATORY LANE CHANGE:                           10*   /      3          FEET [METERS] / SECOND**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FOR DISCRETIONARY LANE CHANGE:                        5*   /      2          FEET [METERS] / SECOND**2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PANIC DECELERATION RATE OF LEAD VEHICLE F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COMPUTATION OF CAR-FOLLOWING LAW                             12*   /      4          FEET [METERS] / SECOND**2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PANIC DECELERATION RATE OF FOLLOWER VEHICLE F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COMPUTATION OF CAR-FOLLOWING LAW                             12*   /      4          FEET [METERS] / SECOND**2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DRIVER TYPE FACTOR USED TO COMPUTE DRIVER AGGRESSIVENESS     25*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URGENCY THRESHOLD                                             2*   /      1          10 * SECONDS**2 / FEET [METERS]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SAFETY FACTOR FOR COMPUTATION OF PERCEIVED RISK OF LAN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CHANGE                                                        8*                     FACTOR * 1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PERCENT OF DRIVERS WHO COOPERATE WITH A LANE CHANGER         50*                     %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HEADWAY BELOW WHICH ALL DRIVERS WILL ATTEMPT TO CHANG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LANES                                                        20*                     SECONDS * 1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HEADWAY ABOVE WHICH NO DRIVERS WILL ATTEMPT TO CHANG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LANES                                                        50*                     SECONDS * 1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FORWARD DISTANCE SCANNED BY DRIVER FOR A TURN MOVEMENT /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BUS STATION IN ORDER TO ASSESS NEED FOR A LANE CHANGE       150*   /     46          FEET / [METERS]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</w:t>
      </w:r>
      <w:r>
        <w:rPr>
          <w:sz w:val="16"/>
        </w:rPr>
        <w:t>* INDICATES DEFAULT VALUES WERE SPECIFIED</w:t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             EMBEDDED DATA CHANGES IN EFFEC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SCALAR OR                                                                                       CHANGED B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ARRAY                                      C O N T E N T S                                     CARD TYP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------     - - - - - - - - - - - - - - - - - - - - - - - - - - - - - - - - - - - - - - - -     ----------</w:t>
      </w:r>
    </w:p>
    <w:p>
      <w:pPr>
        <w:pStyle w:val="PlainText"/>
        <w:rPr>
          <w:sz w:val="16"/>
        </w:rPr>
      </w:pPr>
      <w:r>
        <w:rPr>
          <w:sz w:val="16"/>
        </w:rPr>
        <w:t>0                 LEFTSP           35 FPS (11 MPS)                                                                  140</w:t>
      </w:r>
    </w:p>
    <w:p>
      <w:pPr>
        <w:pStyle w:val="PlainText"/>
        <w:rPr>
          <w:sz w:val="16"/>
        </w:rPr>
      </w:pPr>
      <w:r>
        <w:rPr>
          <w:sz w:val="16"/>
        </w:rPr>
        <w:t>0                 ARTESP           25 FPS ( 8 MPS)                                                                  140</w:t>
      </w:r>
    </w:p>
    <w:p>
      <w:pPr>
        <w:pStyle w:val="PlainText"/>
        <w:rPr>
          <w:sz w:val="16"/>
        </w:rPr>
      </w:pPr>
      <w:r>
        <w:rPr>
          <w:sz w:val="16"/>
        </w:rPr>
        <w:t>0                 LSALAG           25                                                                               140</w:t>
      </w:r>
    </w:p>
    <w:p>
      <w:pPr>
        <w:pStyle w:val="PlainText"/>
        <w:rPr>
          <w:sz w:val="16"/>
        </w:rPr>
      </w:pPr>
      <w:r>
        <w:rPr>
          <w:sz w:val="16"/>
        </w:rPr>
        <w:t>0                 SPLPCT           15      10       5       0                                                       141</w:t>
      </w:r>
    </w:p>
    <w:p>
      <w:pPr>
        <w:pStyle w:val="PlainText"/>
        <w:rPr>
          <w:sz w:val="16"/>
        </w:rPr>
      </w:pPr>
      <w:r>
        <w:rPr>
          <w:sz w:val="16"/>
        </w:rPr>
        <w:t>0                 LTLAGP            0       0       0                                                               141</w:t>
      </w:r>
    </w:p>
    <w:p>
      <w:pPr>
        <w:pStyle w:val="PlainText"/>
        <w:rPr>
          <w:sz w:val="16"/>
        </w:rPr>
      </w:pPr>
      <w:r>
        <w:rPr>
          <w:sz w:val="16"/>
        </w:rPr>
        <w:t>0                 VEHLNG           20 FT. ( 6 M   )37 FT. (11 M   )20 FT. ( 6 M   )50 FT. (15 M   )                 141</w:t>
      </w:r>
    </w:p>
    <w:p>
      <w:pPr>
        <w:pStyle w:val="PlainText"/>
        <w:rPr>
          <w:sz w:val="16"/>
        </w:rPr>
      </w:pPr>
      <w:r>
        <w:rPr>
          <w:sz w:val="16"/>
        </w:rPr>
        <w:t>0                 NSGAP            16      20      16      18      16      16      20      17      20      18       142</w:t>
      </w:r>
    </w:p>
    <w:p>
      <w:pPr>
        <w:pStyle w:val="PlainText"/>
        <w:rPr>
          <w:sz w:val="16"/>
        </w:rPr>
      </w:pPr>
      <w:r>
        <w:rPr>
          <w:sz w:val="16"/>
        </w:rPr>
        <w:t>1***********************************************************************************************************************************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</w:t>
      </w:r>
      <w:r>
        <w:rPr>
          <w:sz w:val="16"/>
        </w:rPr>
        <w:t>TIME PERIOD   2 - NETSIM DATA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***********************************************************************************************************************************</w:t>
      </w:r>
    </w:p>
    <w:p>
      <w:pPr>
        <w:pStyle w:val="PlainText"/>
        <w:rPr>
          <w:sz w:val="16"/>
        </w:rPr>
      </w:pPr>
      <w:r>
        <w:rPr>
          <w:sz w:val="16"/>
        </w:rPr>
        <w:t>1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</w:t>
      </w:r>
      <w:r>
        <w:rPr>
          <w:sz w:val="16"/>
        </w:rPr>
        <w:t>NETSIM TURNING MOVEMENT DATA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TURN MOVEMENT PERCENTAGES                    TURN MOVEMENT POSSIBL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sz w:val="16"/>
        </w:rPr>
        <w:t>LINK         LEFT     THROUGH     RIGHT     DIAGONAL     LEFT     THROUGH     RIGHT     DIAGON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8011, 11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8021, 12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8031, 13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8041, 14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111,  1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121,  2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131,  3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141,  4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 11, 11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 21, 12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 31, 13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 41, 14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  1,  1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  1,  2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  1,  3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  1,  4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 11,   1)       9         81         10          0         YES        YES        YES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 21,   1)      16         66         18          0         YES        YES        YES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 31,   1)      14         80          6          0         YES        YES        YES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 41,   1)      15         57         28          0         YES        YES        YES        NO </w:t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                  ENTRY LINK VOLUM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</w:t>
      </w:r>
      <w:r>
        <w:rPr>
          <w:sz w:val="16"/>
        </w:rPr>
        <w:t>LINK              FLOW RATE      TRUCKS      CAR POOL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</w:t>
      </w:r>
      <w:r>
        <w:rPr>
          <w:sz w:val="16"/>
        </w:rPr>
        <w:t>(VEH/HOUR)    (PERCENT)    (PERCENT)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(8011, 111)             1616            0     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(8021, 121)              364            0     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(8031, 131)             1036            0     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(8041, 141)             1352            0            0</w:t>
      </w:r>
    </w:p>
    <w:p>
      <w:pPr>
        <w:pStyle w:val="PlainText"/>
        <w:rPr>
          <w:sz w:val="16"/>
        </w:rPr>
      </w:pPr>
      <w:r>
        <w:rPr>
          <w:sz w:val="16"/>
        </w:rPr>
        <w:t>1***********************************************************************************************************************************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</w:t>
      </w:r>
      <w:r>
        <w:rPr>
          <w:sz w:val="16"/>
        </w:rPr>
        <w:t>TIME PERIOD   3 - NETSIM DATA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***********************************************************************************************************************************</w:t>
      </w:r>
    </w:p>
    <w:p>
      <w:pPr>
        <w:pStyle w:val="PlainText"/>
        <w:rPr>
          <w:sz w:val="16"/>
        </w:rPr>
      </w:pPr>
      <w:r>
        <w:rPr>
          <w:sz w:val="16"/>
        </w:rPr>
        <w:t>1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</w:t>
      </w:r>
      <w:r>
        <w:rPr>
          <w:sz w:val="16"/>
        </w:rPr>
        <w:t>NETSIM TURNING MOVEMENT DATA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TURN MOVEMENT PERCENTAGES                    TURN MOVEMENT POSSIBL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sz w:val="16"/>
        </w:rPr>
        <w:t>LINK         LEFT     THROUGH     RIGHT     DIAGONAL     LEFT     THROUGH     RIGHT     DIAGON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8011, 11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8021, 12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8031, 13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8041, 14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111,  1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121,  2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131,  3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141,  4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 11, 11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 21, 12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 31, 13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 41, 14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  1,  1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  1,  2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  1,  3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  1,  4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 11,   1)       9         81         10          0         YES        YES        YES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 21,   1)      16         66         18          0         YES        YES        YES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 31,   1)      14         80          6          0         YES        YES        YES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 41,   1)      15         57         28          0         YES        YES        YES        NO </w:t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                  ENTRY LINK VOLUM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</w:t>
      </w:r>
      <w:r>
        <w:rPr>
          <w:sz w:val="16"/>
        </w:rPr>
        <w:t>LINK              FLOW RATE      TRUCKS      CAR POOL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</w:t>
      </w:r>
      <w:r>
        <w:rPr>
          <w:sz w:val="16"/>
        </w:rPr>
        <w:t>(VEH/HOUR)    (PERCENT)    (PERCENT)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(8011, 111)             2500            0     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(8021, 121)              656            0     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(8031, 131)             1804            0     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(8041, 141)             1956            0            0</w:t>
      </w:r>
    </w:p>
    <w:p>
      <w:pPr>
        <w:pStyle w:val="PlainText"/>
        <w:rPr>
          <w:sz w:val="16"/>
        </w:rPr>
      </w:pPr>
      <w:r>
        <w:rPr>
          <w:sz w:val="16"/>
        </w:rPr>
        <w:t>1***********************************************************************************************************************************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</w:t>
      </w:r>
      <w:r>
        <w:rPr>
          <w:sz w:val="16"/>
        </w:rPr>
        <w:t>TIME PERIOD   4 - NETSIM DATA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***********************************************************************************************************************************</w:t>
      </w:r>
    </w:p>
    <w:p>
      <w:pPr>
        <w:pStyle w:val="PlainText"/>
        <w:rPr>
          <w:sz w:val="16"/>
        </w:rPr>
      </w:pPr>
      <w:r>
        <w:rPr>
          <w:sz w:val="16"/>
        </w:rPr>
        <w:t>1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</w:t>
      </w:r>
      <w:r>
        <w:rPr>
          <w:sz w:val="16"/>
        </w:rPr>
        <w:t>NETSIM TURNING MOVEMENT DATA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TURN MOVEMENT PERCENTAGES                    TURN MOVEMENT POSSIBL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sz w:val="16"/>
        </w:rPr>
        <w:t>LINK         LEFT     THROUGH     RIGHT     DIAGONAL     LEFT     THROUGH     RIGHT     DIAGON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8011, 11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8021, 12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8031, 13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8041, 14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111,  1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121,  2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131,  3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141,  4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 11, 11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 21, 12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 31, 13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 41, 14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  1,  1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  1,  2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  1,  3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  1,  41)       0        100          0          0         NO         YES        NO 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 11,   1)       9         81         10          0         YES        YES        YES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 21,   1)      16         66         18          0         YES        YES        YES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 31,   1)      14         80          6          0         YES        YES        YES        NO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(  41,   1)      15         57         28          0         YES        YES        YES        NO </w:t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                  ENTRY LINK VOLUM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</w:t>
      </w:r>
      <w:r>
        <w:rPr>
          <w:sz w:val="16"/>
        </w:rPr>
        <w:t>LINK              FLOW RATE      TRUCKS      CAR POOL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</w:t>
      </w:r>
      <w:r>
        <w:rPr>
          <w:sz w:val="16"/>
        </w:rPr>
        <w:t>(VEH/HOUR)    (PERCENT)    (PERCENT)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(8011, 111)             2368            0     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(8021, 121)              780            0     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(8031, 131)             1912            0     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(8041, 141)             1044            0            0</w:t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           INITIALIZATION STATISTIC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TIME INTERVAL        SUBNETWORK        PRIOR CONTENT      CURRENT CONTENT         PERC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NUMBER               TYPE             (VEHICLES)          (VEHICLES)          DIFFERENC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>1                NETSIM                 0                  51                100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>2                NETSIM                51                  92                   8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>3                NETSIM                92                 111                   2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>4                NETSIM               111                 111                    0    EQUILIBRIUM ATTAIN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</w:t>
      </w:r>
      <w:r>
        <w:rPr>
          <w:sz w:val="16"/>
        </w:rPr>
        <w:t>ALL EXISTING SUBNETWORKS REACHED EQUILIBRIUM</w:t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      CUMULATIVE NETSIM STATISTICS AT TIME  6:45: 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ELAPSED TIME IS  0:15: 0 (  900 SECONDS),    TIME PERIOD  1 ELAPSED TIME IS  900 SECOND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sz w:val="16"/>
        </w:rPr>
        <w:t>VEHICLE MINUTES      RATIO   MINUTES/MILE      ----- SECONDS / VEHICLE  ----  -- AVERAGE VALUES 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VEHICLE      MOVE   DELAY   TOTAL   MOVE/   TOTAL   DELAY     TOTAL   DELAY   QUEUE*  STOP*  STOPS VOLUME   SPE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LINK       MILES TRIPS    TIME    TIME    TIME   TOTAL    TIME    TIME      TIME    TIME    TIME    TIME   (%)    VPH     MP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--       -----------    --------------------   -----   -------------     -----------------------------   -------------------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8011, 111)           271                                                                                            108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8021, 121)            68                                                                                             27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8031, 131)           155                                                                                             62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8041, 141)           256                                                                                            102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11,  11)    5.11   270     6.8     2.2     9.0    0.76    1.76    0.43       2.0     0.5     0.0     0.0      0   1080    34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21,  21)    1.31    69     1.7     0.6     2.3    0.76    1.76    0.43       2.0     0.5     0.0     0.0      0    276    34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31,  31)    2.94   155     3.9     1.3     5.2    0.76    1.76    0.43       2.0     0.5     0.0     0.0      0    620    34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41,  41)    4.85   256     6.5     2.1     8.5    0.76    1.76    0.43       2.0     0.5     0.0     0.0      0   1024    34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11, 111)    3.54   187     4.7     0.7     5.4    0.88    1.52    0.19       1.7     0.2     0.0     0.0      0    748    39.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21, 121)    3.47   183     4.6     0.9     5.6    0.83    1.60    0.27       1.8     0.3     0.0     0.0      0    732    37.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31, 131)    5.49   290     7.3     1.2     8.6    0.86    1.56    0.22       1.8     0.3     0.0     0.0      0   1160    38.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41, 141)    1.76    93     2.3     0.1     2.5    0.95    1.40    0.07       1.6     0.1     0.0     0.0      0    372    42.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11)  106.11   187   141.5    20.9   162.4    0.87    1.53    0.20      52.1     6.7     0.1     0.0      0    748    39.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21)  103.89   183   138.5    30.8   169.4    0.82    1.63    0.30      55.5    10.1     0.0     0.0      0    732    36.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31)  164.64   291   219.5    38.8   258.3    0.85    1.57    0.24      53.3     8.0     0.1     0.0      0   1164    38.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41)   52.50    93    70.0     8.6    78.6    0.89    1.50    0.16      50.7     5.5     0.1     0.0      0    372    40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11,   1)  153.98   271   205.3   105.9   311.2    0.66    2.02    0.69      68.9    23.5    16.1    15.6     58   1084    29.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21,   1)   38.07    67    50.8    29.6    80.4    0.63    2.11    0.78      72.0    26.5    19.7    19.5     68    268    28.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31,   1)   87.50   154   116.7    72.7   189.4    0.62    2.16    0.83      73.8    28.3    21.5    21.2     64    616    27.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41,   1)  143.18   252   190.9   122.8   313.7    0.61    2.19    0.86      74.7    29.2    19.8    19.4     71   1008    27.4</w:t>
      </w:r>
    </w:p>
    <w:p>
      <w:pPr>
        <w:pStyle w:val="PlainText"/>
        <w:rPr>
          <w:sz w:val="16"/>
        </w:rPr>
      </w:pPr>
      <w:r>
        <w:rPr>
          <w:sz w:val="16"/>
        </w:rPr>
        <w:t>0SUBNETWORK=  878.34   753   19.52    7.32   26.84    0.73    1.83    0.50      2.14    0.58    0.29    0.29   64.4           32.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-- VEHICLE - HOURS --                           --- MINUTES / VEHICLE-TRIP ---     P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</w:t>
      </w:r>
      <w:r>
        <w:rPr>
          <w:sz w:val="16"/>
        </w:rPr>
        <w:t>TR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      CUMULATIVE NETSIM STATISTICS AT TIME  6:45: 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ELAPSED TIME IS  0:15: 0 (  900 SECONDS),    TIME PERIOD  1 ELAPSED TIME IS  900 SECOND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VEH-MINS *    AVERAGE   -- CONGESTION --    ------------     Q U E U E    L E N G T H  (VEHICLE)     ------------    NUMB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QUEUE    STOP  OCCUPANCY   STORAGE   PHASE            AVERAGE QUEUE BY LANE **              MAXIMUM QUEUE BY LANE     OF LAN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LINK        TIME    TIME  (VEHICLE)    (%)    FAILURE     1     2     3     4     5     6     7      1   2   3   4   5   6   7   CHANG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--       -------------  ---------  ----------------     -     -     -     -     -     -     -      -   -   -   -   -   -   -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11,  11)     0.0     0.0      0.8      6.2        0       0     0     0     0     0     0     0      0   0   0   0   0   0   0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21,  21)     0.0     0.0      0.2      1.7        0       0     0     0     0     0     0     0      0   0   0   0   0   0   0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31,  31)     0.0     0.0      0.3      2.5        0       0     0     0     0     0     0     0      0   0   0   0   0   0   0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41,  41)     0.0     0.0      0.6      6.3        0       0     0     0     0     0     0     0      0   0   0   0   0   0   0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11, 111)     0.0     0.0      0.6      4.1        0       0     0     0     0     0     0     0      0   0   0   0   0   0   0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21, 121)     0.0     0.0      0.4      4.9        0       0     0     0     0     0     0     0      0   0   0   0   0   0   0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31, 131)     0.0     0.0      0.6      4.8        0       0     0     0     0     0     0     0      0   0   0   0   0   0   0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41, 141)     0.0     0.0      0.3      3.5        0       0     0     0     0     0     0     0      0   0   0   0   0   0   0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11)     0.2     0.0     11.5      2.8        0       0     0     0     0     0     0     0      0   0   0   0   0   0   0      3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21)     0.1     0.0     10.6      3.9        0       0     0     0     0     0     0     0      0   0   0   0   0   0   0      4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31)     0.4     0.0     18.1      4.4        0       0     0     0     0     0     0     0      0   0   0   0   0   0   0      8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41)     0.2     0.0      5.6      2.0        0       0     0     0     0     0     0     0      0   0   0   0   0   0   0      2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11,   1)    76.6    74.1     21.0      4.6        0       1     2     1     0     0     0     1      7   7   7   0   0   2   5      9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21,   1)    24.7    24.4      5.9      2.0        0       1     1     0     0     0     0     0      4   3   0   0   0   2   2      1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31,   1)    58.8    57.9     13.1      2.7        0       1     1     1     0     0     1     1      5   4   5   0   1   3   3      4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41,   1)    92.2    90.2     21.7      6.0        0       2     2     0     0     0     1     1      6   8   0   0   3   3   3     139</w:t>
      </w:r>
    </w:p>
    <w:p>
      <w:pPr>
        <w:pStyle w:val="PlainText"/>
        <w:rPr>
          <w:sz w:val="16"/>
        </w:rPr>
      </w:pPr>
      <w:r>
        <w:rPr>
          <w:sz w:val="16"/>
        </w:rPr>
        <w:t>0SUBNETWORK=   253.2   246.6    111.6      3.6        0                                                                                481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*  THESE VALUES INCLUDE THE TIME FOR VEHICLES CURRENTLY ON THE LINK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** AVERAGE QUEUE CALCULATED BASED ON TIME SINCE BEGINNING OF SIMUL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</w:t>
      </w:r>
      <w:r>
        <w:rPr>
          <w:sz w:val="16"/>
        </w:rPr>
        <w:t>CUMULATIVE NETSIM STATISTICS AT TIME  6:45: 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ELAPSED TIME IS  0:15: 0 (  900 SECONDS),    TIME PERIOD  1 ELAPSED TIME IS  900 SECOND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sz w:val="16"/>
        </w:rPr>
        <w:t>DISCHARGE BY LAN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sz w:val="16"/>
        </w:rPr>
        <w:t>LANE 1           LANE 2           LANE 3           LANE 4           LANE 5           LANE 6           LANE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LINK            VEH   VPH        VEH   VPH        VEH   VPH        VEH   VPH        VEH   VPH        VEH   VPH        VEH   VPH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--            ---   ---        ---   ---        ---   ---        ---   ---        ---   ---        ---   ---        ---   ---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( 111,  11)          85   340         89   356         96   384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121,  21)          39   156         30   120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131,  31)          54   216         58   232         43   172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141,  41)         101   404        155   620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11, 111)          47   188         82   328         58   232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21, 121)          87   348         96   384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31, 131)         101   404        113   452         76   304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41, 141)          56   224         37   148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 1,  11)          47   188         82   328         58   232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 1,  21)          87   348         96   384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 1,  31)         101   404        114   456         76   304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 1,  41)          57   228         36   144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11,   1)          67   268         82   328         74   296          0     0          0     0         24    96         24    96</w:t>
      </w:r>
    </w:p>
    <w:p>
      <w:pPr>
        <w:pStyle w:val="PlainText"/>
        <w:rPr>
          <w:sz w:val="16"/>
        </w:rPr>
      </w:pPr>
      <w:r>
        <w:rPr>
          <w:sz w:val="16"/>
        </w:rPr>
        <w:t>(  21,   1)          25   100         20    80          0     0          0     0          0     0         13    52          9    36</w:t>
      </w:r>
    </w:p>
    <w:p>
      <w:pPr>
        <w:pStyle w:val="PlainText"/>
        <w:rPr>
          <w:sz w:val="16"/>
        </w:rPr>
      </w:pPr>
      <w:r>
        <w:rPr>
          <w:sz w:val="16"/>
        </w:rPr>
        <w:t>(  31,   1)          41   164         50   200         35   140          0     0          6    24          9    36         13    52</w:t>
      </w:r>
    </w:p>
    <w:p>
      <w:pPr>
        <w:pStyle w:val="PlainText"/>
        <w:rPr>
          <w:sz w:val="16"/>
        </w:rPr>
      </w:pPr>
      <w:r>
        <w:rPr>
          <w:sz w:val="16"/>
        </w:rPr>
        <w:t>(  41,   1)          69   276         64   256          0     0          0     0         67   268         26   104         26   104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           NETSIM PERSON MEASURES OF EFFECTIVENES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sz w:val="16"/>
        </w:rPr>
        <w:t>LINK             PERSON              PERSON               DELAY            TRAVEL TIM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MILE                TRIPS             PERSON-MIN          PERSON-MI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111,  11)            6.6                351.0                 2.8                  11.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121,  21)            1.7                 89.7                 0.7                   3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131,  31)            3.8                201.5                 1.6                   6.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141,  41)            6.3                332.8                 2.7                  11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11, 111)            4.6                243.1                 0.9                   7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21, 121)            4.5                237.9                 1.2                   7.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31, 131)            7.1                377.0                 1.6                  11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41, 141)            2.3                120.9                 0.2                   3.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 1,  11)          137.9                243.1                27.2                 211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 1,  21)          135.1                237.9                40.1                 220.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 1,  31)          214.0                378.3                50.4                 335.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 1,  41)           68.3                120.9                11.2                 102.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11,   1)          200.2                352.3               137.7                 404.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21,   1)           49.5                 87.1                38.5                 104.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31,   1)          113.7                200.2                94.5                 246.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41,   1)          186.1                327.6               159.6                 407.8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   *** NOTE ***    TIME PERIOD 1 SPECIFIC NETSIM STATISTICS ARE THE SAME AS CUMULATIVE OUTPUT AT THE END OF TIME PERIOD 1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        NETSIM MOVEMENT SPECIFIC STATISTICS - TABLE I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0       LINK              VEHICLE-MILE                VEHICLE-TRIPS               SPEED (MPH )                 STOPS (PCT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</w:t>
      </w:r>
      <w:r>
        <w:rPr>
          <w:sz w:val="16"/>
        </w:rPr>
        <w:t>LEFT    THRU    RIGHT       LEFT    THRU    RIGHT       LEFT    THRU    RIGHT       LEFT    THRU    RIGH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11, 111)                                     0     271 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21, 121)                                     0      68 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31, 131)                                     0     155 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41, 141)                                     0     256 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111,  11)      0.00    5.11     0.00          0     270        0        0.0    34.1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121,  21)      0.00    1.31     0.00          0      69        0        0.0    34.1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131,  31)      0.00    2.94     0.00          0     155        0        0.0    34.1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141,  41)      0.00    4.85     0.00          0     256        0        0.0    34.1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11, 111)      0.00    3.54     0.00          0     187        0        0.0    39.5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21, 121)      0.00    3.47     0.00          0     183        0        0.0    37.5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31, 131)      0.00    5.49     0.00          0     290        0        0.0    38.5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41, 141)      0.00    1.76     0.00          0      93        0        0.0    42.8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 1,  11)      0.00  106.11     0.00          0     187        0        0.0    39.2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 1,  21)      0.00  103.89     0.00          0     183        0        0.0    36.8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 1,  31)      0.00  164.64     0.00          0     291        0        0.0    38.2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 1,  41)      0.00   52.50     0.00          0      93        0        0.0    40.1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11,   1)     13.64  126.70    13.64         24     223       24       21.2    30.3     37.9       79.2    56.5     54.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21,   1)      5.11   25.57     7.39          9      45       13       24.3    27.6     36.3       55.6    68.9     76.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31,   1)     12.50   71.59     3.41         22     126        6       18.9    30.0     33.1       95.5    57.9    10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41,   1)     29.55   75.57    38.07         52     133       67       23.4    26.3     34.9       80.8    67.7     73.1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        NETSIM MOVEMENT SPECIFIC STATISTICS - TABLE II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LINK               MOVING TIME                 DELAY TIME                  TOTAL TIME               RATIO MOVE/TOT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sz w:val="16"/>
        </w:rPr>
        <w:t>(VEH-MINS)                  (VEH-MINS)                  (VEH-MINS)                  (VEH-MINS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</w:t>
      </w:r>
      <w:r>
        <w:rPr>
          <w:sz w:val="16"/>
        </w:rPr>
        <w:t>LEFT    THRU    RIGHT       LEFT    THRU    RIGHT       LEFT    THRU    RIGHT       LEFT    THRU    RIGH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11, 11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21, 12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31, 13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41, 14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111,  11)      0.00    6.82     0.00       0.00    2.18     0.00       0.00    9.00     0.00       0.00    0.76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121,  21)      0.00    1.74     0.00       0.00    0.56     0.00       0.00    2.30     0.00       0.00    0.76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131,  31)      0.00    3.91     0.00       0.00    1.25     0.00       0.00    5.17     0.00       0.00    0.76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141,  41)      0.00    6.46     0.00       0.00    2.07     0.00       0.00    8.53     0.00       0.00    0.76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11, 111)      0.00    4.72     0.00       0.00    0.66     0.00       0.00    5.38     0.00       0.00    0.88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21, 121)      0.00    4.62     0.00       0.00    0.93     0.00       0.00    5.55     0.00       0.00    0.83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31, 131)      0.00    7.32     0.00       0.00    1.23     0.00       0.00    8.55     0.00       0.00    0.86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41, 141)      0.00    2.35     0.00       0.00    0.12     0.00       0.00    2.47     0.00       0.00    0.95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 1,  11)      0.00  141.67     0.00       0.00   20.73     0.00       0.00  162.40     0.00       0.00    0.87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 1,  21)      0.00  138.64     0.00       0.00   30.71     0.00       0.00  169.35     0.00       0.00    0.82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 1,  31)      0.00  220.45     0.00       0.00   37.86     0.00       0.00  258.32     0.00       0.00    0.85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 1,  41)      0.00   70.45     0.00       0.00    8.13     0.00       0.00   78.58     0.00       0.00    0.90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11,   1)     18.18  168.94    18.18      20.40   82.13     3.40      38.58  251.07    21.58       0.47    0.67     0.84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21,   1)      6.82   34.09     9.85       5.83   21.44     2.37      12.65   55.53    12.22       0.54    0.61     0.81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31,   1)     16.67   95.45     4.55      23.10   47.96     1.64      39.77  143.42     6.18       0.42    0.67     0.74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41,   1)     39.39  100.76    50.76      36.37   71.74    14.69      75.77  172.50    65.45       0.52    0.58     0.78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        NETSIM MOVEMENT SPECIFIC STATISTICS - TABLE III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LINK               TOTAL TIME                 DELAY TIME                  QUEUE TIME**                 STOP TIME**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sz w:val="16"/>
        </w:rPr>
        <w:t>(SECS/VEH)                 (SECS/VEH)                   (VEH-MINS)                   (VEH-MINS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</w:t>
      </w:r>
      <w:r>
        <w:rPr>
          <w:sz w:val="16"/>
        </w:rPr>
        <w:t>LEFT    THRU    RIGHT        LEFT    THRU    RIGHT        LEFT    THRU    RIGHT        LEFT    THRU    RIGH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11, 11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21, 12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31, 13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41, 14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111,  11)       0.0     2.0      0.0         0.0     0.5      0.0         0.0     0.0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121,  21)       0.0     2.0      0.0         0.0     0.5      0.0         0.0     0.0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131,  31)       0.0     2.0      0.0         0.0     0.5      0.0         0.0     0.0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141,  41)       0.0     2.0      0.0         0.0     0.5      0.0         0.0     0.0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11, 111)       0.0     1.7      0.0         0.0     0.2      0.0         0.0     0.0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21, 121)       0.0     1.8      0.0         0.0     0.3      0.0         0.0     0.0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31, 131)       0.0     1.8      0.0         0.0     0.3      0.0         0.0     0.0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41, 141)       0.0     1.6      0.0         0.0     0.1      0.0         0.0     0.0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 1,  11)       0.0    52.1      0.0         0.0     6.7      0.0         0.0     0.2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 1,  21)       0.0    55.5      0.0         0.0    10.1      0.0         0.0     0.1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 1,  31)       0.0    53.3      0.0         0.0     7.8      0.0         0.0     0.4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 1,  41)       0.0    50.7      0.0         0.0     5.2      0.0         0.0     0.2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11,   1)      96.5    67.6     54.0        51.0    22.1      8.5        16.7    59.3      0.6        16.4    57.2      0.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21,   1)      84.3    74.0     56.4        38.9    28.6     10.9         4.7    19.2      0.7         4.7    18.9      0.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31,   1)     108.5    68.3     61.8        63.0    22.8     16.4        21.7    36.3      0.9        21.5    35.5      0.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41,   1)      87.4    77.8     58.6        42.0    32.4     13.2        30.9    57.2      4.1        30.5    55.8      3.8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** TIME FOR VEHICLES CURRENTLY ON THE LINK ARE INCLUDED IN THESE VALUES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     CUMULATIVE VALUES OF FUEL CONSUMPTION AND OF EMISS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0               LINK                    FUEL CONSUMPTION                    VEHICLE EMISSION RATES (KG/MILE.HOUR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</w:t>
      </w:r>
      <w:r>
        <w:rPr>
          <w:sz w:val="16"/>
        </w:rPr>
        <w:t>GALLONS                  M.P.G.                    HC       CO      NO X</w:t>
      </w:r>
    </w:p>
    <w:p>
      <w:pPr>
        <w:pStyle w:val="PlainText"/>
        <w:rPr>
          <w:sz w:val="16"/>
        </w:rPr>
      </w:pPr>
      <w:r>
        <w:rPr>
          <w:sz w:val="16"/>
        </w:rPr>
        <w:t>0                          AUTO  TRUCK    BUS      AUTO  TRUCK    BU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8011, 11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8021, 12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8031, 13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8041, 14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111,  11)     0.6    0.0    0.0       5.2    0.0    0.0             0.693   62.901    2.42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121,  21)     0.2    0.0    0.0       5.2    0.0    0.0             0.174   15.783    0.60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131,  31)     0.4    0.0    0.0       5.2    0.0    0.0             0.396   35.977    1.38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141,  41)     0.6    0.0    0.0       5.2    0.0    0.0             0.654   59.420    2.29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11, 111)     0.3    0.0    0.0      13.8    0.0    0.0             0.200   13.894    0.73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21, 121)     0.4    0.0    0.0       8.9    0.0    0.0             0.341   27.207    1.13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31, 131)     0.5    0.0    0.0      11.3    0.0    0.0             0.412   31.676    1.39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41, 141)     0.1    0.0    0.0      18.5    0.0    0.0             0.052    2.716    0.21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 1,  11)     7.0    0.0    0.0      15.3    0.0    0.0             0.162    8.852    0.61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 1,  21)     6.0    0.0    0.0      15.6    0.0    0.0             0.142    7.644    0.50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 1,  31)    10.4    0.0    0.0      16.0    0.0    0.0             0.245   13.087    0.87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 1,  41)     3.6    0.0    0.0      13.8    0.0    0.0             0.090    5.396    0.33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11,   1)     7.7    0.0    0.0      19.7    0.0    0.0             0.147    5.461    0.54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21,   1)     2.0    0.0    0.0      19.2    0.0    0.0             0.035    1.224    0.14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31,   1)     4.5    0.0    0.0      19.7    0.0    0.0             0.078    2.517    0.3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41,   1)     7.7    0.0    0.0      18.8    0.0    0.0             0.158    6.492    0.552</w:t>
      </w:r>
    </w:p>
    <w:p>
      <w:pPr>
        <w:pStyle w:val="PlainText"/>
        <w:rPr>
          <w:sz w:val="16"/>
        </w:rPr>
      </w:pPr>
      <w:r>
        <w:rPr>
          <w:sz w:val="16"/>
        </w:rPr>
        <w:t>0          SUBNETWORK-    51.7    0.0    0.0      16.7    0.0    0.0             0.139    7.136    0.511</w:t>
      </w:r>
    </w:p>
    <w:p>
      <w:pPr>
        <w:pStyle w:val="PlainText"/>
        <w:rPr>
          <w:sz w:val="16"/>
        </w:rPr>
      </w:pPr>
      <w:r>
        <w:rPr>
          <w:sz w:val="16"/>
        </w:rPr>
        <w:t>0                                          EMISSION STATISTICS FOR TRUCKS AND BUSES ARE NOT AVAILAB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THE HIGHEST NUMBER OF VEHICLES ON THE NETWORK WAS   122 VEHICLES (MAXIMUM ALLOWED IS  3500)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THIS MAXIMUM OCCURED AT   220 SECONDS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      CUMULATIVE NETSIM STATISTICS AT TIME  7: 0: 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ELAPSED TIME IS  0:30: 0 ( 1800 SECONDS),    TIME PERIOD  2 ELAPSED TIME IS  900 SECOND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sz w:val="16"/>
        </w:rPr>
        <w:t>VEHICLE MINUTES      RATIO   MINUTES/MILE      ----- SECONDS / VEHICLE  ----  -- AVERAGE VALUES 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VEHICLE      MOVE   DELAY   TOTAL   MOVE/   TOTAL   DELAY     TOTAL   DELAY   QUEUE*  STOP*  STOPS VOLUME   SPE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LINK       MILES TRIPS    TIME    TIME    TIME   TOTAL    TIME    TIME      TIME    TIME    TIME    TIME   (%)    VPH     MP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--       -----------    --------------------   -----   -------------     -----------------------------   -------------------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8011, 111)           675                                                                                            135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8021, 121)           158                                                                                             31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8031, 131)           414                                                                                             82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8041, 141)           594                                                                                            118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11,  11)   12.78   675    17.0     5.5    22.5    0.76    1.76    0.43       2.0     0.5     0.0     0.0      0   1350    34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21,  21)    3.01   159     4.0     1.3     5.3    0.76    1.76    0.43       2.0     0.5     0.0     0.0      0    318    34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31,  31)    7.84   414    10.5     3.3    13.8    0.76    1.76    0.43       2.0     0.5     0.0     0.0      0    828    34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41,  41)   11.25   594    15.0     4.8    19.8    0.76    1.76    0.43       2.0     0.5     0.0     0.0      0   1188    34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11, 111)    8.69   459    11.6     1.5    13.1    0.88    1.51    0.18       1.7     0.2     0.0     0.0      0    918    39.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21, 121)    7.18   379     9.6     1.8    11.4    0.84    1.58    0.25       1.8     0.3     0.0     0.0      0    758    37.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31, 131)   13.79   728    18.4     3.4    21.8    0.84    1.58    0.25       1.8     0.3     0.0     0.0      0   1456    37.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41, 141)    4.24   224     5.7     0.8     6.4    0.88    1.52    0.19       1.7     0.2     0.0     0.0      0    448    39.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11)  260.52   459   347.4    50.1   397.5    0.87    1.53    0.19      52.0     6.5     0.1     0.0      0    918    39.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21)  214.47   378   286.0    58.1   344.1    0.83    1.60    0.27      54.6     9.2     0.0     0.0      0    756    37.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31)  411.78   728   549.0    99.3   648.4    0.85    1.57    0.24      53.4     8.2     0.1     0.0      0   1456    38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41)  126.35   224   168.5    23.5   192.0    0.88    1.52    0.19      51.4     6.3     0.1     0.0      0    448    39.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11,   1)  374.43   659   499.2   254.2   753.4    0.66    2.01    0.68      68.6    23.1    15.5    15.0     59   1318    29.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21,   1)   89.20   157   118.9    72.2   191.1    0.62    2.14    0.81      73.1    27.6    21.7    21.4     68    314    28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31,   1)  227.84   401   303.8   183.1   486.9    0.62    2.14    0.80      72.8    27.4    21.1    20.8     62    802    28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41,   1)  332.95   586   443.9   292.6   736.6    0.60    2.21    0.88      75.4    30.0    20.2    19.7     73   1172    27.1</w:t>
      </w:r>
    </w:p>
    <w:p>
      <w:pPr>
        <w:pStyle w:val="PlainText"/>
        <w:rPr>
          <w:sz w:val="16"/>
        </w:rPr>
      </w:pPr>
      <w:r>
        <w:rPr>
          <w:sz w:val="16"/>
        </w:rPr>
        <w:t>0SUBNETWORK= 2106.35  1790   46.81   17.59   64.40    0.73    1.83    0.50      2.16    0.59    0.31    0.30   65.8           32.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-- VEHICLE - HOURS --                           --- MINUTES / VEHICLE-TRIP ---     P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</w:t>
      </w:r>
      <w:r>
        <w:rPr>
          <w:sz w:val="16"/>
        </w:rPr>
        <w:t>TR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      CUMULATIVE NETSIM STATISTICS AT TIME  7: 0: 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ELAPSED TIME IS  0:30: 0 ( 1800 SECONDS),    TIME PERIOD  2 ELAPSED TIME IS  900 SECOND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VEH-MINS *    AVERAGE   -- CONGESTION --    ------------     Q U E U E    L E N G T H  (VEHICLE)     ------------    NUMB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QUEUE    STOP  OCCUPANCY   STORAGE   PHASE            AVERAGE QUEUE BY LANE **              MAXIMUM QUEUE BY LANE     OF LAN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LINK        TIME    TIME  (VEHICLE)    (%)    FAILURE     1     2     3     4     5     6     7      1   2   3   4   5   6   7   CHANG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--       -------------  ---------  ----------------     -     -     -     -     -     -     -      -   -   -   -   -   -   -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11,  11)     0.0     0.0      0.9      6.5        0       0     0     0     0     0     0     0      0   0   0   0   0   0   0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21,  21)     0.0     0.0      0.2      1.9        0       0     0     0     0     0     0     0      0   0   0   0   0   0   0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31,  31)     0.0     0.0      0.4      3.3        0       0     0     0     0     0     0     0      0   0   0   0   0   0   0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41,  41)     0.0     0.0      0.7      7.3        0       0     0     0     0     0     0     0      0   0   0   0   0   0   0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11, 111)     0.0     0.0      0.6      4.8        0       0     0     0     0     0     0     0      0   0   0   0   0   0   0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21, 121)     0.0     0.0      0.5      5.1        0       0     0     0     0     0     0     0      0   0   0   0   0   0   0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31, 131)     0.0     0.0      0.9      6.7        0       0     0     0     0     0     0     0      0   0   0   0   0   0   0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41, 141)     0.0     0.0      0.4      4.0        0       0     0     0     0     0     0     0      0   0   0   0   0   0   0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11)     0.6     0.0     14.1      3.4        0       0     0     0     0     0     0     0      0   0   0   0   0   0   0     10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21)     0.2     0.0     11.4      4.2        0       0     0     0     0     0     0     0      0   0   0   0   0   0   0      9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31)     0.7     0.0     22.6      5.5        0       0     0     0     0     0     0     0      0   0   0   0   0   0   0     2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41)     0.5     0.0      6.7      2.5        0       0     0     0     0     0     0     0      0   0   0   0   0   0   0      4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11,   1)   178.2   172.6     25.9      5.7        0       2     2     2     0     0     0     1      8  10   9   0   0   2   5     26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21,   1)    59.7    58.8      6.9      2.4        0       1     1     0     0     0     0     0      5   4   0   0   0   2   3      3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31,   1)   149.1   146.4     17.1      3.5        0       1     1     1     0     0     1     1      7   7   7   0   2   3   3     14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41,   1)   207.4   202.4     25.2      6.9        0       2     2     0     0     1     1     1      7   9   0   0   9   5   5     309</w:t>
      </w:r>
    </w:p>
    <w:p>
      <w:pPr>
        <w:pStyle w:val="PlainText"/>
        <w:rPr>
          <w:sz w:val="16"/>
        </w:rPr>
      </w:pPr>
      <w:r>
        <w:rPr>
          <w:sz w:val="16"/>
        </w:rPr>
        <w:t>0SUBNETWORK=   596.3   580.2    134.4      4.4        0                                                                               1217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*  THESE VALUES INCLUDE THE TIME FOR VEHICLES CURRENTLY ON THE LINK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** AVERAGE QUEUE CALCULATED BASED ON TIME SINCE BEGINNING OF SIMUL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</w:t>
      </w:r>
      <w:r>
        <w:rPr>
          <w:sz w:val="16"/>
        </w:rPr>
        <w:t>CUMULATIVE NETSIM STATISTICS AT TIME  7: 0: 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ELAPSED TIME IS  0:30: 0 ( 1800 SECONDS),    TIME PERIOD  2 ELAPSED TIME IS  900 SECOND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sz w:val="16"/>
        </w:rPr>
        <w:t>DISCHARGE BY LAN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sz w:val="16"/>
        </w:rPr>
        <w:t>LANE 1           LANE 2           LANE 3           LANE 4           LANE 5           LANE 6           LANE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LINK            VEH   VPH        VEH   VPH        VEH   VPH        VEH   VPH        VEH   VPH        VEH   VPH        VEH   VPH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--            ---   ---        ---   ---        ---   ---        ---   ---        ---   ---        ---   ---        ---   ---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( 111,  11)         218   436        225   450        232   464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121,  21)          86   172         73   146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131,  31)         127   254        170   340        117   234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141,  41)         275   550        319   638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11, 111)         127   254        184   368        148   296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21, 121)         182   364        197   394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31, 131)         251   502        282   564        195   39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41, 141)         135   270         89   178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 1,  11)         127   254        184   368        148   296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 1,  21)         181   362        197   394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 1,  31)         251   502        282   564        195   39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 1,  41)         136   272         88   176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11,   1)         166   332        206   412        177   354          0     0          0     0         65   130         45    90</w:t>
      </w:r>
    </w:p>
    <w:p>
      <w:pPr>
        <w:pStyle w:val="PlainText"/>
        <w:rPr>
          <w:sz w:val="16"/>
        </w:rPr>
      </w:pPr>
      <w:r>
        <w:rPr>
          <w:sz w:val="16"/>
        </w:rPr>
        <w:t>(  21,   1)          61   122         50   100          0     0          0     0          0     0         26    52         20    40</w:t>
      </w:r>
    </w:p>
    <w:p>
      <w:pPr>
        <w:pStyle w:val="PlainText"/>
        <w:rPr>
          <w:sz w:val="16"/>
        </w:rPr>
      </w:pPr>
      <w:r>
        <w:rPr>
          <w:sz w:val="16"/>
        </w:rPr>
        <w:t>(  31,   1)         108   216        129   258         97   194          0     0         21    42         22    44         24    48</w:t>
      </w:r>
    </w:p>
    <w:p>
      <w:pPr>
        <w:pStyle w:val="PlainText"/>
        <w:rPr>
          <w:sz w:val="16"/>
        </w:rPr>
      </w:pPr>
      <w:r>
        <w:rPr>
          <w:sz w:val="16"/>
        </w:rPr>
        <w:t>(  41,   1)         148   296        146   292          0     0          0     0        178   356         58   116         56   112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           NETSIM PERSON MEASURES OF EFFECTIVENES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sz w:val="16"/>
        </w:rPr>
        <w:t>LINK             PERSON              PERSON               DELAY            TRAVEL TIM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MILE                TRIPS             PERSON-MIN          PERSON-MI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111,  11)           16.6                877.5                 7.1                  29.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121,  21)            3.9                206.7                 1.7                   6.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131,  31)           10.2                538.2                 4.3                  17.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141,  41)           14.6                772.2                 6.2                  25.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11, 111)           11.3                596.7                 2.0                  17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21, 121)            9.3                492.7                 2.3                  14.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31, 131)           17.9                946.4                 4.4                  28.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41, 141)            5.5                291.2                 1.0                   8.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 1,  11)          338.7                596.7                65.1                 516.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 1,  21)          278.8                491.4                75.6                 447.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 1,  31)          535.3                946.4               129.1                 842.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 1,  41)          164.3                291.2                30.6                 249.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11,   1)          486.8                856.7               330.4                 979.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21,   1)          116.0                204.1                93.9                 248.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31,   1)          296.2                521.3               238.0                 632.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41,   1)          432.8                761.8               380.4                 957.5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TIME PERIOD  2 SPECIFIC NETSIM STATISTIC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ELAPSED TIME IS  0:30: 0 ( 1800 SECONDS),    TIME PERIOD  2 ELAPSED TIME IS  900 SECOND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sz w:val="16"/>
        </w:rPr>
        <w:t>VEHICLE MINUTES      RATIO   MINUTES/MILE      ----- SECONDS / VEHICLE  ----  -- AVERAGE VALUES 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VEHICLE      MOVE   DELAY   TOTAL   MOVE/   TOTAL   DELAY     TOTAL   DELAY   QUEUE    STOP  STOPS VOLUME   SPE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LINK       MILES TRIPS    TIME    TIME    TIME   TOTAL    TIME    TIME      TIME    TIME    TIME    TIME   (%)    VPH     MP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--       -----------    --------------------   -----   -------------     -----------------------------   -------------------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8011, 111)           404                                                                                            161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8021, 121)            90                                                                                             36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8031, 131)           259                                                                                            103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8041, 141)           338                                                                                            135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11,  11)    7.67   405    10.2     3.3    13.5    0.76    1.76    0.43       2.0     0.5     0.0     0.0      0   1620    34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21,  21)    1.70    90     2.3     0.7     3.0    0.76    1.76    0.43       2.0     0.5     0.0     0.0      0    360    34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31,  31)    4.91   259     6.5     2.1     8.6    0.76    1.76    0.43       2.0     0.5     0.0     0.0      0   1036    34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41,  41)    6.40   338     8.5     2.7    11.3    0.76    1.76    0.43       2.0     0.5     0.0     0.0      0   1352    34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11, 111)    5.15   272     6.9     0.9     7.7    0.89    1.50    0.17       1.7     0.2     0.0     0.0      0   1088    4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21, 121)    3.71   196     4.9     0.9     5.8    0.85    1.56    0.23       1.8     0.3     0.0     0.0      0    784    38.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31, 131)    8.30   438    11.1     2.2    13.3    0.83    1.60    0.26       1.8     0.3     0.0     0.0      0   1752    37.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41, 141)    2.48   131     3.3     0.7     4.0    0.83    1.61    0.27       1.8     0.3     0.0     0.0      0    524    37.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11)  154.41   272   205.9    29.2   235.1    0.88    1.52    0.19      51.9     6.4     0.1     0.0      0   1088    39.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21)  110.58   195   147.4    27.3   174.7    0.84    1.58    0.25      53.8     8.4     0.0     0.0      0    780    38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31)  247.14   437   329.5    60.5   390.0    0.84    1.58    0.24      53.6     8.3     0.0     0.0      0   1748    38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41)   73.85   131    98.5    14.9   113.4    0.87    1.54    0.20      51.9     6.8     0.1     0.0      0    524    39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11,   1)  220.45   388   293.9   148.2   442.2    0.66    2.01    0.67      68.4    22.9    14.6    14.1     59   1552    29.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21,   1)   51.14    90    68.2    42.6   110.8    0.62    2.17    0.83      73.8    28.4    21.4    21.0     68    360    27.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31,   1)  140.34   247   187.1   110.4   297.5    0.63    2.12    0.79      72.3    26.8    20.1    19.7     61    988    28.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41,   1)  189.77   334   253.0   169.8   422.9    0.60    2.23    0.89      76.0    30.5    18.9    18.4     73   1336    26.9</w:t>
      </w:r>
    </w:p>
    <w:p>
      <w:pPr>
        <w:pStyle w:val="PlainText"/>
        <w:rPr>
          <w:sz w:val="16"/>
        </w:rPr>
      </w:pPr>
      <w:r>
        <w:rPr>
          <w:sz w:val="16"/>
        </w:rPr>
        <w:t>0SUBNETWORK= 1228.01  1037   27.29   10.27   37.56    0.73    1.84    0.50      2.17    0.59    0.29    0.28   66.8           32.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-- VEHICLE - HOURS --                           --- MINUTES / VEHICLE-TRIP ---     P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</w:t>
      </w:r>
      <w:r>
        <w:rPr>
          <w:sz w:val="16"/>
        </w:rPr>
        <w:t>TR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TIME PERIOD  2 SPECIFIC NETSIM STATISTIC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ELAPSED TIME IS  0:30: 0 ( 1800 SECONDS),    TIME PERIOD  2 ELAPSED TIME IS  900 SECOND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sz w:val="16"/>
        </w:rPr>
        <w:t>DISCHARGE BY LAN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sz w:val="16"/>
        </w:rPr>
        <w:t>LANE 1           LANE 2           LANE 3           LANE 4           LANE 5           LANE 6           LANE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LINK            VEH   VPH        VEH   VPH        VEH   VPH        VEH   VPH        VEH   VPH        VEH   VPH        VEH   VPH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--            ---   ---        ---   ---        ---   ---        ---   ---        ---   ---        ---   ---        ---   ---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( 111,  11)         133   532        136   544        136   544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121,  21)          47   188         43   172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131,  31)          73   292        112   448         74   296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141,  41)         174   696        164   656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11, 111)          80   320        102   408         90   36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21, 121)          95   380        101   404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31, 131)         150   600        169   676        119   476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41, 141)          79   316         52   208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 1,  11)          80   320        102   408         90   36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 1,  21)          94   376        101   404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 1,  31)         150   600        168   672        119   476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 1,  41)          79   316         52   208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11,   1)          99   396        124   496        103   412          0     0          0     0         41   164         21    84</w:t>
      </w:r>
    </w:p>
    <w:p>
      <w:pPr>
        <w:pStyle w:val="PlainText"/>
        <w:rPr>
          <w:sz w:val="16"/>
        </w:rPr>
      </w:pPr>
      <w:r>
        <w:rPr>
          <w:sz w:val="16"/>
        </w:rPr>
        <w:t>(  21,   1)          36   144         30   120          0     0          0     0          0     0         13    52         11    44</w:t>
      </w:r>
    </w:p>
    <w:p>
      <w:pPr>
        <w:pStyle w:val="PlainText"/>
        <w:rPr>
          <w:sz w:val="16"/>
        </w:rPr>
      </w:pPr>
      <w:r>
        <w:rPr>
          <w:sz w:val="16"/>
        </w:rPr>
        <w:t>(  31,   1)          67   268         79   316         62   248          0     0         15    60         13    52         11    44</w:t>
      </w:r>
    </w:p>
    <w:p>
      <w:pPr>
        <w:pStyle w:val="PlainText"/>
        <w:rPr>
          <w:sz w:val="16"/>
        </w:rPr>
      </w:pPr>
      <w:r>
        <w:rPr>
          <w:sz w:val="16"/>
        </w:rPr>
        <w:t>(  41,   1)          79   316         82   328          0     0          0     0        111   444         32   128         30   12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        NETSIM MOVEMENT SPECIFIC STATISTICS - TABLE I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0       LINK              VEHICLE-MILE                VEHICLE-TRIPS               SPEED (MPH )                 STOPS (PCT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</w:t>
      </w:r>
      <w:r>
        <w:rPr>
          <w:sz w:val="16"/>
        </w:rPr>
        <w:t>LEFT    THRU    RIGHT       LEFT    THRU    RIGHT       LEFT    THRU    RIGHT       LEFT    THRU    RIGH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11, 111)                                     0     675 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21, 121)                                     0     158 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31, 131)                                     0     414 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41, 141)                                     0     594 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111,  11)      0.00   12.78     0.00          0     675        0        0.0    34.1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121,  21)      0.00    3.01     0.00          0     159        0        0.0    34.1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131,  31)      0.00    7.84     0.00          0     414        0        0.0    34.1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141,  41)      0.00   11.25     0.00          0     594        0        0.0    34.1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11, 111)      0.00    8.69     0.00          0     459        0        0.0    39.8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21, 121)      0.00    7.18     0.00          0     379        0        0.0    37.9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31, 131)      0.00   13.79     0.00          0     728        0        0.0    37.9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41, 141)      0.00    4.24     0.00          0     224        0        0.0    39.5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 1,  11)      0.00  260.52     0.00          0     459        0        0.0    39.3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 1,  21)      0.00  214.47     0.00          0     378        0        0.0    37.4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 1,  31)      0.00  411.78     0.00          0     728        0        0.0    38.1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 1,  41)      0.00  126.35     0.00          0     224        0        0.0    39.5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11,   1)     25.57  311.93    36.93         45     549       65       21.6    30.0     37.4       84.4    57.6     55.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21,   1)     11.36   63.07    14.77         20     111       26       23.5    27.3     38.0       75.0    66.7     73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31,   1)     26.14  189.77    11.93         46     334       21       18.3    29.9     35.2       97.8    57.8     66.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41,   1)     64.77  167.05   101.14        114     294      178       23.0    26.2     32.8       87.7    70.1     68.5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        NETSIM MOVEMENT SPECIFIC STATISTICS - TABLE II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LINK               MOVING TIME                 DELAY TIME                  TOTAL TIME               RATIO MOVE/TOT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sz w:val="16"/>
        </w:rPr>
        <w:t>(VEH-MINS)                  (VEH-MINS)                  (VEH-MINS)                  (VEH-MINS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</w:t>
      </w:r>
      <w:r>
        <w:rPr>
          <w:sz w:val="16"/>
        </w:rPr>
        <w:t>LEFT    THRU    RIGHT       LEFT    THRU    RIGHT       LEFT    THRU    RIGHT       LEFT    THRU    RIGH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11, 11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21, 12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31, 13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41, 14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111,  11)      0.00   17.05     0.00       0.00    5.45     0.00       0.00   22.50     0.00       0.00    0.76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121,  21)      0.00    4.02     0.00       0.00    1.28     0.00       0.00    5.30     0.00       0.00    0.76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131,  31)      0.00   10.45     0.00       0.00    3.35     0.00       0.00   13.80     0.00       0.00    0.76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141,  41)      0.00   15.00     0.00       0.00    4.80     0.00       0.00   19.80     0.00       0.00    0.76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11, 111)      0.00   11.59     0.00       0.00    1.53     0.00       0.00   13.12     0.00       0.00    0.88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21, 121)      0.00    9.57     0.00       0.00    1.78     0.00       0.00   11.35     0.00       0.00    0.84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31, 131)      0.00   18.38     0.00       0.00    3.42     0.00       0.00   21.80     0.00       0.00    0.84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41, 141)      0.00    5.66     0.00       0.00    0.79     0.00       0.00    6.45     0.00       0.00    0.88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 1,  11)      0.00  347.73     0.00       0.00   49.74     0.00       0.00  397.47     0.00       0.00    0.87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 1,  21)      0.00  286.36     0.00       0.00   57.72     0.00       0.00  344.08     0.00       0.00    0.83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 1,  31)      0.00  551.52     0.00       0.00   96.85     0.00       0.00  648.37     0.00       0.00    0.85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 1,  41)      0.00  169.70     0.00       0.00   22.29     0.00       0.00  191.98     0.00       0.00    0.88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11,   1)     34.09  415.91    49.24      36.88  207.27    10.02      70.97  623.18    59.27       0.48    0.67     0.83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21,   1)     15.15   84.09    19.70      13.88   54.71     3.62      29.03  138.80    23.32       0.52    0.61     0.84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31,   1)     34.85  253.03    15.91      50.72  127.92     4.42      85.57  380.95    20.33       0.41    0.66     0.78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41,   1)     86.36  222.73   134.85      82.65  159.69    50.28     169.02  382.42   185.13       0.51    0.58     0.73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        NETSIM MOVEMENT SPECIFIC STATISTICS - TABLE III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LINK               TOTAL TIME                 DELAY TIME                  QUEUE TIME**                 STOP TIME**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sz w:val="16"/>
        </w:rPr>
        <w:t>(SECS/VEH)                 (SECS/VEH)                   (VEH-MINS)                   (VEH-MINS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</w:t>
      </w:r>
      <w:r>
        <w:rPr>
          <w:sz w:val="16"/>
        </w:rPr>
        <w:t>LEFT    THRU    RIGHT        LEFT    THRU    RIGHT        LEFT    THRU    RIGHT        LEFT    THRU    RIGH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11, 11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21, 12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31, 13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41, 14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111,  11)       0.0     2.0      0.0         0.0     0.5      0.0         0.0     0.0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121,  21)       0.0     2.0      0.0         0.0     0.5      0.0         0.0     0.0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131,  31)       0.0     2.0      0.0         0.0     0.5      0.0         0.0     0.0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141,  41)       0.0     2.0      0.0         0.0     0.5      0.0         0.0     0.0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11, 111)       0.0     1.7      0.0         0.0     0.2      0.0         0.0     0.0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21, 121)       0.0     1.8      0.0         0.0     0.3      0.0         0.0     0.0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31, 131)       0.0     1.8      0.0         0.0     0.3      0.0         0.0     0.0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41, 141)       0.0     1.7      0.0         0.0     0.2      0.0         0.0     0.0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 1,  11)       0.0    52.0      0.0         0.0     6.5      0.0         0.0     0.6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 1,  21)       0.0    54.6      0.0         0.0     9.2      0.0         0.0     0.2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 1,  31)       0.0    53.4      0.0         0.0     8.0      0.0         0.0     0.7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 1,  41)       0.0    51.4      0.0         0.0     6.0      0.0         0.0     0.5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11,   1)      94.6    68.1     54.7        49.2    22.7      9.3        32.5   143.1      2.7        31.9   138.2      2.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21,   1)      87.1    75.0     53.8        41.6    29.6      8.4        12.7    45.7      1.3        12.6    44.9      1.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31,   1)     111.6    68.4     58.1        66.2    23.0     12.6        49.0    97.9      2.2        48.8    95.5      2.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41,   1)      89.0    78.0     62.4        43.5    32.6     16.9        65.8   122.1     19.5        64.8   118.9     18.7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** TIME FOR VEHICLES CURRENTLY ON THE LINK ARE INCLUDED IN THESE VALUES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     CUMULATIVE VALUES OF FUEL CONSUMPTION AND OF EMISS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0               LINK                    FUEL CONSUMPTION                    VEHICLE EMISSION RATES (KG/MILE.HOUR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</w:t>
      </w:r>
      <w:r>
        <w:rPr>
          <w:sz w:val="16"/>
        </w:rPr>
        <w:t>GALLONS                  M.P.G.                    HC       CO      NO X</w:t>
      </w:r>
    </w:p>
    <w:p>
      <w:pPr>
        <w:pStyle w:val="PlainText"/>
        <w:rPr>
          <w:sz w:val="16"/>
        </w:rPr>
      </w:pPr>
      <w:r>
        <w:rPr>
          <w:sz w:val="16"/>
        </w:rPr>
        <w:t>0                          AUTO  TRUCK    BUS      AUTO  TRUCK    BU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8011, 11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8021, 12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8031, 13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8041, 14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111,  11)     1.6    0.0    0.0       5.2    0.0    0.0             0.862   78.337    3.02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121,  21)     0.4    0.0    0.0       5.2    0.0    0.0             0.202   18.337    0.70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131,  31)     1.0    0.0    0.0       5.2    0.0    0.0             0.529   48.047    1.85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141,  41)     1.4    0.0    0.0       5.2    0.0    0.0             0.759   68.936    2.66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11, 111)     0.7    0.0    0.0      12.5    0.0    0.0             0.283   20.687    0.99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21, 121)     0.7    0.0    0.0       9.6    0.0    0.0             0.321   25.233    1.09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31, 131)     1.3    0.0    0.0      10.7    0.0    0.0             0.562   43.871    1.88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41, 141)     0.3    0.0    0.0      16.4    0.0    0.0             0.083    4.882    0.34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 1,  11)    16.8    0.0    0.0      15.5    0.0    0.0             0.200   11.205    0.72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 1,  21)    13.0    0.0    0.0      15.5    0.0    0.0             0.158    8.793    0.55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 1,  31)    26.0    0.0    0.0      16.0    0.0    0.0             0.312   17.019    1.1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 1,  41)     8.6    0.0    0.0      14.1    0.0    0.0             0.106    6.209    0.39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11,   1)    18.9    0.0    0.0      20.0    0.0    0.0             0.185    7.030    0.66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21,   1)     4.7    0.0    0.0      19.0    0.0    0.0             0.042    1.439    0.17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31,   1)    11.9    0.0    0.0      19.3    0.0    0.0             0.110    3.973    0.4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41,   1)    17.6    0.0    0.0      19.0    0.0    0.0             0.186    7.755    0.616</w:t>
      </w:r>
    </w:p>
    <w:p>
      <w:pPr>
        <w:pStyle w:val="PlainText"/>
        <w:rPr>
          <w:sz w:val="16"/>
        </w:rPr>
      </w:pPr>
      <w:r>
        <w:rPr>
          <w:sz w:val="16"/>
        </w:rPr>
        <w:t>0          SUBNETWORK-   124.7    0.0    0.0      16.7    0.0    0.0             0.172    8.915    0.613</w:t>
      </w:r>
    </w:p>
    <w:p>
      <w:pPr>
        <w:pStyle w:val="PlainText"/>
        <w:rPr>
          <w:sz w:val="16"/>
        </w:rPr>
      </w:pPr>
      <w:r>
        <w:rPr>
          <w:sz w:val="16"/>
        </w:rPr>
        <w:t>0                                          EMISSION STATISTICS FOR TRUCKS AND BUSES ARE NOT AVAILAB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THE HIGHEST NUMBER OF VEHICLES ON THE NETWORK WAS   175 VEHICLES (MAXIMUM ALLOWED IS  3500)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THIS MAXIMUM OCCURED AT  1311 SECONDS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      CUMULATIVE NETSIM STATISTICS AT TIME  7:15: 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ELAPSED TIME IS  0:45: 0 ( 2700 SECONDS),    TIME PERIOD  3 ELAPSED TIME IS  900 SECOND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sz w:val="16"/>
        </w:rPr>
        <w:t>VEHICLE MINUTES      RATIO   MINUTES/MILE      ----- SECONDS / VEHICLE  ----  -- AVERAGE VALUES 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VEHICLE      MOVE   DELAY   TOTAL   MOVE/   TOTAL   DELAY     TOTAL   DELAY   QUEUE*  STOP*  STOPS VOLUME   SPE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LINK       MILES TRIPS    TIME    TIME    TIME   TOTAL    TIME    TIME      TIME    TIME    TIME    TIME   (%)    VPH     MP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--       -----------    --------------------   -----   -------------     -----------------------------   -------------------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8011, 111)          1300                                                                                            173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8021, 121)           322                                                                                             42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8031, 131)           866                                                                                            115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8041, 141)          1083                                                                                            144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11,  11)   24.62  1300    32.8    10.5    43.3    0.76    1.76    0.43       2.0     0.5     0.0     0.0      0   1733    34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21,  21)    6.12   323     8.2     2.6    10.8    0.76    1.76    0.43       2.0     0.5     0.0     0.0      0    430    34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31,  31)   16.38   865    21.8     7.0    28.8    0.76    1.76    0.43       2.0     0.5     0.0     0.0      0   1153    34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41,  41)   20.51  1083    27.3     8.8    36.1    0.76    1.76    0.43       2.0     0.5     0.0     0.0      0   1444    34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11, 111)   16.53   873    22.0     3.7    25.8    0.86    1.56    0.23       1.8     0.3     0.0     0.0      0   1164    38.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21, 121)   13.41   708    17.9     3.8    21.7    0.82    1.62    0.29       1.8     0.3     0.0     0.0      0    944    37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31, 131)   26.06  1376    34.7     7.0    41.8    0.83    1.60    0.27       1.8     0.3     0.0     0.0      0   1834    37.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41, 141)    8.66   457    11.5     1.9    13.4    0.86    1.55    0.22       1.8     0.3     0.0     0.0      0    609    38.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11)  496.68   875   662.2   115.1   777.4    0.85    1.57    0.23      53.3     7.9     0.1     0.0      0   1166    38.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21)  401.05   707   534.7   115.6   650.4    0.82    1.62    0.29      55.2     9.8     0.0     0.0      0    942    37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31)  780.15  1379  1040.2   203.5  1243.7    0.84    1.59    0.26      54.1     8.9     0.0     0.0      0   1838    37.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41)  257.27   456   343.0    53.1   396.1    0.87    1.54    0.21      52.1     7.0     0.1     0.0      0    608    39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11,   1)  713.64  1256   951.5   548.3  1499.8    0.63    2.10    0.77      71.6    26.2    17.1    16.6     64   1674    28.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21,   1)  181.82   320   242.4   156.4   398.8    0.61    2.19    0.86      74.8    29.3    22.8    22.4     70    426    27.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31,   1)  471.59   830   628.8   426.3  1055.1    0.60    2.24    0.90      76.3    30.8    22.9    22.4     66   1106    26.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41,   1)  607.39  1069   809.8   598.9  1408.7    0.57    2.32    0.99      79.1    33.6    22.0    21.4     75   1425    25.9</w:t>
      </w:r>
    </w:p>
    <w:p>
      <w:pPr>
        <w:pStyle w:val="PlainText"/>
        <w:rPr>
          <w:sz w:val="16"/>
        </w:rPr>
      </w:pPr>
      <w:r>
        <w:rPr>
          <w:sz w:val="16"/>
        </w:rPr>
        <w:t>0SUBNETWORK= 4041.88  3414   89.82   37.71  127.53    0.70    1.89    0.56      2.24    0.66    0.34    0.33   70.3           31.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-- VEHICLE - HOURS --                           --- MINUTES / VEHICLE-TRIP ---     P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</w:t>
      </w:r>
      <w:r>
        <w:rPr>
          <w:sz w:val="16"/>
        </w:rPr>
        <w:t>TR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      CUMULATIVE NETSIM STATISTICS AT TIME  7:15: 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ELAPSED TIME IS  0:45: 0 ( 2700 SECONDS),    TIME PERIOD  3 ELAPSED TIME IS  900 SECOND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VEH-MINS *    AVERAGE   -- CONGESTION --    ------------     Q U E U E    L E N G T H  (VEHICLE)     ------------    NUMB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QUEUE    STOP  OCCUPANCY   STORAGE   PHASE            AVERAGE QUEUE BY LANE **              MAXIMUM QUEUE BY LANE     OF LAN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LINK        TIME    TIME  (VEHICLE)    (%)    FAILURE     1     2     3     4     5     6     7      1   2   3   4   5   6   7   CHANG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--       -------------  ---------  ----------------     -     -     -     -     -     -     -      -   -   -   -   -   -   -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11,  11)     0.0     0.0      1.0      7.7        0       0     0     0     0     0     0     0      0   0   0   0   0   0   0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21,  21)     0.0     0.0      0.2      2.5        0       0     0     0     0     0     0     0      0   0   0   0   0   0   0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31,  31)     0.0     0.0      0.6      4.6        0       0     0     0     0     0     0     0      0   0   0   0   0   0   0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41,  41)     0.0     0.0      0.8      8.8        0       0     0     0     0     0     0     0      0   0   0   0   0   0   0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11, 111)     0.0     0.0      0.8      5.9        0       0     0     0     0     0     0     0      0   0   0   0   0   0   0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21, 121)     0.0     0.0      0.6      6.7        0       0     0     0     0     0     0     0      0   0   0   0   0   0   0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31, 131)     0.0     0.0      1.1      8.3        0       0     0     0     0     0     0     0      0   0   0   0   0   0   0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41, 141)     0.0     0.0      0.4      4.8        0       0     0     0     0     0     0     0      0   0   0   0   0   0   0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11)     0.9     0.0     18.2      4.4        0       0     0     0     0     0     0     0      0   0   0   0   0   0   0     19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21)     0.3     0.0     14.6      5.4        0       0     0     0     0     0     0     0      0   0   0   0   0   0   0     16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31)     0.9     0.0     28.5      7.0        0       0     0     0     0     0     0     0      0   0   0   0   0   0   0     39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41)     0.7     0.0      9.2      3.4        0       0     0     0     0     0     0     0      0   0   0   0   0   0   0      9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11,   1)   374.6   363.6     34.6      7.6        2       2     3     2     0     0     0     2     14  15  14   0   0   4   8     57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21,   1)   124.9   122.7      9.3      3.2        0       1     1     0     0     0     0     1      7   6   0   0   0   2   5      8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31,   1)   333.5   326.7     24.6      5.0        2       2     2     2     0     0     1     1     11  11   9   0   2   8   7     37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41,   1)   406.0   394.5     31.8      8.8        0       3     3     0     0     2     1     1     15  17   0   0  16   5   5     574</w:t>
      </w:r>
    </w:p>
    <w:p>
      <w:pPr>
        <w:pStyle w:val="PlainText"/>
        <w:rPr>
          <w:sz w:val="16"/>
        </w:rPr>
      </w:pPr>
      <w:r>
        <w:rPr>
          <w:sz w:val="16"/>
        </w:rPr>
        <w:t>0SUBNETWORK=  1241.8  1207.6    176.5      5.8        4                                                                               2463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*  THESE VALUES INCLUDE THE TIME FOR VEHICLES CURRENTLY ON THE LINK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** AVERAGE QUEUE CALCULATED BASED ON TIME SINCE BEGINNING OF SIMUL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</w:t>
      </w:r>
      <w:r>
        <w:rPr>
          <w:sz w:val="16"/>
        </w:rPr>
        <w:t>CUMULATIVE NETSIM STATISTICS AT TIME  7:15: 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ELAPSED TIME IS  0:45: 0 ( 2700 SECONDS),    TIME PERIOD  3 ELAPSED TIME IS  900 SECOND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sz w:val="16"/>
        </w:rPr>
        <w:t>DISCHARGE BY LAN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sz w:val="16"/>
        </w:rPr>
        <w:t>LANE 1           LANE 2           LANE 3           LANE 4           LANE 5           LANE 6           LANE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LINK            VEH   VPH        VEH   VPH        VEH   VPH        VEH   VPH        VEH   VPH        VEH   VPH        VEH   VPH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--            ---   ---        ---   ---        ---   ---        ---   ---        ---   ---        ---   ---        ---   ---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( 111,  11)         422   562        424   565        454   605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121,  21)         177   236        146   194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131,  31)         269   358        323   430        273   364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141,  41)         515   686        568   757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11, 111)         248   330        337   449        288   384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21, 121)         344   458        364   485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31, 131)         475   633        531   708        370   493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41, 141)         255   340        202   269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 1,  11)         249   332        338   450        288   384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 1,  21)         343   457        364   485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 1,  31)         477   636        532   709        370   493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 1,  41)         255   340        201   268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11,   1)         322   429        382   509        331   441          0     0          0     0        128   170         93   124</w:t>
      </w:r>
    </w:p>
    <w:p>
      <w:pPr>
        <w:pStyle w:val="PlainText"/>
        <w:rPr>
          <w:sz w:val="16"/>
        </w:rPr>
      </w:pPr>
      <w:r>
        <w:rPr>
          <w:sz w:val="16"/>
        </w:rPr>
        <w:t>(  21,   1)         122   162        110   146          0     0          0     0          0     0         46    61         42    56</w:t>
      </w:r>
    </w:p>
    <w:p>
      <w:pPr>
        <w:pStyle w:val="PlainText"/>
        <w:rPr>
          <w:sz w:val="16"/>
        </w:rPr>
      </w:pPr>
      <w:r>
        <w:rPr>
          <w:sz w:val="16"/>
        </w:rPr>
        <w:t>(  31,   1)         210   280        251   334        213   284          0     0         46    61         55    73         55    73</w:t>
      </w:r>
    </w:p>
    <w:p>
      <w:pPr>
        <w:pStyle w:val="PlainText"/>
        <w:rPr>
          <w:sz w:val="16"/>
        </w:rPr>
      </w:pPr>
      <w:r>
        <w:rPr>
          <w:sz w:val="16"/>
        </w:rPr>
        <w:t>(  41,   1)         286   381        285   380          0     0          0     0        324   432         90   120         84   112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           NETSIM PERSON MEASURES OF EFFECTIVENES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sz w:val="16"/>
        </w:rPr>
        <w:t>LINK             PERSON              PERSON               DELAY            TRAVEL TIM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MILE                TRIPS             PERSON-MIN          PERSON-MI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111,  11)           32.0               1690.0                13.7                  56.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121,  21)            8.0                419.9                 3.4                  14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131,  31)           21.3               1124.5                 9.1                  37.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141,  41)           26.7               1407.9                11.4                  46.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11, 111)           21.5               1134.9                 4.8                  33.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21, 121)           17.4                920.4                 5.0                  28.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31, 131)           33.9               1788.8                 9.1                  54.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41, 141)           11.3                594.1                 2.5                  17.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 1,  11)          645.7               1137.5               149.7                1010.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 1,  21)          521.4                919.1               150.3                 845.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 1,  31)         1014.2               1792.7               264.6                1616.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 1,  41)          334.5                592.8                69.0                 514.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11,   1)          927.7               1632.8               712.7                1949.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21,   1)          236.4                416.0               203.3                 518.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31,   1)          613.1               1079.0               554.2                1371.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41,   1)          789.6               1389.7               778.6                1831.4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TIME PERIOD  3 SPECIFIC NETSIM STATISTIC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ELAPSED TIME IS  0:45: 0 ( 2700 SECONDS),    TIME PERIOD  3 ELAPSED TIME IS  900 SECOND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sz w:val="16"/>
        </w:rPr>
        <w:t>VEHICLE MINUTES      RATIO   MINUTES/MILE      ----- SECONDS / VEHICLE  ----  -- AVERAGE VALUES 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VEHICLE      MOVE   DELAY   TOTAL   MOVE/   TOTAL   DELAY     TOTAL   DELAY   QUEUE    STOP  STOPS VOLUME   SPE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LINK       MILES TRIPS    TIME    TIME    TIME   TOTAL    TIME    TIME      TIME    TIME    TIME    TIME   (%)    VPH     MP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--       -----------    --------------------   -----   -------------     -----------------------------   -------------------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8011, 111)           625                                                                                            25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8021, 121)           164                                                                                             65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8031, 131)           452                                                                                            180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8041, 141)           489                                                                                            195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11,  11)   11.84   625    15.8     5.1    20.8    0.76    1.76    0.43       2.0     0.5     0.0     0.0      0   2500    34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21,  21)    3.11   164     4.1     1.3     5.5    0.76    1.76    0.43       2.0     0.5     0.0     0.0      0    656    34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31,  31)    8.54   451    11.4     3.6    15.0    0.76    1.76    0.43       2.0     0.5     0.0     0.0      0   1804    34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41,  41)    9.26   489    12.3     4.0    16.3    0.76    1.76    0.43       2.0     0.5     0.0     0.0      0   1956    34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11, 111)    7.84   414    10.5     2.2    12.6    0.83    1.61    0.28       1.8     0.3     0.0     0.0      0   1656    37.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21, 121)    6.23   329     8.3     2.1    10.4    0.80    1.66    0.33       1.9     0.4     0.0     0.0      0   1316    36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31, 131)   12.27   648    16.4     3.6    20.0    0.82    1.63    0.29       1.9     0.3     0.0     0.0      0   2592    36.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41, 141)    4.41   233     5.9     1.1     7.0    0.84    1.59    0.25       1.8     0.3     0.0     0.0      0    932    37.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11)  236.16   416   314.9    65.0   379.9    0.83    1.61    0.28      54.8     9.4     0.0     0.0      0   1664    37.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21)  186.58   329   248.8    57.5   306.3    0.81    1.64    0.31      55.9    10.5     0.0     0.0      0   1316    36.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31)  368.37   651   491.2   104.2   595.4    0.82    1.62    0.28      54.9     9.6     0.0     0.0      0   2604    37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41)  130.92   232   174.6    29.5   204.1    0.86    1.56    0.23      52.8     7.6     0.1     0.0      0    928    38.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11,   1)  339.20   597   452.3   294.1   746.3    0.61    2.20    0.87      75.0    29.6    18.0    17.5     69   2388    27.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21,   1)   92.61   163   123.5    84.2   207.7    0.59    2.24    0.91      76.4    31.0    22.7    22.3     73    652    26.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31,   1)  243.75   429   325.0   243.3   568.3    0.57    2.33    1.00      79.5    34.0    23.4    22.9     70   1716    25.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41,   1)  274.43   483   365.9   306.3   672.2    0.54    2.45    1.12      83.5    38.0    22.9    22.2     79   1932    24.5</w:t>
      </w:r>
    </w:p>
    <w:p>
      <w:pPr>
        <w:pStyle w:val="PlainText"/>
        <w:rPr>
          <w:sz w:val="16"/>
        </w:rPr>
      </w:pPr>
      <w:r>
        <w:rPr>
          <w:sz w:val="16"/>
        </w:rPr>
        <w:t>0SUBNETWORK= 1935.52  1624   43.01   20.12   63.13    0.68    1.96    0.62      2.33    0.74    0.34    0.33   75.2           30.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-- VEHICLE - HOURS --                           --- MINUTES / VEHICLE-TRIP ---     P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</w:t>
      </w:r>
      <w:r>
        <w:rPr>
          <w:sz w:val="16"/>
        </w:rPr>
        <w:t>TR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TIME PERIOD  3 SPECIFIC NETSIM STATISTIC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ELAPSED TIME IS  0:45: 0 ( 2700 SECONDS),    TIME PERIOD  3 ELAPSED TIME IS  900 SECOND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sz w:val="16"/>
        </w:rPr>
        <w:t>DISCHARGE BY LAN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sz w:val="16"/>
        </w:rPr>
        <w:t>LANE 1           LANE 2           LANE 3           LANE 4           LANE 5           LANE 6           LANE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LINK            VEH   VPH        VEH   VPH        VEH   VPH        VEH   VPH        VEH   VPH        VEH   VPH        VEH   VPH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--            ---   ---        ---   ---        ---   ---        ---   ---        ---   ---        ---   ---        ---   ---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( 111,  11)         204   816        199   796        222   888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121,  21)          91   364         73   292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131,  31)         142   568        153   612        156   624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141,  41)         240   960        249   996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11, 111)         121   484        153   612        140   56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21, 121)         162   648        167   668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31, 131)         224   896        249   996        175   70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41, 141)         120   480        113   452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 1,  11)         122   488        154   616        140   56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 1,  21)         162   648        167   668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 1,  31)         226   904        250  1000        175   70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 1,  41)         119   476        113   452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11,   1)         156   624        176   704        154   616          0     0          0     0         63   252         48   192</w:t>
      </w:r>
    </w:p>
    <w:p>
      <w:pPr>
        <w:pStyle w:val="PlainText"/>
        <w:rPr>
          <w:sz w:val="16"/>
        </w:rPr>
      </w:pPr>
      <w:r>
        <w:rPr>
          <w:sz w:val="16"/>
        </w:rPr>
        <w:t>(  21,   1)          61   244         60   240          0     0          0     0          0     0         20    80         22    88</w:t>
      </w:r>
    </w:p>
    <w:p>
      <w:pPr>
        <w:pStyle w:val="PlainText"/>
        <w:rPr>
          <w:sz w:val="16"/>
        </w:rPr>
      </w:pPr>
      <w:r>
        <w:rPr>
          <w:sz w:val="16"/>
        </w:rPr>
        <w:t>(  31,   1)         102   408        122   488        116   464          0     0         25   100         33   132         31   124</w:t>
      </w:r>
    </w:p>
    <w:p>
      <w:pPr>
        <w:pStyle w:val="PlainText"/>
        <w:rPr>
          <w:sz w:val="16"/>
        </w:rPr>
      </w:pPr>
      <w:r>
        <w:rPr>
          <w:sz w:val="16"/>
        </w:rPr>
        <w:t>(  41,   1)         138   552        139   556          0     0          0     0        146   584         32   128         28   112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        NETSIM MOVEMENT SPECIFIC STATISTICS - TABLE I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0       LINK              VEHICLE-MILE                VEHICLE-TRIPS               SPEED (MPH )                 STOPS (PCT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</w:t>
      </w:r>
      <w:r>
        <w:rPr>
          <w:sz w:val="16"/>
        </w:rPr>
        <w:t>LEFT    THRU    RIGHT       LEFT    THRU    RIGHT       LEFT    THRU    RIGHT       LEFT    THRU    RIGH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11, 111)                                     0    1300 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21, 121)                                     0     322 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31, 131)                                     0     866 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41, 141)                                     0    1083 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111,  11)      0.00   24.62     0.00          0    1300        0        0.0    34.1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121,  21)      0.00    6.12     0.00          0     323        0        0.0    34.1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131,  31)      0.00   16.38     0.00          0     865        0        0.0    34.1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141,  41)      0.00   20.51     0.00          0    1083        0        0.0    34.1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11, 111)      0.00   16.53     0.00          0     873        0        0.0    38.5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21, 121)      0.00   13.41     0.00          0     708        0        0.0    37.0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31, 131)      0.00   26.06     0.00          0    1376        0        0.0    37.4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41, 141)      0.00    8.66     0.00          0     457        0        0.0    38.6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 1,  11)      0.00  496.68     0.00          0     875        0        0.0    38.3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 1,  21)      0.00  401.05     0.00          0     707        0        0.0    37.0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 1,  31)      0.00  780.15     0.00          0    1379        0        0.0    37.6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 1,  41)      0.00  257.27     0.00          0     456        0        0.0    39.0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11,   1)     52.84  588.07    72.73         93    1035      128       20.9    28.7     36.4       89.2    62.7     56.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21,   1)     23.86  131.82    26.14         42     232       46       23.0    26.8     37.9       83.3    68.5     71.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31,   1)     62.50  382.95    26.14        110     674       46       18.1    28.9     29.7       99.1    61.4     71.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41,   1)     98.86  324.43   184.09        174     571      324       22.4    25.3     29.6       87.9    75.3     70.7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        NETSIM MOVEMENT SPECIFIC STATISTICS - TABLE II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LINK               MOVING TIME                 DELAY TIME                  TOTAL TIME               RATIO MOVE/TOT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sz w:val="16"/>
        </w:rPr>
        <w:t>(VEH-MINS)                  (VEH-MINS)                  (VEH-MINS)                  (VEH-MINS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</w:t>
      </w:r>
      <w:r>
        <w:rPr>
          <w:sz w:val="16"/>
        </w:rPr>
        <w:t>LEFT    THRU    RIGHT       LEFT    THRU    RIGHT       LEFT    THRU    RIGHT       LEFT    THRU    RIGH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11, 11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21, 12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31, 13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41, 14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111,  11)      0.00   32.83     0.00       0.00   10.51     0.00       0.00   43.33     0.00       0.00    0.76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121,  21)      0.00    8.16     0.00       0.00    2.61     0.00       0.00   10.77     0.00       0.00    0.76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131,  31)      0.00   21.84     0.00       0.00    6.99     0.00       0.00   28.83     0.00       0.00    0.76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141,  41)      0.00   27.35     0.00       0.00    8.75     0.00       0.00   36.10     0.00       0.00    0.76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11, 111)      0.00   22.05     0.00       0.00    3.72     0.00       0.00   25.77     0.00       0.00    0.86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21, 121)      0.00   17.88     0.00       0.00    3.84     0.00       0.00   21.72     0.00       0.00    0.82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31, 131)      0.00   34.75     0.00       0.00    7.04     0.00       0.00   41.78     0.00       0.00    0.83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41, 141)      0.00   11.54     0.00       0.00    1.91     0.00       0.00   13.45     0.00       0.00    0.86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 1,  11)      0.00  662.88     0.00       0.00  114.49     0.00       0.00  777.37     0.00       0.00    0.85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 1,  21)      0.00  535.61     0.00       0.00  114.78     0.00       0.00  650.38     0.00       0.00    0.82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 1,  31)      0.00 1044.70     0.00       0.00  199.04     0.00       0.00 1243.73     0.00       0.00    0.84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 1,  41)      0.00  345.45     0.00       0.00   50.63     0.00       0.00  396.08     0.00       0.00    0.87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11,   1)     70.45  784.09    96.97      81.25  444.08    22.93     151.70 1228.17   119.90       0.46    0.64     0.81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21,   1)     31.82  175.76    34.85      30.55  119.31     6.55      62.37  295.07    41.40       0.51    0.60     0.84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31,   1)     83.33  510.61    34.85     123.65  284.68    18.00     206.98  795.28    52.85       0.40    0.64     0.66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41,   1)    131.82  432.58   245.45     133.55  337.44   127.90     265.37  770.02   373.35       0.50    0.56     0.66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        NETSIM MOVEMENT SPECIFIC STATISTICS - TABLE III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LINK               TOTAL TIME                 DELAY TIME                  QUEUE TIME**                 STOP TIME**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sz w:val="16"/>
        </w:rPr>
        <w:t>(SECS/VEH)                 (SECS/VEH)                   (VEH-MINS)                   (VEH-MINS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</w:t>
      </w:r>
      <w:r>
        <w:rPr>
          <w:sz w:val="16"/>
        </w:rPr>
        <w:t>LEFT    THRU    RIGHT        LEFT    THRU    RIGHT        LEFT    THRU    RIGHT        LEFT    THRU    RIGH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11, 11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21, 12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31, 13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41, 14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111,  11)       0.0     2.0      0.0         0.0     0.5      0.0         0.0     0.0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121,  21)       0.0     2.0      0.0         0.0     0.5      0.0         0.0     0.0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131,  31)       0.0     2.0      0.0         0.0     0.5      0.0         0.0     0.0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141,  41)       0.0     2.0      0.0         0.0     0.5      0.0         0.0     0.0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11, 111)       0.0     1.8      0.0         0.0     0.3      0.0         0.0     0.0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21, 121)       0.0     1.8      0.0         0.0     0.3      0.0         0.0     0.0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31, 131)       0.0     1.8      0.0         0.0     0.3      0.0         0.0     0.0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41, 141)       0.0     1.8      0.0         0.0     0.3      0.0         0.0     0.0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 1,  11)       0.0    53.3      0.0         0.0     7.9      0.0         0.0     0.9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 1,  21)       0.0    55.2      0.0         0.0     9.7      0.0         0.0     0.3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 1,  31)       0.0    54.1      0.0         0.0     8.7      0.0         0.0     0.9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 1,  41)       0.0    52.1      0.0         0.0     6.7      0.0         0.0     0.7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11,   1)      97.9    71.2     56.2        52.4    25.7     10.7        69.8   297.8      7.0        68.6   288.4      6.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21,   1)      89.1    76.3     54.0        43.6    30.9      8.5        27.2    95.1      2.6        26.9    93.2      2.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31,   1)     112.9    70.8     68.9        67.4    25.3     23.5       114.6   208.1     10.8       113.5   202.6     10.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41,   1)      91.5    80.9     69.1        46.1    35.5     23.7       106.6   240.1     59.4       104.9   233.7     55.9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** TIME FOR VEHICLES CURRENTLY ON THE LINK ARE INCLUDED IN THESE VALUES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     CUMULATIVE VALUES OF FUEL CONSUMPTION AND OF EMISS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0               LINK                    FUEL CONSUMPTION                    VEHICLE EMISSION RATES (KG/MILE.HOUR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</w:t>
      </w:r>
      <w:r>
        <w:rPr>
          <w:sz w:val="16"/>
        </w:rPr>
        <w:t>GALLONS                  M.P.G.                    HC       CO      NO X</w:t>
      </w:r>
    </w:p>
    <w:p>
      <w:pPr>
        <w:pStyle w:val="PlainText"/>
        <w:rPr>
          <w:sz w:val="16"/>
        </w:rPr>
      </w:pPr>
      <w:r>
        <w:rPr>
          <w:sz w:val="16"/>
        </w:rPr>
        <w:t>0                          AUTO  TRUCK    BUS      AUTO  TRUCK    BU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8011, 11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8021, 12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8031, 13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8041, 14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111,  11)     3.0    0.0    0.0       5.2    0.0    0.0             1.107  100.580    3.88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121,  21)     0.7    0.0    0.0       5.2    0.0    0.0             0.274   24.913    0.96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131,  31)     2.0    0.0    0.0       5.2    0.0    0.0             0.738   67.002    2.58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141,  41)     2.5    0.0    0.0       5.2    0.0    0.0             0.923   83.791    3.23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11, 111)     1.5    0.0    0.0      11.0    0.0    0.0             0.434   33.314    1.47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21, 121)     1.5    0.0    0.0       9.0    0.0    0.0             0.455   36.576    1.5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31, 131)     2.6    0.0    0.0       9.7    0.0    0.0             0.800   63.427    2.68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41, 141)     0.6    0.0    0.0      13.4    0.0    0.0             0.162   11.133    0.61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 1,  11)    31.7    0.0    0.0      15.7    0.0    0.0             0.252   13.774    0.90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 1,  21)    25.0    0.0    0.0      15.5    0.0    0.0             0.206   11.454    0.71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 1,  31)    49.5    0.0    0.0      15.7    0.0    0.0             0.408   22.689    1.40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 1,  41)    17.8    0.0    0.0      14.1    0.0    0.0             0.146    8.460    0.53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11,   1)    37.2    0.0    0.0      19.6    0.0    0.0             0.251    9.716    0.86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21,   1)     9.3    0.0    0.0      19.2    0.0    0.0             0.056    1.920    0.21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31,   1)    25.3    0.0    0.0      19.1    0.0    0.0             0.163    6.021    0.58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41,   1)    32.8    0.0    0.0      18.5    0.0    0.0             0.236    9.813    0.759</w:t>
      </w:r>
    </w:p>
    <w:p>
      <w:pPr>
        <w:pStyle w:val="PlainText"/>
        <w:rPr>
          <w:sz w:val="16"/>
        </w:rPr>
      </w:pPr>
      <w:r>
        <w:rPr>
          <w:sz w:val="16"/>
        </w:rPr>
        <w:t>0          SUBNETWORK-   243.2    0.0    0.0      16.5    0.0    0.0             0.227   11.839    0.791</w:t>
      </w:r>
    </w:p>
    <w:p>
      <w:pPr>
        <w:pStyle w:val="PlainText"/>
        <w:rPr>
          <w:sz w:val="16"/>
        </w:rPr>
      </w:pPr>
      <w:r>
        <w:rPr>
          <w:sz w:val="16"/>
        </w:rPr>
        <w:t>0                                          EMISSION STATISTICS FOR TRUCKS AND BUSES ARE NOT AVAILAB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THE HIGHEST NUMBER OF VEHICLES ON THE NETWORK WAS   288 VEHICLES (MAXIMUM ALLOWED IS  3500)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THIS MAXIMUM OCCURED AT  2108 SECONDS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      CUMULATIVE NETSIM STATISTICS AT TIME  7:30: 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ELAPSED TIME IS  1: 0: 0 ( 3600 SECONDS),    TIME PERIOD  4 ELAPSED TIME IS  900 SECOND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sz w:val="16"/>
        </w:rPr>
        <w:t>VEHICLE MINUTES      RATIO   MINUTES/MILE      ----- SECONDS / VEHICLE  ----  -- AVERAGE VALUES 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VEHICLE      MOVE   DELAY   TOTAL   MOVE/   TOTAL   DELAY     TOTAL   DELAY   QUEUE*  STOP*  STOPS VOLUME   SPE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LINK       MILES TRIPS    TIME    TIME    TIME   TOTAL    TIME    TIME      TIME    TIME    TIME    TIME   (%)    VPH     MP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--       -----------    --------------------   -----   -------------     -----------------------------   -------------------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8011, 111)          1893                                                                                            189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8021, 121)           518                                                                                             51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8031, 131)          1344                                                                                            134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8041, 141)          1345                                                                                            134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11,  11)   35.83  1892    47.8    15.3    63.1    0.76    1.76    0.43       2.0     0.5     0.0     0.0      0   1892    34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21,  21)    9.81   518    13.1     4.2    17.3    0.76    1.76    0.43       2.0     0.5     0.0     0.0      0    518    34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31,  31)   25.45  1344    33.9    10.9    44.8    0.76    1.76    0.43       2.0     0.5     0.0     0.0      0   1344    34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41,  41)   25.47  1345    34.0    10.9    44.8    0.76    1.76    0.43       2.0     0.5     0.0     0.0      0   1345    34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11, 111)   25.38  1340    33.8     6.4    40.2    0.84    1.58    0.25       1.8     0.3     0.0     0.0      0   1340    37.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21, 121)   18.24   963    24.3     5.1    29.4    0.83    1.61    0.28       1.8     0.3     0.0     0.0      0    963    37.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31, 131)   37.61  1986    50.2    10.4    60.6    0.83    1.61    0.28       1.8     0.3     0.0     0.0      0   1986    37.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41, 141)   13.52   714    18.0     3.2    21.2    0.85    1.57    0.23       1.8     0.3     0.0     0.0      0    714    38.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11)  761.05  1341  1014.7   192.3  1207.1    0.84    1.59    0.25      54.0     8.6     0.1     0.0      0   1341    37.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21)  545.54   962   727.4   153.2   880.6    0.83    1.61    0.28      54.9     9.6     0.0     0.0      0    962    37.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31) 1125.41  1988  1500.5   312.1  1812.6    0.83    1.61    0.28      54.7     9.4     0.0     0.0      0   1988    37.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41)  402.50   713   536.7    89.3   625.9    0.86    1.56    0.22      52.7     7.5     0.1     0.0      0    713    38.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11,   1) 1048.86  1846  1398.5   859.1  2257.6    0.62    2.15    0.82      73.4    27.9    18.3    17.7     65   1846    27.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21,   1)  289.20   509   385.6   262.1   647.7    0.60    2.24    0.91      76.4    30.9    24.1    23.6     73    509    26.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31,   1)  740.34  1303   987.1   713.1  1700.2    0.58    2.30    0.96      78.3    32.8    24.1    23.6     69   1303    26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41,   1)  767.05  1350  1022.7   734.4  1757.1    0.58    2.29    0.96      78.1    32.6    22.1    21.5     75   1350    26.2</w:t>
      </w:r>
    </w:p>
    <w:p>
      <w:pPr>
        <w:pStyle w:val="PlainText"/>
        <w:rPr>
          <w:sz w:val="16"/>
        </w:rPr>
      </w:pPr>
      <w:r>
        <w:rPr>
          <w:sz w:val="16"/>
        </w:rPr>
        <w:t>0SUBNETWORK= 5871.28  5003  130.47   56.36  186.84    0.70    1.91    0.58      2.24    0.68    0.35    0.34   69.8           31.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-- VEHICLE - HOURS --                           --- MINUTES / VEHICLE-TRIP ---     P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</w:t>
      </w:r>
      <w:r>
        <w:rPr>
          <w:sz w:val="16"/>
        </w:rPr>
        <w:t>TR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      CUMULATIVE NETSIM STATISTICS AT TIME  7:30: 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ELAPSED TIME IS  1: 0: 0 ( 3600 SECONDS),    TIME PERIOD  4 ELAPSED TIME IS  900 SECOND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VEH-MINS *    AVERAGE   -- CONGESTION --    ------------     Q U E U E    L E N G T H  (VEHICLE)     ------------    NUMB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QUEUE    STOP  OCCUPANCY   STORAGE   PHASE            AVERAGE QUEUE BY LANE **              MAXIMUM QUEUE BY LANE     OF LAN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LINK        TIME    TIME  (VEHICLE)    (%)    FAILURE     1     2     3     4     5     6     7      1   2   3   4   5   6   7   CHANG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--       -------------  ---------  ----------------     -     -     -     -     -     -     -      -   -   -   -   -   -   -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11,  11)     0.0     0.0      1.1      8.1        0       0     0     0     0     0     0     0      0   0   0   0   0   0   0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21,  21)     0.0     0.0      0.3      3.1        0       0     0     0     0     0     0     0      0   0   0   0   0   0   0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31,  31)     0.0     0.0      0.7      5.4        0       0     0     0     0     0     0     0      0   0   0   0   0   0   0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41,  41)     0.0     0.0      0.7      8.1        0       0     0     0     0     0     0     0      0   0   0   0   0   0   0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11, 111)     0.0     0.0      0.9      6.5        0       0     0     0     0     0     0     0      0   0   0   0   0   0   0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21, 121)     0.0     0.0      0.6      6.9        0       0     0     0     0     0     0     0      0   0   0   0   0   0   0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31, 131)     0.0     0.0      1.2      8.9        0       0     0     0     0     0     0     0      0   0   0   0   0   0   0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41, 141)     0.0     0.0      0.5      5.5        0       0     0     0     0     0     0     0      0   0   0   0   0   0   0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11)     1.2     0.0     20.6      5.0        0       0     0     0     0     0     0     0      0   0   0   0   0   0   0     31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21)     0.4     0.0     15.0      5.5        0       0     0     0     0     0     0     0      0   0   0   0   0   0   0     23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31)     1.1     0.0     30.6      7.5        0       0     0     0     0     0     0     0      0   0   0   0   0   0   0     56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41)     1.0     0.0     10.9      4.0        0       0     0     0     0     0     0     0      0   0   0   0   0   0   0     16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11,   1)   580.1   563.5     38.8      8.5        5       3     3     3     0     0     0     2     14  15  14   0   0   4   9     88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21,   1)   210.2   206.4     11.4      3.9        1       1     1     0     0     0     0     1      8   8   0   0   0   4   5     14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31,   1)   543.6   531.7     29.4      6.0        5       2     3     2     0     0     2     2     12  11  12   0   2   8   8     63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41,   1)   504.6   491.0     29.6      8.2        0       3     3     0     0     1     1     1     15  17   0   0  16   5   5     701</w:t>
      </w:r>
    </w:p>
    <w:p>
      <w:pPr>
        <w:pStyle w:val="PlainText"/>
        <w:rPr>
          <w:sz w:val="16"/>
        </w:rPr>
      </w:pPr>
      <w:r>
        <w:rPr>
          <w:sz w:val="16"/>
        </w:rPr>
        <w:t>0SUBNETWORK=  1842.2  1792.7    192.5      6.3       11                                                                               3642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*  THESE VALUES INCLUDE THE TIME FOR VEHICLES CURRENTLY ON THE LINK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** AVERAGE QUEUE CALCULATED BASED ON TIME SINCE BEGINNING OF SIMUL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</w:t>
      </w:r>
      <w:r>
        <w:rPr>
          <w:sz w:val="16"/>
        </w:rPr>
        <w:t>CUMULATIVE NETSIM STATISTICS AT TIME  7:30: 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ELAPSED TIME IS  1: 0: 0 ( 3600 SECONDS),    TIME PERIOD  4 ELAPSED TIME IS  900 SECOND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sz w:val="16"/>
        </w:rPr>
        <w:t>DISCHARGE BY LAN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sz w:val="16"/>
        </w:rPr>
        <w:t>LANE 1           LANE 2           LANE 3           LANE 4           LANE 5           LANE 6           LANE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LINK            VEH   VPH        VEH   VPH        VEH   VPH        VEH   VPH        VEH   VPH        VEH   VPH        VEH   VPH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--            ---   ---        ---   ---        ---   ---        ---   ---        ---   ---        ---   ---        ---   ---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( 111,  11)         632   632        626   626        634   634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121,  21)         278   278        240   240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131,  31)         417   417        491   491        436   436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141,  41)         659   659        686   686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11, 111)         388   388        520   520        432   432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21, 121)         463   463        500   500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31, 131)         676   676        757   757        553   553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41, 141)         385   385        329   329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 1,  11)         389   389        520   520        432   432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 1,  21)         462   462        500   500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 1,  31)         676   676        758   758        554   554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 1,  41)         385   385        328   328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11,   1)         474   474        551   551        486   486          0     0          0     0        184   184        151   151</w:t>
      </w:r>
    </w:p>
    <w:p>
      <w:pPr>
        <w:pStyle w:val="PlainText"/>
        <w:rPr>
          <w:sz w:val="16"/>
        </w:rPr>
      </w:pPr>
      <w:r>
        <w:rPr>
          <w:sz w:val="16"/>
        </w:rPr>
        <w:t>(  21,   1)         179   179        176   176          0     0          0     0          0     0         85    85         69    69</w:t>
      </w:r>
    </w:p>
    <w:p>
      <w:pPr>
        <w:pStyle w:val="PlainText"/>
        <w:rPr>
          <w:sz w:val="16"/>
        </w:rPr>
      </w:pPr>
      <w:r>
        <w:rPr>
          <w:sz w:val="16"/>
        </w:rPr>
        <w:t>(  31,   1)         316   316        384   384        338   338          0     0         73    73         98    98         94    94</w:t>
      </w:r>
    </w:p>
    <w:p>
      <w:pPr>
        <w:pStyle w:val="PlainText"/>
        <w:rPr>
          <w:sz w:val="16"/>
        </w:rPr>
      </w:pPr>
      <w:r>
        <w:rPr>
          <w:sz w:val="16"/>
        </w:rPr>
        <w:t>(  41,   1)         364   364        377   377          0     0          0     0        397   397        106   106        106   106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           NETSIM PERSON MEASURES OF EFFECTIVENES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sz w:val="16"/>
        </w:rPr>
        <w:t>LINK             PERSON              PERSON               DELAY            TRAVEL TIM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MILE                TRIPS             PERSON-MIN          PERSON-MI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111,  11)           46.6               2459.6                19.9                  82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121,  21)           12.8                673.4                 5.4                  22.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131,  31)           33.1               1747.2                14.1                  58.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141,  41)           33.1               1748.5                14.1                  58.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11, 111)           33.0               1742.0                 8.3                  52.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21, 121)           23.7               1251.9                 6.6                  38.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31, 131)           48.9               2581.8                13.6                  78.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41, 141)           17.6                928.2                 4.1                  27.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 1,  11)          989.4               1743.3               250.0                1569.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 1,  21)          709.2               1250.6               199.2                1144.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 1,  31)         1463.0               2584.4               405.7                2356.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 1,  41)          523.3                926.9               116.0                 813.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11,   1)         1363.5               2399.8              1116.9                2934.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21,   1)          376.0                661.7               340.7                 842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31,   1)          962.4               1693.9               927.0                2210.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 41,   1)          997.2               1755.0               954.7                2284.2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TIME PERIOD  4 SPECIFIC NETSIM STATISTIC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ELAPSED TIME IS  1: 0: 0 ( 3600 SECONDS),    TIME PERIOD  4 ELAPSED TIME IS  900 SECOND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sz w:val="16"/>
        </w:rPr>
        <w:t>VEHICLE MINUTES      RATIO   MINUTES/MILE      ----- SECONDS / VEHICLE  ----  -- AVERAGE VALUES 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VEHICLE      MOVE   DELAY   TOTAL   MOVE/   TOTAL   DELAY     TOTAL   DELAY   QUEUE    STOP  STOPS VOLUME   SPE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LINK       MILES TRIPS    TIME    TIME    TIME   TOTAL    TIME    TIME      TIME    TIME    TIME    TIME   (%)    VPH     MP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--       -----------    --------------------   -----   -------------     -----------------------------   -------------------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8011, 111)           593                                                                                            237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8021, 121)           196                                                                                             78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8031, 131)           478                                                                                            191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8041, 141)           262                                                                                            104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11,  11)   11.21   592    14.9     4.8    19.7    0.76    1.76    0.43       2.0     0.5     0.0     0.0      0   2368    34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21,  21)    3.69   195     4.9     1.6     6.5    0.76    1.76    0.43       2.0     0.5     0.0     0.0      0    780    34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31,  31)    9.07   479    12.1     3.9    16.0    0.76    1.76    0.43       2.0     0.5     0.0     0.0      0   1916    34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141,  41)    4.96   262     6.6     2.1     8.7    0.76    1.76    0.43       2.0     0.5     0.0     0.0      0   1048    34.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11, 111)    8.84   467    11.8     2.6    14.4    0.82    1.63    0.30       1.9     0.3     0.0     0.0      0   1868    36.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21, 121)    4.83   255     6.4     1.2     7.7    0.84    1.59    0.25       1.8     0.3     0.0     0.0      0   1020    37.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31, 131)   11.55   610    15.4     3.4    18.8    0.82    1.63    0.29       1.8     0.3     0.0     0.0      0   2440    36.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41, 141)    4.87   257     6.5     1.2     7.7    0.84    1.59    0.26       1.8     0.3     0.0     0.0      0   1028    37.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11)  264.37   466   352.5    77.2   429.7    0.82    1.63    0.29      55.3     9.9     0.0     0.0      0   1864    36.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21)  144.49   255   192.7    37.6   230.2    0.84    1.59    0.26      54.2     8.8     0.0     0.0      0   1020    37.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31)  345.26   609   460.3   108.6   568.9    0.81    1.65    0.31      56.0    10.7     0.0     0.0      0   2436    36.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 1,  41)  145.23   257   193.6    36.2   229.9    0.84    1.58    0.25      53.7     8.5     0.1     0.0      0   1028    37.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11,   1)  335.23   590   447.0   310.9   757.9    0.59    2.26    0.93      77.1    31.6    18.9    18.4     67   2360    26.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21,   1)  107.39   189   143.2   105.7   248.9    0.58    2.32    0.98      79.0    33.6    25.1    24.6     78    756    25.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31,   1)  268.75   473   358.3   286.7   645.1    0.56    2.40    1.07      81.8    36.4    24.1    23.5     73   1892    25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(  41,   1)  159.66   281   212.9   135.5   348.4    0.61    2.18    0.85      74.4    28.9    19.8    19.4     71   1124    27.5</w:t>
      </w:r>
    </w:p>
    <w:p>
      <w:pPr>
        <w:pStyle w:val="PlainText"/>
        <w:rPr>
          <w:sz w:val="16"/>
        </w:rPr>
      </w:pPr>
      <w:r>
        <w:rPr>
          <w:sz w:val="16"/>
        </w:rPr>
        <w:t>0SUBNETWORK= 1829.40  1589   40.65   18.65   59.31    0.69    1.95    0.61      2.24    0.70    0.33    0.33   68.9           30.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-- VEHICLE - HOURS --                           --- MINUTES / VEHICLE-TRIP ---     P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</w:t>
      </w:r>
      <w:r>
        <w:rPr>
          <w:sz w:val="16"/>
        </w:rPr>
        <w:t>TR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TIME PERIOD  4 SPECIFIC NETSIM STATISTIC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ELAPSED TIME IS  1: 0: 0 ( 3600 SECONDS),    TIME PERIOD  4 ELAPSED TIME IS  900 SECOND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sz w:val="16"/>
        </w:rPr>
        <w:t>DISCHARGE BY LAN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sz w:val="16"/>
        </w:rPr>
        <w:t>LANE 1           LANE 2           LANE 3           LANE 4           LANE 5           LANE 6           LANE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LINK            VEH   VPH        VEH   VPH        VEH   VPH        VEH   VPH        VEH   VPH        VEH   VPH        VEH   VPH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----            ---   ---        ---   ---        ---   ---        ---   ---        ---   ---        ---   ---        ---   ---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( 111,  11)         210   840        202   808        180   72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121,  21)         101   404         94   376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131,  31)         148   592        168   672        163   652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141,  41)         144   576        118   472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11, 111)         140   560        183   732        144   576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21, 121)         119   476        136   544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31, 131)         201   804        226   904        183   732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41, 141)         130   520        127   508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 1,  11)         140   560        182   728        144   576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 1,  21)         119   476        136   544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 1,  31)         199   796        226   904        184   736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 1,  41)         130   520        127   508          0     0          0     0          0     0          0     0          0     0</w:t>
      </w:r>
    </w:p>
    <w:p>
      <w:pPr>
        <w:pStyle w:val="PlainText"/>
        <w:rPr>
          <w:sz w:val="16"/>
        </w:rPr>
      </w:pPr>
      <w:r>
        <w:rPr>
          <w:sz w:val="16"/>
        </w:rPr>
        <w:t>(  11,   1)         152   608        169   676        155   620          0     0          0     0         56   224         58   232</w:t>
      </w:r>
    </w:p>
    <w:p>
      <w:pPr>
        <w:pStyle w:val="PlainText"/>
        <w:rPr>
          <w:sz w:val="16"/>
        </w:rPr>
      </w:pPr>
      <w:r>
        <w:rPr>
          <w:sz w:val="16"/>
        </w:rPr>
        <w:t>(  21,   1)          57   228         66   264          0     0          0     0          0     0         39   156         27   108</w:t>
      </w:r>
    </w:p>
    <w:p>
      <w:pPr>
        <w:pStyle w:val="PlainText"/>
        <w:rPr>
          <w:sz w:val="16"/>
        </w:rPr>
      </w:pPr>
      <w:r>
        <w:rPr>
          <w:sz w:val="16"/>
        </w:rPr>
        <w:t>(  31,   1)         106   424        133   532        125   500          0     0         27   108         43   172         39   156</w:t>
      </w:r>
    </w:p>
    <w:p>
      <w:pPr>
        <w:pStyle w:val="PlainText"/>
        <w:rPr>
          <w:sz w:val="16"/>
        </w:rPr>
      </w:pPr>
      <w:r>
        <w:rPr>
          <w:sz w:val="16"/>
        </w:rPr>
        <w:t>(  41,   1)          78   312         92   368          0     0          0     0         73   292         16    64         22    88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        NETSIM MOVEMENT SPECIFIC STATISTICS - TABLE I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0       LINK              VEHICLE-MILE                VEHICLE-TRIPS               SPEED (MPH )                 STOPS (PCT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</w:t>
      </w:r>
      <w:r>
        <w:rPr>
          <w:sz w:val="16"/>
        </w:rPr>
        <w:t>LEFT    THRU    RIGHT       LEFT    THRU    RIGHT       LEFT    THRU    RIGHT       LEFT    THRU    RIGH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11, 111)                                     0    1893 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21, 121)                                     0     518 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31, 131)                                     0    1344 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41, 141)                                     0    1345        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111,  11)      0.00   35.83     0.00          0    1892        0        0.0    34.1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121,  21)      0.00    9.81     0.00          0     518        0        0.0    34.1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131,  31)      0.00   25.45     0.00          0    1344        0        0.0    34.1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141,  41)      0.00   25.47     0.00          0    1345        0        0.0    34.1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11, 111)      0.00   25.38     0.00          0    1340        0        0.0    37.9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21, 121)      0.00   18.24     0.00          0     963        0        0.0    37.2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31, 131)      0.00   37.61     0.00          0    1986        0        0.0    37.3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41, 141)      0.00   13.52     0.00          0     714        0        0.0    38.3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 1,  11)      0.00  761.05     0.00          0    1341        0        0.0    37.8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 1,  21)      0.00  545.54     0.00          0     962        0        0.0    37.2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 1,  31)      0.00 1125.41     0.00          0    1988        0        0.0    37.3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 1,  41)      0.00  402.50     0.00          0     713        0        0.0    38.6      0.0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11,   1)     85.80  858.52   104.55        151    1511      184       20.1    28.2     35.9       88.7    63.2     62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21,   1)     39.20  201.70    48.30         69     355       85       21.9    26.2     37.2       87.0    73.5     64.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31,   1)    109.09  589.20    42.05        192    1037       74       17.9    28.3     29.4       99.5    63.5     71.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41,   1)    120.45  421.02   225.57        212     741      397       22.8    25.6     29.9       84.9    74.5     70.8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        NETSIM MOVEMENT SPECIFIC STATISTICS - TABLE II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LINK               MOVING TIME                 DELAY TIME                  TOTAL TIME               RATIO MOVE/TOT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sz w:val="16"/>
        </w:rPr>
        <w:t>(VEH-MINS)                  (VEH-MINS)                  (VEH-MINS)                  (VEH-MINS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</w:t>
      </w:r>
      <w:r>
        <w:rPr>
          <w:sz w:val="16"/>
        </w:rPr>
        <w:t>LEFT    THRU    RIGHT       LEFT    THRU    RIGHT       LEFT    THRU    RIGHT       LEFT    THRU    RIGH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11, 11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21, 12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31, 13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41, 14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111,  11)      0.00   47.78     0.00       0.00   15.29     0.00       0.00   63.07     0.00       0.00    0.76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121,  21)      0.00   13.08     0.00       0.00    4.19     0.00       0.00   17.27     0.00       0.00    0.76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131,  31)      0.00   33.94     0.00       0.00   10.86     0.00       0.00   44.80     0.00       0.00    0.76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141,  41)      0.00   33.96     0.00       0.00   10.87     0.00       0.00   44.83     0.00       0.00    0.76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11, 111)      0.00   33.84     0.00       0.00    6.36     0.00       0.00   40.20     0.00       0.00    0.84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21, 121)      0.00   24.32     0.00       0.00    5.07     0.00       0.00   29.38     0.00       0.00    0.83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31, 131)      0.00   50.15     0.00       0.00   10.43     0.00       0.00   60.58     0.00       0.00    0.83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41, 141)      0.00   18.03     0.00       0.00    3.15     0.00       0.00   21.18     0.00       0.00    0.85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 1,  11)      0.00 1015.91     0.00       0.00  191.14     0.00       0.00 1207.05     0.00       0.00    0.84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 1,  21)      0.00  728.79     0.00       0.00  151.83     0.00       0.00  880.62     0.00       0.00    0.83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 1,  31)      0.00 1506.06     0.00       0.00  306.57     0.00       0.00 1812.63     0.00       0.00    0.83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 1,  41)      0.00  540.15     0.00       0.00   85.78     0.00       0.00  625.93     0.00       0.00    0.86     0.0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11,   1)    114.39 1144.70   139.39     141.49  682.49    35.17     255.88 1827.18   174.57       0.45    0.63     0.80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21,   1)     52.27  268.94    64.39      55.34  193.23    13.54     107.62  462.17    77.93       0.49    0.58     0.83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31,   1)    145.45  785.61    56.06     220.41  462.84    29.81     365.87 1248.45    85.87       0.40    0.63     0.65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(  41,   1)    160.61  561.36   300.76     155.78  426.69   151.91     316.38  988.05   452.67       0.51    0.57     0.66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        NETSIM MOVEMENT SPECIFIC STATISTICS - TABLE III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LINK               TOTAL TIME                 DELAY TIME                  QUEUE TIME**                 STOP TIME**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sz w:val="16"/>
        </w:rPr>
        <w:t>(SECS/VEH)                 (SECS/VEH)                   (VEH-MINS)                   (VEH-MINS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</w:t>
      </w:r>
      <w:r>
        <w:rPr>
          <w:sz w:val="16"/>
        </w:rPr>
        <w:t>LEFT    THRU    RIGHT        LEFT    THRU    RIGHT        LEFT    THRU    RIGHT        LEFT    THRU    RIGH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11, 11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21, 12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31, 13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8041, 14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111,  11)       0.0     2.0      0.0         0.0     0.5      0.0         0.0     0.0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121,  21)       0.0     2.0      0.0         0.0     0.5      0.0         0.0     0.0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131,  31)       0.0     2.0      0.0         0.0     0.5      0.0         0.0     0.0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141,  41)       0.0     2.0      0.0         0.0     0.5      0.0         0.0     0.0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11, 111)       0.0     1.8      0.0         0.0     0.3      0.0         0.0     0.0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21, 121)       0.0     1.8      0.0         0.0     0.3      0.0         0.0     0.0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31, 131)       0.0     1.8      0.0         0.0     0.3      0.0         0.0     0.0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41, 141)       0.0     1.8      0.0         0.0     0.3      0.0         0.0     0.0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 1,  11)       0.0    54.0      0.0         0.0     8.6      0.0         0.0     1.2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 1,  21)       0.0    54.9      0.0         0.0     9.5      0.0         0.0     0.4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 1,  31)       0.0    54.7      0.0         0.0     9.3      0.0         0.0     1.1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 1,  41)       0.0    52.7      0.0         0.0     7.2      0.0         0.0     1.0      0.0         0.0     0.0      0.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11,   1)     101.7    72.6     56.9        56.2    27.1     11.5       116.3   453.4     10.3       114.2   439.5      9.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21,   1)      93.6    78.1     55.0        48.1    32.7      9.6        49.5   154.4      6.3        48.9   151.3      6.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31,   1)     114.3    72.2     69.6        68.9    26.8     24.2       191.9   335.0     16.7       189.7   325.6     16.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(  41,   1)      89.5    80.0     68.4        44.1    34.5     23.0       124.8   306.7     73.1       123.1   299.0     69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** TIME FOR VEHICLES CURRENTLY ON THE LINK ARE INCLUDED IN THESE VALUES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                                          CUMULATIVE VALUES OF FUEL CONSUMPTION AND OF EMISS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0               LINK                    FUEL CONSUMPTION                    VEHICLE EMISSION RATES (KG/MILE.HOUR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</w:t>
      </w:r>
      <w:r>
        <w:rPr>
          <w:sz w:val="16"/>
        </w:rPr>
        <w:t>GALLONS                  M.P.G.                    HC       CO      NO X</w:t>
      </w:r>
    </w:p>
    <w:p>
      <w:pPr>
        <w:pStyle w:val="PlainText"/>
        <w:rPr>
          <w:sz w:val="16"/>
        </w:rPr>
      </w:pPr>
      <w:r>
        <w:rPr>
          <w:sz w:val="16"/>
        </w:rPr>
        <w:t>0                          AUTO  TRUCK    BUS      AUTO  TRUCK    BU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8011, 11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8021, 12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8031, 13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8041, 14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111,  11)     4.4    0.0    0.0       5.2    0.0    0.0             1.209  109.845    4.23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121,  21)     1.2    0.0    0.0       5.2    0.0    0.0             0.331   30.058    1.16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131,  31)     3.1    0.0    0.0       5.2    0.0    0.0             0.859   77.989    3.00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141,  41)     3.1    0.0    0.0       5.2    0.0    0.0             0.859   78.047    3.0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11, 111)     2.5    0.0    0.0      10.3    0.0    0.0             0.544   42.565    1.85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21, 121)     1.9    0.0    0.0       9.4    0.0    0.0             0.438   34.839    1.46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31, 131)     4.0    0.0    0.0       9.2    0.0    0.0             0.935   75.079    3.11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41, 141)     1.1    0.0    0.0      12.1    0.0    0.0             0.222   16.078    0.8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 1,  11)    47.6    0.0    0.0      15.7    0.0    0.0             0.287   15.804    1.01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 1,  21)    34.7    0.0    0.0      15.4    0.0    0.0             0.214   11.929    0.74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 1,  31)    70.5    0.0    0.0      15.7    0.0    0.0             0.436   24.232    1.49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 1,  41)    27.7    0.0    0.0      14.3    0.0    0.0             0.172    9.929    0.62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11,   1)    54.9    0.0    0.0      19.4    0.0    0.0             0.282   11.008    0.95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21,   1)    15.3    0.0    0.0      18.8    0.0    0.0             0.070    2.434    0.27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31,   1)    39.9    0.0    0.0      18.8    0.0    0.0             0.197    7.435    0.68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(  41,   1)    40.9    0.0    0.0      18.6    0.0    0.0             0.219    9.072    0.712</w:t>
      </w:r>
    </w:p>
    <w:p>
      <w:pPr>
        <w:pStyle w:val="PlainText"/>
        <w:rPr>
          <w:sz w:val="16"/>
        </w:rPr>
      </w:pPr>
      <w:r>
        <w:rPr>
          <w:sz w:val="16"/>
        </w:rPr>
        <w:t>0          SUBNETWORK-   352.8    0.0    0.0      16.5    0.0    0.0             0.249   12.983    0.861</w:t>
      </w:r>
    </w:p>
    <w:p>
      <w:pPr>
        <w:pStyle w:val="PlainText"/>
        <w:rPr>
          <w:sz w:val="16"/>
        </w:rPr>
      </w:pPr>
      <w:r>
        <w:rPr>
          <w:sz w:val="16"/>
        </w:rPr>
        <w:t>0                                          EMISSION STATISTICS FOR TRUCKS AND BUSES ARE NOT AVAILAB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THE HIGHEST NUMBER OF VEHICLES ON THE NETWORK WAS   288 VEHICLES (MAXIMUM ALLOWED IS  3500)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THIS MAXIMUM OCCURED AT  2108 SECONDS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TOTAL CPU TIME FOR SIMULATION =    228.54 SECOND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TOTAL CPU TIME FOR THIS RUN =    228.54 SECONDS</w:t>
      </w:r>
    </w:p>
    <w:p>
      <w:pPr>
        <w:pStyle w:val="PlainText"/>
        <w:rPr>
          <w:sz w:val="16"/>
        </w:rPr>
      </w:pPr>
      <w:r>
        <w:rPr>
          <w:sz w:val="16"/>
        </w:rPr>
        <w:t>0LAST CASE PROCESSED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AIR QUALITY DATA FOR NODE 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ELAPSED TIME SINCE START OF SIMULATION:  0 HOURS 15 MINUTES  0 SECOND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THE TOTAL NUMBER OF APPROACH AND DEPARTING LINKS FOR THIS NODE IS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THE TOTAL NUMBER OF 15 MINUTE PERIODS FOR WHICH DATA IS WRITTEN IS   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THERE ARE    6 SIGNAL PHASES AT THIS NOD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BEGINNING OF RECORDS FOR LINK (  11,   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sz w:val="16"/>
        </w:rPr>
        <w:t>THERE ARE      96 CELLS FOR THIS APPROACH/DEPARTURE LINK,  1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sz w:val="16"/>
        </w:rPr>
        <w:t>THERE ARE 5 LANES ON THIS APPROACH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SPEED RANG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.01   0.33   0.84   0.91   1.12   1.32   1.62  18.87  23.81  47.34  41.80  10.82   5.35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AUTO, TRUCK, CARPOOL, BU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154.14   0.00   0.00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QUEUE AT BEGINNING OF EACH PHASE BY LAN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LANE:     1     2     3     4     5     6    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PHAS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     3.3   3.9   3.7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     3.9   4.8   4.9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     3.0   3.6   4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     0.0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     0.3   1.1   0.6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     0.8   1.2   0.9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LEFT TURNING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1.9   0.8   0.0   0.0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THROUGH   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3.1  20.7   0.0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RIGHT TURN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4   0.2   1.0   0.3   0.1   0.6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DIAGONAL  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0.0   0.0   0.0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BEGINNING OF RECORDS FOR LINK (  21,   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sz w:val="16"/>
        </w:rPr>
        <w:t>THERE ARE      96 CELLS FOR THIS APPROACH/DEPARTURE LINK,  2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sz w:val="16"/>
        </w:rPr>
        <w:t>THERE ARE 4 LANES ON THIS APPROACH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SPEED RANG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.00   0.07   0.09   0.16   0.24   0.41   0.42   6.47   4.52   8.52  12.11   3.16   2.65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AUTO, TRUCK, CARPOOL, BU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sz w:val="16"/>
        </w:rPr>
        <w:t>38.83   0.00   0.00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QUEUE AT BEGINNING OF EACH PHASE BY LAN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LANE:     1     2     3     4     5     6    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PHAS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  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     0.3   0.1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     0.4   0.1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     1.7   1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     2.0   1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     2.1   1.2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LEFT TURNING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0.0   0.0   1.0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THROUGH   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0.0   0.0   0.0   0.0   5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RIGHT TURN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1   0.0   0.7   0.2   0.0   0.3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DIAGONAL  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0.0   0.0   0.0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BEGINNING OF RECORDS FOR LINK (  31,   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sz w:val="16"/>
        </w:rPr>
        <w:t>THERE ARE      96 CELLS FOR THIS APPROACH/DEPARTURE LINK,  3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sz w:val="16"/>
        </w:rPr>
        <w:t>THERE ARE 6 LANES ON THIS APPROACH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SPEED RANG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.00   0.17   0.32   0.44   0.57   0.80   0.96  12.06   7.96  28.86  26.57   7.99   2.15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AUTO, TRUCK, CARPOOL, BU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sz w:val="16"/>
        </w:rPr>
        <w:t>88.87   0.00   0.00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QUEUE AT BEGINNING OF EACH PHASE BY LAN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LANE:     1     2     3     4     5     6    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PHAS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     2.3   2.4   1.8   0.0   0.0   1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     2.7   2.8   2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     2.8   2.9   2.2   0.0   0.0   0.1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     0.0   0.0   0.0   0.0   0.0   0.6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     0.0   0.6   0.0   0.0   0.0   1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     0.2   0.4   0.1   0.0   0.0   1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LEFT TURNING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2.4   0.0   0.0   0.0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THROUGH   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0.0  13.3   0.0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RIGHT TURN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0.0   0.1   0.3   0.0   0.2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DIAGONAL  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0.0   0.0   0.0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BEGINNING OF RECORDS FOR LINK (  41,   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sz w:val="16"/>
        </w:rPr>
        <w:t>THERE ARE      96 CELLS FOR THIS APPROACH/DEPARTURE LINK,  4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sz w:val="16"/>
        </w:rPr>
        <w:t>THERE ARE 5 LANES ON THIS APPROACH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SPEED RANG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.00   0.34   0.79   0.95   1.31   1.71   2.11  24.12  27.82  37.47  34.44  11.29   3.64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AUTO, TRUCK, CARPOOL, BU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145.98   0.00   0.00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QUEUE AT BEGINNING OF EACH PHASE BY LAN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LANE:     1     2     3     4     5     6    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PHAS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     0.0   0.0   0.0   0.0   0.2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     0.7   0.6   0.0   0.0   0.1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     0.8   1.0   0.0   0.0   0.2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     3.8   4.9   0.0   0.0   0.2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     4.6   5.3   0.0   0.0   0.2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     3.4   4.8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LEFT TURNING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0.0   0.0   5.2   0.6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THROUGH   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0.0   0.0   0.0   1.8  13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RIGHT TURN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1.0   0.0   2.8   1.3   0.4   1.8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DIAGONAL  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0.0   0.0   0.0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BEGINNING OF RECORDS FOR LINK (   1,  1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sz w:val="16"/>
        </w:rPr>
        <w:t>THERE ARE      96 CELLS FOR THIS APPROACH/DEPARTURE LINK,  5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sz w:val="16"/>
        </w:rPr>
        <w:t>THERE ARE 3 LANES ON THIS APPROACH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SPEED RANG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.00   0.01   0.18   0.42   0.72   1.04   1.20  21.83  20.65  34.27  20.46   3.92   2.47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AUTO, TRUCK, CARPOOL, BU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107.18   0.00   0.00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BEGINNING OF RECORDS FOR LINK (   1,  2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sz w:val="16"/>
        </w:rPr>
        <w:t>THERE ARE      96 CELLS FOR THIS APPROACH/DEPARTURE LINK,  6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sz w:val="16"/>
        </w:rPr>
        <w:t>THERE ARE 2 LANES ON THIS APPROACH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SPEED RANG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.00   0.00   0.12   0.35   0.63   1.05   1.24  37.98  17.29  19.50   9.14   5.11   1.20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AUTO, TRUCK, CARPOOL, BU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sz w:val="16"/>
        </w:rPr>
        <w:t>93.62   0.00   0.00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BEGINNING OF RECORDS FOR LINK (   1,  3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sz w:val="16"/>
        </w:rPr>
        <w:t>THERE ARE      96 CELLS FOR THIS APPROACH/DEPARTURE LINK,  7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sz w:val="16"/>
        </w:rPr>
        <w:t>THERE ARE 3 LANES ON THIS APPROACH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SPEED RANG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.00   0.02   0.20   0.55   1.12   1.60   1.75  44.65  39.33  43.14  24.67   7.77   2.48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AUTO, TRUCK, CARPOOL, BU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167.28   0.00   0.00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BEGINNING OF RECORDS FOR LINK (   1,  4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sz w:val="16"/>
        </w:rPr>
        <w:t>THERE ARE      96 CELLS FOR THIS APPROACH/DEPARTURE LINK,  8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sz w:val="16"/>
        </w:rPr>
        <w:t>THERE ARE 2 LANES ON THIS APPROACH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SPEED RANG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.00   0.01   0.10   0.23   0.40   0.52   0.61   8.66   9.90  11.52  10.84   5.38   2.44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AUTO, TRUCK, CARPOOL, BU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sz w:val="16"/>
        </w:rPr>
        <w:t>50.61   0.00   0.00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FINAL DELIMITER RECORD:   0   0   0   0   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AIR QUALITY DATA FOR NODE 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ELAPSED TIME SINCE START OF SIMULATION:  0 HOURS 30 MINUTES  0 SECOND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THE TOTAL NUMBER OF APPROACH AND DEPARTING LINKS FOR THIS NODE IS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THE TOTAL NUMBER OF 15 MINUTE PERIODS FOR WHICH DATA IS WRITTEN IS   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THERE ARE    6 SIGNAL PHASES AT THIS NOD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BEGINNING OF RECORDS FOR LINK (  11,   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sz w:val="16"/>
        </w:rPr>
        <w:t>THERE ARE      96 CELLS FOR THIS APPROACH/DEPARTURE LINK,  1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sz w:val="16"/>
        </w:rPr>
        <w:t>THERE ARE 5 LANES ON THIS APPROACH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SPEED RANG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.01   0.48   1.50   1.75   2.03   2.12   2.68  27.89  37.35  69.70  61.14  15.24   7.32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AUTO, TRUCK, CARPOOL, BU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229.20   0.00   0.00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QUEUE AT BEGINNING OF EACH PHASE BY LAN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LANE:     1     2     3     4     5     6    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PHAS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     4.1   6.4   4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     6.0   7.2   5.7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     6.1   6.6   4.9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     0.0   0.1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     0.4   1.4   0.3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     0.8   2.1   1.1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LEFT TURNING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2.3   0.0   0.0   0.0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THROUGH   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3.0  33.0   0.0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RIGHT TURN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6   0.6   1.5   0.1   0.2   1.5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DIAGONAL  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0.0   0.0   0.0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BEGINNING OF RECORDS FOR LINK (  21,   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sz w:val="16"/>
        </w:rPr>
        <w:t>THERE ARE      96 CELLS FOR THIS APPROACH/DEPARTURE LINK,  2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sz w:val="16"/>
        </w:rPr>
        <w:t>THERE ARE 4 LANES ON THIS APPROACH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SPEED RANG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.00   0.09   0.20   0.24   0.30   0.38   0.61   6.70   3.91  17.17  14.69   4.21   2.91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AUTO, TRUCK, CARPOOL, BU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sz w:val="16"/>
        </w:rPr>
        <w:t>51.41   0.00   0.00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QUEUE AT BEGINNING OF EACH PHASE BY LAN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LANE:     1     2     3     4     5     6    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PHAS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     0.0   0.1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     0.1   0.4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     0.3   0.6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     1.5   2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     1.6   2.7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     1.8   2.8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LEFT TURNING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0.0   0.0   1.1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THROUGH   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0.0   0.0   0.0   0.0   7.3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RIGHT TURN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1   0.0   0.8   0.1   0.0   0.4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DIAGONAL  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0.0   0.0   0.0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BEGINNING OF RECORDS FOR LINK (  31,   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sz w:val="16"/>
        </w:rPr>
        <w:t>THERE ARE      96 CELLS FOR THIS APPROACH/DEPARTURE LINK,  3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sz w:val="16"/>
        </w:rPr>
        <w:t>THERE ARE 6 LANES ON THIS APPROACH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SPEED RANG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.01   0.31   0.72   0.97   1.10   1.33   1.77  15.55  17.26  40.12  45.01  13.14   8.28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AUTO, TRUCK, CARPOOL, BU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145.56   0.00   0.00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QUEUE AT BEGINNING OF EACH PHASE BY LAN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LANE:     1     2     3     4     5     6    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PHAS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     2.8   3.9   3.3   0.0   0.0   1.4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     3.6   4.7   3.8   0.0   0.0   0.1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     4.2   5.0   3.9   0.0   0.0   0.1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     0.0   0.0   0.0   0.0   0.0   1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     0.3   0.6   0.6   0.0   0.0   1.1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     0.8   1.1   1.1   0.0   0.2   1.1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LEFT TURNING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2.7   0.0   0.0   0.0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THROUGH   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0.0  23.0   0.0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RIGHT TURN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0.0   1.0   0.0   0.0   0.7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DIAGONAL  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0.0   0.0   0.0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BEGINNING OF RECORDS FOR LINK (  41,   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sz w:val="16"/>
        </w:rPr>
        <w:t>THERE ARE      96 CELLS FOR THIS APPROACH/DEPARTURE LINK,  4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sz w:val="16"/>
        </w:rPr>
        <w:t>THERE ARE 5 LANES ON THIS APPROACH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SPEED RANG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.01   0.53   1.58   1.65   1.86   2.44   2.95  33.98  39.11  49.99  39.37  12.98   5.53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AUTO, TRUCK, CARPOOL, BU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191.97   0.00   0.00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QUEUE AT BEGINNING OF EACH PHASE BY LAN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LANE:     1     2     3     4     5     6    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PHAS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     0.0   0.0   0.0   0.0   0.7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     0.9   0.7   0.0   0.0   0.4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     1.1   1.2   0.0   0.0   1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     4.0   5.1   0.0   0.0   2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     5.4   6.3   0.0   0.0   0.9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     4.5   6.0   0.0   0.0   0.4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LEFT TURNING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0.0   0.0   6.0   0.2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THROUGH   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0.0   0.0   0.0   2.1  15.4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RIGHT TURN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1.1   0.0   3.6   2.0   1.0   4.2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DIAGONAL  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0.0   0.0   0.0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BEGINNING OF RECORDS FOR LINK (   1,  1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sz w:val="16"/>
        </w:rPr>
        <w:t>THERE ARE      96 CELLS FOR THIS APPROACH/DEPARTURE LINK,  5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sz w:val="16"/>
        </w:rPr>
        <w:t>THERE ARE 3 LANES ON THIS APPROACH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SPEED RANG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.00   0.01   0.21   0.56   1.02   1.58   1.76  31.04  35.85  42.16  27.86   9.64   4.08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AUTO, TRUCK, CARPOOL, BU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155.77   0.00   0.00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BEGINNING OF RECORDS FOR LINK (   1,  2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sz w:val="16"/>
        </w:rPr>
        <w:t>THERE ARE      96 CELLS FOR THIS APPROACH/DEPARTURE LINK,  6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sz w:val="16"/>
        </w:rPr>
        <w:t>THERE ARE 2 LANES ON THIS APPROACH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SPEED RANG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.00   0.00   0.11   0.36   0.83   1.30   1.45  26.34  26.86  35.74  10.98   3.76   1.55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AUTO, TRUCK, CARPOOL, BU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109.30   0.00   0.00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BEGINNING OF RECORDS FOR LINK (   1,  3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sz w:val="16"/>
        </w:rPr>
        <w:t>THERE ARE      96 CELLS FOR THIS APPROACH/DEPARTURE LINK,  7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sz w:val="16"/>
        </w:rPr>
        <w:t>THERE ARE 3 LANES ON THIS APPROACH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SPEED RANG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.00   0.01   0.26   0.69   1.72   2.59   2.80  63.92  66.90  68.42  31.16   6.85   5.30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AUTO, TRUCK, CARPOOL, BU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250.62   0.00   0.00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BEGINNING OF RECORDS FOR LINK (   1,  4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sz w:val="16"/>
        </w:rPr>
        <w:t>THERE ARE      96 CELLS FOR THIS APPROACH/DEPARTURE LINK,  8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sz w:val="16"/>
        </w:rPr>
        <w:t>THERE ARE 2 LANES ON THIS APPROACH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SPEED RANG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.00   0.01   0.13   0.33   0.61   0.79   0.87  10.99  18.08  27.59   8.09   1.96   2.33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AUTO, TRUCK, CARPOOL, BU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sz w:val="16"/>
        </w:rPr>
        <w:t>71.78   0.00   0.00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FINAL DELIMITER RECORD:   0   0   0   0   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AIR QUALITY DATA FOR NODE 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ELAPSED TIME SINCE START OF SIMULATION:  0 HOURS 45 MINUTES  0 SECOND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THE TOTAL NUMBER OF APPROACH AND DEPARTING LINKS FOR THIS NODE IS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THE TOTAL NUMBER OF 15 MINUTE PERIODS FOR WHICH DATA IS WRITTEN IS   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THERE ARE    6 SIGNAL PHASES AT THIS NOD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BEGINNING OF RECORDS FOR LINK (  11,   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sz w:val="16"/>
        </w:rPr>
        <w:t>THERE ARE      96 CELLS FOR THIS APPROACH/DEPARTURE LINK,  1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sz w:val="16"/>
        </w:rPr>
        <w:t>THERE ARE 5 LANES ON THIS APPROACH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SPEED RANG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.01   0.84   3.79   5.21   5.02   5.00   5.33  45.83  60.46 107.30  87.01  20.25   7.33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AUTO, TRUCK, CARPOOL, BU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353.37   0.00   0.00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QUEUE AT BEGINNING OF EACH PHASE BY LAN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LANE:     1     2     3     4     5     6    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PHAS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     7.6   8.4   8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     8.8  10.9  10.1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     8.8  11.1  10.1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     0.3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     1.8   1.7   1.7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     2.0   2.3   3.2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LEFT TURNING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4.0   1.2   0.1   0.0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THROUGH   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2.9  51.1   0.0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RIGHT TURN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2   0.4   3.2   0.9   0.4   1.7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DIAGONAL  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0.0   0.0   0.0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BEGINNING OF RECORDS FOR LINK (  21,   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sz w:val="16"/>
        </w:rPr>
        <w:t>THERE ARE      96 CELLS FOR THIS APPROACH/DEPARTURE LINK,  2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sz w:val="16"/>
        </w:rPr>
        <w:t>THERE ARE 4 LANES ON THIS APPROACH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SPEED RANG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.00   0.22   0.55   0.62   0.74   1.00   1.19  10.72  10.69  29.89  25.54   7.46   4.21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AUTO, TRUCK, CARPOOL, BU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sz w:val="16"/>
        </w:rPr>
        <w:t>92.83   0.00   0.00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QUEUE AT BEGINNING OF EACH PHASE BY LAN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LANE:     1     2     3     4     5     6    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PHAS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  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     0.8   0.6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     0.9   0.7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     3.7   3.2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     4.1   4.2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     4.3   4.3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LEFT TURNING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0.0   0.0   2.4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THROUGH   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0.0   0.0   0.0   0.0  12.6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RIGHT TURN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2   0.2   0.8   0.3   0.0   0.6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DIAGONAL  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0.0   0.0   0.0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BEGINNING OF RECORDS FOR LINK (  31,   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sz w:val="16"/>
        </w:rPr>
        <w:t>THERE ARE      96 CELLS FOR THIS APPROACH/DEPARTURE LINK,  3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sz w:val="16"/>
        </w:rPr>
        <w:t>THERE ARE 6 LANES ON THIS APPROACH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SPEED RANG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.01   0.62   2.29   2.72   2.85   2.91   3.14  26.28  45.93  82.14  63.06  15.47   7.88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AUTO, TRUCK, CARPOOL, BU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255.30   0.00   0.00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QUEUE AT BEGINNING OF EACH PHASE BY LAN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LANE:     1     2     3     4     5     6    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PHAS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     5.6   6.0   5.1   0.0   0.4   4.1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     7.3   8.1   6.6   0.0   0.2   0.4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     7.8   8.4   7.6   0.0   0.1   0.6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     0.0   0.0   0.0   0.0   0.0   2.8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     1.0   1.3   1.1   0.0   0.2   3.1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     1.2   1.8   1.4   0.0   0.3   3.2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LEFT TURNING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7.1   0.0   0.0   0.0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THROUGH   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0.0  37.8   0.0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RIGHT TURN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2   0.1   2.2   0.0   0.0   0.2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DIAGONAL  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0.0   0.0   0.0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BEGINNING OF RECORDS FOR LINK (  41,   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sz w:val="16"/>
        </w:rPr>
        <w:t>THERE ARE      96 CELLS FOR THIS APPROACH/DEPARTURE LINK,  4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sz w:val="16"/>
        </w:rPr>
        <w:t>THERE ARE 5 LANES ON THIS APPROACH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SPEED RANG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.01   0.94   3.91   4.23   3.72   4.31   4.69  52.75  67.86  64.71  51.15  14.40   4.05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AUTO, TRUCK, CARPOOL, BU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276.72   0.00   0.00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QUEUE AT BEGINNING OF EACH PHASE BY LAN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LANE:     1     2     3     4     5     6    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PHAS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     0.7   0.0   0.0   0.0   0.3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     1.4   1.6   0.0   0.0   0.6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     1.7   2.1   0.0   0.0   1.3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     7.8   9.1   0.0   0.0   6.6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     9.0  10.7   0.0   0.0   5.9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     9.3  10.4   0.0   0.0   4.8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LEFT TURNING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0.0   0.0   6.2   0.4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THROUGH   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0.0   0.0   0.0   1.7  27.3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RIGHT TURN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1.1   0.0   2.0   2.6   1.4   8.5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DIAGONAL  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0.0   0.0   0.0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BEGINNING OF RECORDS FOR LINK (   1,  1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sz w:val="16"/>
        </w:rPr>
        <w:t>THERE ARE      96 CELLS FOR THIS APPROACH/DEPARTURE LINK,  5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sz w:val="16"/>
        </w:rPr>
        <w:t>THERE ARE 3 LANES ON THIS APPROACH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SPEED RANG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.00   0.01   0.23   0.68   1.47   2.54   2.83  66.25  76.45  60.22  20.34   6.15   2.71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AUTO, TRUCK, CARPOOL, BU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239.89   0.00   0.00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BEGINNING OF RECORDS FOR LINK (   1,  2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sz w:val="16"/>
        </w:rPr>
        <w:t>THERE ARE      96 CELLS FOR THIS APPROACH/DEPARTURE LINK,  6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sz w:val="16"/>
        </w:rPr>
        <w:t>THERE ARE 2 LANES ON THIS APPROACH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SPEED RANG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.00   0.00   0.13   0.53   1.49   2.35   2.63  63.95  66.78  29.13  14.96   3.00   1.41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AUTO, TRUCK, CARPOOL, BU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186.34   0.00   0.00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BEGINNING OF RECORDS FOR LINK (   1,  3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sz w:val="16"/>
        </w:rPr>
        <w:t>THERE ARE      96 CELLS FOR THIS APPROACH/DEPARTURE LINK,  7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sz w:val="16"/>
        </w:rPr>
        <w:t>THERE ARE 3 LANES ON THIS APPROACH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SPEED RANG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.00   0.02   0.26   0.93   2.54   4.36   4.94 102.17 133.39  74.13  27.93   9.02   5.65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AUTO, TRUCK, CARPOOL, BU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365.34   0.00   0.00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BEGINNING OF RECORDS FOR LINK (   1,  4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sz w:val="16"/>
        </w:rPr>
        <w:t>THERE ARE      96 CELLS FOR THIS APPROACH/DEPARTURE LINK,  8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sz w:val="16"/>
        </w:rPr>
        <w:t>THERE ARE 2 LANES ON THIS APPROACH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SPEED RANG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.00   0.01   0.20   0.59   1.17   1.72   1.78  23.84  36.96  41.77  14.68   5.24   2.37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AUTO, TRUCK, CARPOOL, BU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130.35   0.00   0.00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FINAL DELIMITER RECORD:   0   0   0   0   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AIR QUALITY DATA FOR NODE 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ELAPSED TIME SINCE START OF SIMULATION:  1 HOURS  0 MINUTES  0 SECOND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THE TOTAL NUMBER OF APPROACH AND DEPARTING LINKS FOR THIS NODE IS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THE TOTAL NUMBER OF 15 MINUTE PERIODS FOR WHICH DATA IS WRITTEN IS   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THERE ARE    6 SIGNAL PHASES AT THIS NOD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BEGINNING OF RECORDS FOR LINK (  11,   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sz w:val="16"/>
        </w:rPr>
        <w:t>THERE ARE      96 CELLS FOR THIS APPROACH/DEPARTURE LINK,  1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sz w:val="16"/>
        </w:rPr>
        <w:t>THERE ARE 5 LANES ON THIS APPROACH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SPEED RANG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.01   0.81   3.72   4.74   4.76   4.52   4.93  57.67  65.34  88.09  79.20  18.31   6.68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AUTO, TRUCK, CARPOOL, BU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338.77   0.00   0.00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QUEUE AT BEGINNING OF EACH PHASE BY LAN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LANE:     1     2     3     4     5     6    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PHAS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     7.3   9.3   7.9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     8.4  11.6   8.8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     8.4  10.9   8.7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     0.1   0.1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     1.6   1.6   1.1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     2.4   2.4   2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LEFT TURNING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4.1   1.9   0.0   0.0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THROUGH   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2.6  50.3   0.0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RIGHT TURN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5   0.6   1.9   0.9   0.2   2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DIAGONAL  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0.0   0.0   0.0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BEGINNING OF RECORDS FOR LINK (  21,   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sz w:val="16"/>
        </w:rPr>
        <w:t>THERE ARE      96 CELLS FOR THIS APPROACH/DEPARTURE LINK,  2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sz w:val="16"/>
        </w:rPr>
        <w:t>THERE ARE 4 LANES ON THIS APPROACH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SPEED RANG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.00   0.28   0.74   0.76   0.89   1.23   1.38  14.22  16.87  26.00  33.80   8.90   5.51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AUTO, TRUCK, CARPOOL, BU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110.60   0.00   0.00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QUEUE AT BEGINNING OF EACH PHASE BY LAN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LANE:     1     2     3     4     5     6    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PHAS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  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     0.6   0.3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     1.0   0.8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     4.0   3.9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     4.9   4.7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     5.0   5.2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LEFT TURNING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0.0   0.0   3.0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THROUGH   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0.0   0.0   0.0   0.0  13.2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RIGHT TURN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2   0.2   1.8   0.1   0.1   1.8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DIAGONAL  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0.0   0.0   0.0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BEGINNING OF RECORDS FOR LINK (  31,   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sz w:val="16"/>
        </w:rPr>
        <w:t>THERE ARE      96 CELLS FOR THIS APPROACH/DEPARTURE LINK,  3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sz w:val="16"/>
        </w:rPr>
        <w:t>THERE ARE 6 LANES ON THIS APPROACH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SPEED RANG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.01   0.79   2.72   3.26   3.33   3.95   3.75  37.05  48.47  81.96  60.37  19.41   7.78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AUTO, TRUCK, CARPOOL, BU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272.86   0.00   0.00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QUEUE AT BEGINNING OF EACH PHASE BY LAN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LANE:     1     2     3     4     5     6    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PHAS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     6.3   7.2   6.0   0.0   0.1   4.7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     7.9   8.1   7.2   0.0   0.0   0.4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     8.4   8.6   8.1   0.0   0.0   0.8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     0.0   0.2   0.0   0.0   0.0   2.8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     1.1   1.7   1.3   0.0   0.0   3.3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     1.3   2.2   1.6   0.0   0.0   3.8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LEFT TURNING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8.3   0.0   0.0   0.0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THROUGH   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0.0  40.3   0.0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RIGHT TURN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1   0.0   2.3   0.1   0.0   0.5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DIAGONAL  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0.0   0.0   0.0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BEGINNING OF RECORDS FOR LINK (  41,   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sz w:val="16"/>
        </w:rPr>
        <w:t>THERE ARE      96 CELLS FOR THIS APPROACH/DEPARTURE LINK,  4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sz w:val="16"/>
        </w:rPr>
        <w:t>THERE ARE 5 LANES ON THIS APPROACH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SPEED RANG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.00   0.41   1.06   1.28   1.42   1.82   2.18  17.12  22.99  48.84  37.84  12.28   6.90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AUTO, TRUCK, CARPOOL, BU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154.14   0.00   0.00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QUEUE AT BEGINNING OF EACH PHASE BY LAN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LANE:     1     2     3     4     5     6    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PHAS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1     0.1   0.0   0.0   0.0   0.6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2     0.9   0.6   0.0   0.0   0.1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3     1.0   1.7   0.0   0.0   0.4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4     4.9   5.1   0.0   0.0   2.2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5     5.7   6.4   0.0   0.0   1.2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6     4.9   5.9   0.0   0.0   0.7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LEFT TURNING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0.0   0.0   3.8   0.4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THROUGH   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0.0   0.0   0.0   2.1  16.2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RIGHT TURN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9   0.0   2.0   1.6   0.6   2.9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AVG. NUMBER OF DIAGONAL     DISCHARGING VEHICLES BY PHASE:     1     2     3     4     5     6     7  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</w:t>
      </w:r>
      <w:r>
        <w:rPr>
          <w:sz w:val="16"/>
        </w:rPr>
        <w:t>0.0   0.0   0.0   0.0   0.0   0.0   0.0   0.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BEGINNING OF RECORDS FOR LINK (   1,  1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sz w:val="16"/>
        </w:rPr>
        <w:t>THERE ARE      96 CELLS FOR THIS APPROACH/DEPARTURE LINK,  5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sz w:val="16"/>
        </w:rPr>
        <w:t>THERE ARE 3 LANES ON THIS APPROACH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SPEED RANG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.00   0.02   0.22   0.64   1.62   2.81   4.07  79.84  73.64  54.40  22.26   6.97   3.25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AUTO, TRUCK, CARPOOL, BU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249.73   0.00   0.00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BEGINNING OF RECORDS FOR LINK (   1,  2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sz w:val="16"/>
        </w:rPr>
        <w:t>THERE ARE      96 CELLS FOR THIS APPROACH/DEPARTURE LINK,  6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sz w:val="16"/>
        </w:rPr>
        <w:t>THERE ARE 2 LANES ON THIS APPROACH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SPEED RANG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.00   0.00   0.12   0.46   1.07   1.71   1.80  41.35  41.03  37.08  15.19   5.64   1.80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AUTO, TRUCK, CARPOOL, BU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147.27   0.00   0.00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BEGINNING OF RECORDS FOR LINK (   1,  3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sz w:val="16"/>
        </w:rPr>
        <w:t>THERE ARE      96 CELLS FOR THIS APPROACH/DEPARTURE LINK,  7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sz w:val="16"/>
        </w:rPr>
        <w:t>THERE ARE 3 LANES ON THIS APPROACH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SPEED RANG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.00   0.01   0.23   0.78   2.05   3.76   5.07 127.58 100.52  52.67  22.83   8.69   6.15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AUTO, TRUCK, CARPOOL, BU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330.33   0.00   0.00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BEGINNING OF RECORDS FOR LINK (   1,  41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sz w:val="16"/>
        </w:rPr>
        <w:t>THERE ARE      96 CELLS FOR THIS APPROACH/DEPARTURE LINK,  8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</w:t>
      </w:r>
      <w:r>
        <w:rPr>
          <w:sz w:val="16"/>
        </w:rPr>
        <w:t>THERE ARE 2 LANES ON THIS APPROACH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SPEED RANGE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0.00   0.02   0.21   0.70   1.28   1.79   2.13  31.86  41.22  44.18  15.15   5.11   0.85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VEHICLE-MILES OF TRAVEL BY AUTO, TRUCK, CARPOOL, BU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144.50   0.00   0.00   0.00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FINAL DELIMITER RECORD:   0   0   0   0   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TextBody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5840" w:h="12240"/>
      <w:pgMar w:left="864" w:right="864" w:gutter="432" w:header="432" w:top="144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i/>
        <w:sz w:val="20"/>
      </w:rPr>
      <w:t>HYROAD – User’s Guide — July 2002</w:t>
    </w:r>
    <w:r>
      <w:rPr/>
      <w:tab/>
      <w:tab/>
    </w:r>
    <w:r>
      <w:rPr>
        <w:sz w:val="16"/>
      </w:rPr>
      <w:t>02-073appA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16"/>
      </w:rPr>
      <w:t>02-073appA.doc</w:t>
    </w:r>
    <w:r>
      <w:rPr/>
      <w:tab/>
      <w:tab/>
    </w:r>
    <w:r>
      <w:rPr>
        <w:i/>
        <w:sz w:val="20"/>
      </w:rPr>
      <w:t>HYROAD – User’s Guide — July 200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928"/>
        <w:tab w:val="center" w:pos="4320" w:leader="none"/>
        <w:tab w:val="right" w:pos="14130" w:leader="none"/>
      </w:tabs>
      <w:spacing w:before="120" w:after="0"/>
      <w:rPr/>
    </w:pPr>
    <w:r>
      <w:rPr>
        <w:i/>
        <w:sz w:val="20"/>
      </w:rPr>
      <w:t>HYROAD – User’s Guide — July 2002</w:t>
    </w:r>
    <w:r>
      <w:rPr/>
      <w:tab/>
      <w:tab/>
    </w:r>
    <w:r>
      <w:rPr>
        <w:sz w:val="16"/>
      </w:rPr>
      <w:t>02-073appA.do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928"/>
        <w:tab w:val="center" w:pos="4320" w:leader="none"/>
        <w:tab w:val="right" w:pos="14130" w:leader="none"/>
      </w:tabs>
      <w:spacing w:before="120" w:after="0"/>
      <w:rPr/>
    </w:pPr>
    <w:r>
      <w:rPr>
        <w:sz w:val="16"/>
      </w:rPr>
      <w:t>02-073appA.doc</w:t>
    </w:r>
    <w:r>
      <w:rPr/>
      <w:tab/>
      <w:tab/>
    </w:r>
    <w:r>
      <w:rPr>
        <w:i/>
        <w:sz w:val="20"/>
      </w:rPr>
      <w:t>HYROAD – User’s Guide — July 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910" w:leader="none"/>
      </w:tabs>
      <w:spacing w:before="0" w:after="120"/>
      <w:rPr/>
    </w:pPr>
    <w:r>
      <w:rPr>
        <w:sz w:val="20"/>
      </w:rPr>
      <w:t>A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/>
      <w:tab/>
      <w:tab/>
    </w:r>
    <w:r>
      <w:rPr>
        <w:sz w:val="20"/>
      </w:rPr>
      <w:t>SYSTEMS APPLICATIONS INTERNATION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910" w:leader="none"/>
      </w:tabs>
      <w:spacing w:before="0" w:after="120"/>
      <w:rPr/>
    </w:pPr>
    <w:r>
      <w:rPr>
        <w:sz w:val="20"/>
      </w:rPr>
      <w:t>SYSTEMS APPLICATIONS INTERNATIONAL</w:t>
    </w:r>
    <w:r>
      <w:rPr/>
      <w:tab/>
      <w:tab/>
    </w:r>
    <w:r>
      <w:rPr>
        <w:sz w:val="20"/>
      </w:rPr>
      <w:t>A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4130" w:leader="none"/>
      </w:tabs>
      <w:spacing w:before="0" w:after="120"/>
      <w:rPr/>
    </w:pPr>
    <w:r>
      <w:rPr>
        <w:sz w:val="20"/>
      </w:rPr>
      <w:t>A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8</w:t>
    </w:r>
    <w:r>
      <w:rPr>
        <w:rStyle w:val="PageNumber"/>
        <w:sz w:val="20"/>
      </w:rPr>
      <w:fldChar w:fldCharType="end"/>
    </w:r>
    <w:r>
      <w:rPr/>
      <w:tab/>
      <w:tab/>
    </w:r>
    <w:r>
      <w:rPr>
        <w:sz w:val="20"/>
      </w:rPr>
      <w:t>SYSTEMS APPLICATIONS INTERNATIONAL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4130" w:leader="none"/>
      </w:tabs>
      <w:spacing w:before="0" w:after="120"/>
      <w:rPr/>
    </w:pPr>
    <w:r>
      <w:rPr>
        <w:sz w:val="20"/>
      </w:rPr>
      <w:t>SYSTEMS APPLICATIONS INTERNATIONAL</w:t>
    </w:r>
    <w:r>
      <w:rPr/>
      <w:tab/>
      <w:tab/>
    </w:r>
    <w:r>
      <w:rPr>
        <w:sz w:val="20"/>
      </w:rPr>
      <w:t>A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7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80" w:after="180"/>
      <w:outlineLvl w:val="0"/>
    </w:pPr>
    <w:rPr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80" w:after="18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80" w:after="180"/>
      <w:outlineLvl w:val="2"/>
    </w:pPr>
    <w:rPr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80" w:after="180"/>
      <w:outlineLvl w:val="3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Marlett" w:hAnsi="Marlett" w:cs="Marlett"/>
      <w:color w:val="auto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Marlett" w:hAnsi="Marlett" w:cs="Marlett"/>
      <w:color w:val="auto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list"/>
    <w:basedOn w:val="TextBody"/>
    <w:qFormat/>
    <w:pPr>
      <w:numPr>
        <w:ilvl w:val="0"/>
        <w:numId w:val="4"/>
      </w:numPr>
      <w:spacing w:before="0" w:after="120"/>
      <w:ind w:left="576" w:hanging="576"/>
    </w:pPr>
    <w:rPr/>
  </w:style>
  <w:style w:type="paragraph" w:styleId="FigureCaption">
    <w:name w:val="Figure Caption"/>
    <w:basedOn w:val="Normal"/>
    <w:next w:val="TextBody"/>
    <w:qFormat/>
    <w:pPr>
      <w:keepLines/>
      <w:widowControl w:val="false"/>
      <w:spacing w:before="120" w:after="36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92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</w:pPr>
    <w:rPr>
      <w:i/>
    </w:rPr>
  </w:style>
  <w:style w:type="paragraph" w:styleId="Lastbullet">
    <w:name w:val="lastbullet"/>
    <w:basedOn w:val="Bulletlist"/>
    <w:next w:val="TextBody"/>
    <w:qFormat/>
    <w:pPr>
      <w:spacing w:before="0" w:after="240"/>
    </w:pPr>
    <w:rPr/>
  </w:style>
  <w:style w:type="paragraph" w:styleId="Lastnumber">
    <w:name w:val="lastnumber"/>
    <w:basedOn w:val="Normal"/>
    <w:next w:val="TextBody"/>
    <w:qFormat/>
    <w:pPr>
      <w:numPr>
        <w:ilvl w:val="0"/>
        <w:numId w:val="5"/>
      </w:numPr>
      <w:spacing w:before="0" w:after="240"/>
      <w:ind w:left="360" w:hanging="360"/>
    </w:pPr>
    <w:rPr/>
  </w:style>
  <w:style w:type="paragraph" w:styleId="MainTitle">
    <w:name w:val="Main Title"/>
    <w:basedOn w:val="Normal"/>
    <w:next w:val="TextBody"/>
    <w:qFormat/>
    <w:pPr>
      <w:widowControl w:val="false"/>
      <w:spacing w:before="1200" w:after="240"/>
      <w:jc w:val="center"/>
    </w:pPr>
    <w:rPr>
      <w:b/>
      <w:caps/>
    </w:rPr>
  </w:style>
  <w:style w:type="paragraph" w:styleId="Numberlist">
    <w:name w:val="numberlist"/>
    <w:basedOn w:val="TextBody"/>
    <w:qFormat/>
    <w:pPr>
      <w:numPr>
        <w:ilvl w:val="0"/>
        <w:numId w:val="6"/>
      </w:numPr>
      <w:spacing w:before="0" w:after="120"/>
      <w:ind w:left="360" w:hanging="360"/>
    </w:pPr>
    <w:rPr/>
  </w:style>
  <w:style w:type="paragraph" w:styleId="Reflist">
    <w:name w:val="reflist"/>
    <w:basedOn w:val="TextBody"/>
    <w:qFormat/>
    <w:pPr>
      <w:spacing w:before="0" w:after="120"/>
      <w:ind w:left="720" w:hanging="720"/>
    </w:pPr>
    <w:rPr/>
  </w:style>
  <w:style w:type="paragraph" w:styleId="Tabletext">
    <w:name w:val="Table text"/>
    <w:basedOn w:val="Normal"/>
    <w:qFormat/>
    <w:pPr>
      <w:widowControl w:val="false"/>
    </w:pPr>
    <w:rPr>
      <w:sz w:val="22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sz w:val="20"/>
    </w:rPr>
  </w:style>
  <w:style w:type="paragraph" w:styleId="ListBullet">
    <w:name w:val="List Bullet"/>
    <w:basedOn w:val="ListBullet2"/>
    <w:qFormat/>
    <w:pPr>
      <w:numPr>
        <w:ilvl w:val="0"/>
        <w:numId w:val="0"/>
      </w:numPr>
      <w:spacing w:before="80" w:after="80"/>
      <w:ind w:hanging="0"/>
    </w:pPr>
    <w:rPr>
      <w:b/>
      <w:sz w:val="24"/>
    </w:rPr>
  </w:style>
  <w:style w:type="paragraph" w:styleId="Style51">
    <w:name w:val="Style5"/>
    <w:basedOn w:val="ListBullet"/>
    <w:qFormat/>
    <w:pPr>
      <w:numPr>
        <w:ilvl w:val="0"/>
        <w:numId w:val="3"/>
      </w:numPr>
    </w:pPr>
    <w:rPr>
      <w:i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19:34:00Z</dcterms:created>
  <dc:creator>Rob Guptill</dc:creator>
  <dc:description/>
  <dc:language>en-US</dc:language>
  <cp:lastModifiedBy>Rob Guptill</cp:lastModifiedBy>
  <cp:lastPrinted>1998-10-08T15:43:00Z</cp:lastPrinted>
  <dcterms:modified xsi:type="dcterms:W3CDTF">2002-07-15T14:07:00Z</dcterms:modified>
  <cp:revision>5</cp:revision>
  <dc:subject/>
  <dc:title>User's Guide Appendix A</dc:title>
</cp:coreProperties>
</file>