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9"/>
      </w:tblGrid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VBAR FILE FORMA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IELD NAME                  STARTING      FIELD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COLUMN       LENGTH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CORD LENGTH OF FILE..........0 ..........15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GROUP CODE.....................1 ............2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  3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AMPLE MEDIA...................4 ............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  5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NALYSIS TYPE..................6.............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  7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PORTING UNITS................8 ............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  9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IORITY POLLUTANT............10 ............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 11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OXIC EXTRACTION..............12 ............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 13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UBLISH OR TOXIC..............14 ............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 15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UB GROUP CODE................16 ............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 17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ARAMETER NUMBER..............18 ............5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 23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ECIMAL POINT LOCATION........24 ............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 25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HORT NAME....................26 ...........24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 50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ULL NAME.....................51 ...........50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101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TRY DATE...................102 ............4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106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RIGIN OR REQUEST............107 ............8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115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VISION DATE................116 ............4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120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RACKING CODE................121 ............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122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HEMICAL ABSTRACT NUMBER.....123 ............9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132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OTAL OBSERVATIONS...........133.............7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140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PERCENTS 1972 1977...........141.............3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144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PERCENTS 1967 1971...........145.............3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bar                    148             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PERCENTS PRE 1967............149.............3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These fields should be ignored.  The information is obsolete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GROUP FIELD  HAS TWO CHARACTERS. THE TWO DIGI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CODES ARE AS FOLLOWS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01 - ADMINISTRATIV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02 - BACTERIOLOGICAL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03 - BIOLOGICAL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04 - DISSOLVED OXYGEN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05 - FLOW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06 - GENERAL INORGANIC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07 - GENERAL ORGANIC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08 - METAL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09 - NITROGEN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10 - OXYGEN DEMAND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11 - PESTICID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12 - PHOSPHORU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13 - PHYSICAL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14 - RADIOLOGICAL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15 - SOLID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16 - TEMPERATUR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17 - MISCELLANEOU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18 - OTHER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15 - SOLIDS WILL CONTAIN SEDIMENTS, STREET DEBRIS,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DRY DEPOSITION.  THOSE WILL BE FURTHER DIFFERENTIATED ON THEIR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 MEDIA CODES, S AND D, RESPECTIVELY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ROUP CODE 18 - MEASUREMENTS ON THE DEPTH, WIDTH, AND HEIGHT OF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AMPLE LOCATION, AS IN A RIVER, RESERVOIR, STREAM BED, AIR COLUMN,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BE PLACED IN THIS GROUP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SAMPLE MEDIA FIELD  HAS ONE CHARACTER. THE ONE DIGI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 MEDIA CODES ARE AS FOLLOWS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 - WATER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 - TISSU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S - SEDIMEN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A - AIR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D - SLUDG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 - METEOROLOGICAL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E - EFFLUENT AND INFLUEN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L - LAND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F - FOOD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O - OTHER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ANALYSIS TYPE FIELD HAS ONE CHARACTER.  THE ONE DIGI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IS TYPE CODES ARE AS FOLLOWS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 - TOTAL      =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 - DISSOLVED  =                  WATER (W) MEDIA RELATED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 - SUSPENDED  =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4 - WET        =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- DRY        =                  TISSUE (T) MEDIA RELATED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6 - FAT        =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-9 - SEE EXPLANATION FOLLOWING   SEDIMENT (S) MEDIA RELATED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 - TOTAL      =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 - DISSOLVED  =                  AIR (A) MEDIA RELATED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 - SUSPENDED  =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 - TOTAL      =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 - LIQUID     =                  SLUDGE (D) MEDIA RELATED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 - SOLID      =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HE FOLLOWING IS A DETAILED EXPLANATION OF SAMPLE MEDIA AND IT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ED ANALYSIS TYPE CODE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ATER (W) MEDIA AND RELATED ANALYSIS TYPE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 - TOTAL (MEASURES BOTH DISSOLVED AND SUSPENDED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 - DISSOLVED (MEASURES ONLY DISSOLVED PORTION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 - SUSPENDED (MEASURES ONLY SUSPENDED PORTION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ISSUE (T) MEDIA AND RELATED ANALYSIS TYPE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4 - WET (PARAMETERS ARE REFERRED TO AS WET WEIGHT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- DRY (PARAMETERS ARE REFERRED TO AS DRY WEIGHT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6 - FAT (SOME POLLUTANTS ARE SOLUBLE ONLY IN FATS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SEDIMENT (S) MEDIA CONTAINS MANY TYPES OF ANALYSES DESCRIBED A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FOLLOWS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.  TOTAL SEDIMENT, PARTICLE SIZ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.  BEDLOAD SEDIMENT, SIEVE DIAMETER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.  SUSPENDED SEDIMENT, SIEVE DIAMETER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4.  TOTAL SEDIMENT, SIEVE DIAMETER/OR WET WEIGHT ANALYSE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.  TOTAL SEDIMENT, FALL DIAMETER (DISTILLED WATER)/OR DRY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WEIGHT ANALYSE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6.  TOTAL SEDIMENT, FALL DIAMETER (NATIVE WATER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7.  SUSPENDED SEDIMENT, FALL DIAMETER (DISTILLED WATER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8.  SUSPENDED SEDIMENT, FALL DIAMETER (NATIVE WATER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9.  BED MATERIAL, FALL DIAMETER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ALL OF THESE CODES WILL BE FOUND WITH A GROUP CODE OF 15 (SOLIDS)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TE:  THERE SHOULD BE NO CONFUSION AS TO THE SAME NUMERAL BEING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D FOR DIFFERENT ANALYSIS TYPES (FIELD 03) BECAUSE EACH ANALYSIS TYP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O BE READ WITH RESPECT TO THE SAMPLE MEDIA ALPHA CHARACTER THA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PANIES IT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AIR (A) MEDIA AND RELATED ANALYSIS TYPE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 - TOTAL (MEASURES DISSOLVED AND SUSPENDED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 - DISSOLVED (MEASURES ONLY DISSOLVED PORTION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 - SUSPENDED (MEASURES ONLY SUSPENDED PORTION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SLUDGE (D) MEDIA AND RELATED ANALYSIS TYPE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 - TOTAL (MEASURES SOLID AND LIQUID FRACTIONS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 - LIQUID FRACTION ONLY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 - SOLID FRACTION ONLY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TE:  SLUDGE (D) AND SEDIMENT (S) ARE TO BE TREATED SEPARATELY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MEDIA TYPES; SEDIMENT USUALLY REFERS TO PARTICULATE MATTER (SANDS,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TS, CLAYS) SETTLED IN A RIVER OR STREAM BED OR SUSPENDED IN THE RIVER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 STREAM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ETEOROLOGICAL (M) SAMPLE MEDIA REFERS TO WEATHER RELATED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ERS; EXAMPLES ARE BELOW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CLOUD COVER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IND SPEED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HUMIDITY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BAROMETRIC PRESSUR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TE THAT AIR (A) IS RESERVED FOR MEASUREMENTS TAKEN ON POLLUTANT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ATMOSPHERE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EFFLUENT AND INFLUENT (E) SAMPLE MEDIA REFERS TO POLLUTAN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MENTS TAKEN ON INDUSTRIAL AND MUNICIPAL WASTE STREAMS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LAND (L) REFERS TO POLLUTANT ANALYSES ON SOILS, ET AL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FOOD (F) REFERS TO POLLUTANT ANALYSES OF FOODS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OTHER (O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ing Units Field has no character.  The one digi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ing units codes are as follows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- mg/l                            O - %, percen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 - ug/l                            P - no units, code, ratio, etc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- mg/kg (ug/g)                    Q - time: day, mo, yr, sec, min, hr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- ug/kg                           R - mmHg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- #/100ml (no./100ml)             S - pH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(cells/100ml)                   T - pc/gm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- #/ml (no./ml)                   U - no/sq f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cells/ml)                      V - #/day (lb/day), lb/yr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- #/liter (cell/liter)            W - #/effor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- degrees C                       X - production: ton, ton/day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- distance                            Kg/1000gal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- degrees F                       Y - wt. measuremen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- CFS                             Z - "catch all"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- gpm, gpd, or mgd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- pc/1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- MPN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Y POLLUTANT FIELD HAS ONE CHARACTER.  THE ONE DIGI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L CODE IS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- INDICATES THAT THE PARAMETER WAS IDENTIFIED AS A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IORITY POLLUTANT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SH FIELD HAS ONE CHARACTER.  THE ONE DIGIT PUBLISH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S ARE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 - DESIGNATED TOXIC PARAMETER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X - RESTRICTED US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 POINT FIELD HAS ONE CHARACTER.  THE ONE DIGI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MAL POINT CODES ARE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 - XXXXXXX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 - XXXXXX.X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 - XXXXX.XX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4 - XXXX.XXX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5 - XXX.XXXX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6 - XX.XXXXX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7 - X.XXXXXX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NAME FIELD HAS TWENTY-FOUR CHARACTERS.  (SEE ITEM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 A)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 NAME FIELD HAS FIFTY CHARACTERS.  (SEE ITEM VII B)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Y DATE FIELD HAS FOUR CHARACTERS.  THIS FIELD CONTAIN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THAT PERTAINS TO WHEN THE PARAMETER WAS ENTERED INTO TH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ET SYSTEM.  FOR EXAMPLE, IF THE PARAMETER WAS ENTERED INTO STORE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JUNE OF 1978 THE CODING WOULD BE 7806 (I.E.. YYMM)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 OF REQUEST FIELD HAS EIGHT CHARACTERS, AND TH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IS CODED IN WITH LEFT JUSTIFICATION.  THE ORIGIN LOCATION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ELD HAS TWO PORTIONS:  MAJOR CATEGORY AND MINOR CATEGORY. THE TWO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ES ARE SEPARATED BY A HYPHEN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 CATEGORY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- STATE AGENCY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- FEDERAL AGENCY OR DEPARTMENT OTHER THAN EPA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- INTERSTATE AGENCY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- ENVIRONMENTAL PROTECTION AGENCY, INCLUDING ITS PREDECESSOR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GENCIES, SUCH AS PUBLIC HEALTH SERVICE, FEDERAL POLLUTION CONTROL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DMINISTRATION, FEDERAL WATER QUALITY ADMINISTRATION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CATEGORY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REVIATIONS FOLLOWING THE MAJOR CATEGORY INDICATES THE SPECIFIC USER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S - BY STATE ABBREVIATION (I.E., S - VA INDICATES STATE OF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VIRGINIA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AL - BY SPECIFIC AGENCY SUCH AS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FS  - FOREST SERVIC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S  - U.S. GEOLOGICAL SURVEY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COE - CORPS OF ENGINEER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BR  - BUREAU OF RECLAMATION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VA - TENNESSEE VALLEY AUTHORITY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AF  - AIR FORC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BM  - BUREAU OF MINE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TATE - BY ACRONYM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INCOPOT - INTERSTATE COMMISSION FOR THE POTOMAC RIVER BASIN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ORSANCO - OHIO RIVER VALLEY SANITATION COMMISSION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DRBC    - DELAWARE RIVER BASIN COMMISSION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A - BY THE SPECIFIC PART OF THE ENVIRONMENT PROTECTION AGENCY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R01 - REGION I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R02 - REGION II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R03 - REGION III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R04 - REGION IV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R05 - REGION V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R06 - REGION VI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R07 - REGION VII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R08 - REGION VIII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R09 - REGION IX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R10 - REGION X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ENF - OFFICE OF ENFORCEMEN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ORD - OFFICE OF RESEARCH AND DEVELOPMEN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HQ  - HEADQUARTER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E   - STORET INDICATES THE PARAMETER WAS IN THE ORIGINAL GROUP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USED TO START THE STORET DATA STORAGE FILE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ON DATE FIELD HAS FOUR CHARACTERS.  THIS FIELD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INS INFORMATION THAT PERTAINS TO WHEN THE PARAMETER WAS REVISED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EXAMPLE, IF A REVISION WAS MADE TO A PARAMETER IN STORET IN JULY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 1978, THE CODING WOULD BE 7807 (I.E., YYMM)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KING CODE FIELD HAS ONE CHARACTER.  THE ONE DIGIT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KING CODES ARE AS FOLLOWS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- CORRECT PARAMETER - ADDITIONS AND/OR CORRECTIONS HAVE BEEN MADE TO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RAMETER AND IT IS IN NEED OF NO FURTHER ACTION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NAME?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ENTRIES PRIOR TO JULY 1966, USUALLY ASSIGNED AN ENTRY DAT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 6507, AND AN ORIGIN OF REQUEST CODE (FIELD 11) OF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STORET.  THIS PARAMETER NEEDS NO FURTHER ACTION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 NUMBER FIELD HAS NINE CHARACTERS, AND THE INFORMATION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CODED IN WITH RIGHT JUSTIFICATION.  THE CHEMICAL ABSTRACTS SERVIC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Y NUMBER (CAS NUMBER) IS A UNIQUE NUMBER THAT EXISTS FOR EVERY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 AND COMPOUND.  THE CAS NUMBER CAN HAVE UP TO NINE DIGITS.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XIC EXTRACTION CODE HAS ONE CHARACTER.  THIS COD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ES THE TYPE OF EXTRACTION THAT THE TOXIC PARAMETERS AR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ED IN, SUCH AS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V - VOLATILE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A - SEMI-VOLATILES - ACID EXTRACTABL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B - SEMI-VOLATILES - BASE - NEUTRAL EXTRACTABLE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O - ORGANOHALIDES - HEXANE EXTRACTION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 GROUP CODE FIELD HAS ONE CHARACTER.  THIS CODE INDI-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S THE SUBGROUP TO WHICH THE TOXIC PARAMETERS BELONG, SUCH AS: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P - PCB'S AND RELATED COMPOUND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H - HALOGENATED ALIPHATIC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E - ETHER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 - MONOCYCLIC AROMATICS (EXCLUDING PHENOLS, CRESOLS, AND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PHTHALATES)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C - PHENOLS AND CRESOL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 - PHTHALATE ESTER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L - PLOYCYCLIC AROMATIC HYDROCARBON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 - NITROSAMINES AND OTHER NITROGEN CONTAINING COMPOUNDS</w:t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17:00Z</dcterms:created>
  <dc:creator>ctsuser</dc:creator>
  <dc:description/>
  <cp:keywords/>
  <dc:language>en-US</dc:language>
  <cp:lastModifiedBy>ctsuser</cp:lastModifiedBy>
  <dcterms:modified xsi:type="dcterms:W3CDTF">2010-01-14T13:34:00Z</dcterms:modified>
  <cp:revision>1</cp:revision>
  <dc:subject/>
  <dc:title>                 VBAR FILE FORMAT</dc:title>
</cp:coreProperties>
</file>